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 АО «ДРСК» «Аму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ы защиты двухобмоточного трансформатора РШ-13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аналог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«Климоуцы» согласно карте заказа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3"/>
                <w:szCs w:val="23"/>
              </w:rPr>
              <w:t>Ст. Благовещенск Заб. Ж.Д. Код станции 954704</w:t>
              <w:tab/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3"/>
                <w:szCs w:val="23"/>
              </w:rPr>
              <w:t>Грузополучатель: Филиал АО «ДРСК» «Амурские электрические сети» 675003, Амурская обл. г. Благовещенск ул. Театральная, 179 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30.04.2018г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30(тридцати)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товарной накладной (ТОРГ-12), на основании счета выставленного поставщиком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7-2018гг. выпуска, ранее не используемым и соответствовать техническим требованиям, указанным в Приложении №1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иложения №1.1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9.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9.1. </w:t>
      </w:r>
      <w:r>
        <w:rPr>
          <w:sz w:val="23"/>
          <w:szCs w:val="23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2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Габаритные размеры не должны превышать заданных размеров, указанных в картах заказов Приложения №1.1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я №1.1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.6.6</w:t>
      </w:r>
      <w:r>
        <w:rPr>
          <w:rFonts w:cs="Times New Roman" w:ascii="Times New Roman" w:hAnsi="Times New Roman"/>
          <w:b/>
          <w:bCs/>
          <w:i/>
          <w:iCs/>
        </w:rPr>
        <w:t> 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02-09T13:30:00Z</cp:lastPrinted>
  <dcterms:modified xsi:type="dcterms:W3CDTF">2017-11-08T23:55:00Z</dcterms:modified>
  <cp:revision>31</cp:revision>
  <dc:subject/>
  <dc:title>5</dc:title>
</cp:coreProperties>
</file>