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РП «Кондратеновка»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4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Габариты устройства не более (ШхВхГ)  250*245*160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пряжение надежного срабатывания входа – 170В. С разбросом до 158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не менее 5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личие функциональных клавиш со свободной конфигураци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вывода информации о текущем режиме функциональной клавиш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остаточно одной для каждого объекта)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А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– 4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7-11-01T01:43:00Z</dcterms:modified>
  <cp:revision>51</cp:revision>
  <dc:subject/>
  <dc:title>Карта заказа шкафов дифференциальной защиты линии типов ШЭ2607 092</dc:title>
</cp:coreProperties>
</file>