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данные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629910" cy="584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733415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полнительные услов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Конструктивно панели ЩО70 представляют собой сборную металлоконструкцию, имеют степень защиты с фасадной стороны IP31, а с остальных сторон IP00 и предназначены для одностороннего обслуживания. Ошиновка панелей имеет электродинамическую стойкость к токам короткого замыкания и составляет</w:t>
      </w:r>
      <w:r>
        <w:rPr/>
        <w:t xml:space="preserve"> </w:t>
      </w:r>
      <w:r>
        <w:rPr>
          <w:sz w:val="26"/>
          <w:szCs w:val="26"/>
        </w:rPr>
        <w:t>30кА для панелей ЩО70-1 (комплектования щитов мощностью 630кВА)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орпус наносится порошковое покрытие, защищающее корпус от воздействия внешних факторов и преждевременной коррозии. Цвет корпуса - RAL7032 (шагрень). Панели упаковываются в гофрокартон во избежание повреждений в процессе транспортировки (ГОСТ 23216)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аждую панель должна быть установлена табличка по ГОСТ 12971, содержащая следующие данные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страны-изготовител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редприятия-изготовител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словное обозначение панел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тепень защиты по ГОСТ 14254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минальное напряжение в вольтах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минальный ток в амперах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асса в килограммах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та изготовления (год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означение настоящих технических услови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знак соответствия по ГОСТР 50460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нанесения надписей на табличках и материал табличек должны обеспечивать   ясность надписей на все время эксплуатации панели. Табличка должна устанавливаться на фасаде панели в удобном для чтения месте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лагаемая документация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К комплекту панели должна прикладываться следующая документация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руководство по эксплуатации панели ЩО-70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руководство по эксплуатации на основные комплектующие изделия, на которые предусмотрена предприятием-изготовителем поставка этих документов комплектно с изделиям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электрические схемы главных и вспомогательных цепей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>паспорт на комплект панели, входящих в заказ;</w:t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>Эксплуатационные документы поставляются в одном экземпляре.</w:t>
      </w:r>
    </w:p>
    <w:p>
      <w:pPr>
        <w:pStyle w:val="Normal"/>
        <w:widowControl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7373"/>
      <w:sz w:val="18"/>
      <w:szCs w:val="18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</w:pPr>
    <w:rPr>
      <w:color w:val="000000"/>
      <w:spacing w:val="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04:00Z</dcterms:created>
  <dc:creator>sopr4</dc:creator>
  <dc:description/>
  <dc:language>en-US</dc:language>
  <cp:lastModifiedBy>Корнеев Денис Сергеевич</cp:lastModifiedBy>
  <cp:lastPrinted>2017-02-21T22:30:00Z</cp:lastPrinted>
  <dcterms:modified xsi:type="dcterms:W3CDTF">2017-11-02T04:04:00Z</dcterms:modified>
  <cp:revision>2</cp:revision>
  <dc:subject/>
  <dc:title>Приложение № 1 к договору подряда</dc:title>
</cp:coreProperties>
</file>