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5"/>
          <w:szCs w:val="25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ая арматура (для провода СИ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>, а также представить технические характеристики на предлагаемую продукцию в объеме достаточном для оценки предлагаемой продукции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3.2. Участник должен приложить полные каталоги сцепной арматуры СИП производителей заявленных в аукцион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3.4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я 5 к техническому заданию)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3.4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аукциона (или Договора), в соответствии с условиями пункта 2.11.6 документации о закупке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i/>
          <w:sz w:val="24"/>
          <w:szCs w:val="24"/>
        </w:rPr>
        <w:t xml:space="preserve"> Гарантия на поставляемую продукцию (Приложение 5 к техническому заданию) должна распространяться не менее 36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одукция </w:t>
      </w:r>
      <w:r>
        <w:rPr>
          <w:b/>
          <w:i/>
          <w:sz w:val="24"/>
          <w:szCs w:val="24"/>
        </w:rPr>
        <w:t xml:space="preserve">(согласно Приложения 5 к техническому заданию) </w:t>
      </w:r>
      <w:r>
        <w:rPr>
          <w:sz w:val="24"/>
          <w:szCs w:val="24"/>
        </w:rPr>
        <w:t xml:space="preserve">должна соответствовать </w:t>
      </w:r>
      <w:r>
        <w:rPr>
          <w:b/>
          <w:i/>
          <w:sz w:val="24"/>
          <w:szCs w:val="24"/>
        </w:rPr>
        <w:t xml:space="preserve">ГОСТ Р 51177-98, ГОСТ 13276-79. </w:t>
      </w:r>
      <w:r>
        <w:rPr>
          <w:sz w:val="24"/>
          <w:szCs w:val="24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Продукция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 должна соответствовать паспортам на изделие с предоставлением протоколов испытаний на проду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Нормативный срок службы линейной арматуры должен быть не менее 4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6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(Товара) </w:t>
      </w:r>
      <w:r>
        <w:rPr>
          <w:b/>
          <w:i/>
          <w:sz w:val="24"/>
          <w:szCs w:val="24"/>
        </w:rPr>
        <w:t>(согласно Приложения 5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30.03.2018г., 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30.03.2018г., 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до 30.03.2018г., 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до 30.03.2018г., 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b/>
          <w:i/>
          <w:sz w:val="24"/>
          <w:szCs w:val="24"/>
          <w:u w:val="single"/>
        </w:rPr>
        <w:t>Получатель:</w:t>
      </w:r>
      <w:r>
        <w:rPr>
          <w:b/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риложение 5. Перечень и объёмы закупаемой прод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7-11-09T04:30:00Z</dcterms:modified>
  <cp:revision>147</cp:revision>
  <dc:subject/>
  <dc:title>5</dc:title>
</cp:coreProperties>
</file>