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spacing w:lineRule="auto" w:line="240" w:before="0" w:after="0"/>
        <w:ind w:left="4395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техническому заданию на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ическое обслуживание средств пожароохранной сигнализ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лиала «ЭС ЕАО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еречень объектов и оборудования ИТСО филиала «ЭС ЕАО»,    передаваемого на техническое обслуживание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tbl>
      <w:tblPr>
        <w:tblW w:w="992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00"/>
        <w:gridCol w:w="141"/>
        <w:gridCol w:w="2127"/>
        <w:gridCol w:w="2553"/>
        <w:gridCol w:w="269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служиваемые объек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установленного оборуд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ая база филиала «ЭС ЕАО», расположенная по адресу: ул. Черноморская, д.6, г. Биробиджан, ЕА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тивное здание 4-х этажное, выполнено из железобетонного строения, перекрытие здания ж/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-Камеры видеонаблюд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ДИАС (вывод сигнала на дежурного ОДИС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ёмная (вывод сигнала на директора филиал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1-го этаж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3-го этаж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4-го эт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«Серверная» (вывод сигнала на КПП-1,КПП-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КУД (турникет, ОДИАС, «Серверная») с выводом  сигнала на ПЭВМ начальника СЭБ – каб. 101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се служебные помещения (оборудованы пожар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мещение «Серверной» (оборудовано системой автоматического пожаротушения, с выводом сигнала на  дежурного ОДИАС филиала и на световое табло входной двери в «Серверную»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вый этаж здания  и лестничные марши (оборудованы охранной сигнализацией с выводом  сигнала на пост охраны КПП №2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ш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камер видеонаблюдения)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й корп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ух 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ной сигнализацией с выводом сигнала на пост охраны КПП-2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естничный марш и первый этаж оборудован 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СМ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о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ные боксы (10 е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этажное строение, выполненное из кирпича, перекрытие ж/б   (Оборудовано  пожарной сигнализацией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яночные помещения для  автотранспорта оборудованы  пожар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метральное огра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из ж/б плит высотой 2,5 м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 оснащено инженерными средствами охр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армированная  колючая лента типа «Егоз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истема контроля действий персонала охраны с выводом сигнала на ПЭВМ начальника СЭБ филиала, (каб. 10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истема периметральной охранной сигнализации «Годограф» с выводом сигнала на пост охраны КПП–2 и каб. начальника СЭБ филиала (каб. 10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хранное телевидение с выводом сигнала на пост охраны КПП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шт.(камер видеонаблюдения)</w:t>
            </w:r>
          </w:p>
        </w:tc>
      </w:tr>
      <w:tr>
        <w:trPr>
          <w:trHeight w:val="164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-2 и  снаружи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-2 и  снаружи пом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йонные электрические сети</w:t>
            </w:r>
          </w:p>
        </w:tc>
      </w:tr>
      <w:tr>
        <w:trPr>
          <w:trHeight w:val="512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идович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Энергетическая, д.3, пос. Приамурский, ЕАО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дминистративное здание двух этажное, выполнено из кирпича, перекрытие здания ж/б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стерский пункт одно этажное здание, выполнено из кирпича, перекрытие здания деревя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екты  находится на окраине п. Приаму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орудованы пожароохранной сигнализацией и охранным  телевидение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жебные помещения оборудованы пожароохранной сигнализацией с выводом  сигнала на пост охраны КПП  (отдельное помещение  административного зд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хранным телевид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шт.(камер видеонаблюдения)</w:t>
            </w:r>
          </w:p>
        </w:tc>
      </w:tr>
      <w:tr>
        <w:trPr>
          <w:trHeight w:val="1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0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нин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Милицейская, д.3, с. Ленинское, ЕА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министративное здание двух этажное, выполнено из  кирпича, перекрытие здания ж/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оохранной сигнализ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хранным телевидением с выводом сигнала на пост охраны КПП  (вагончик охран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мещения первого этажа здания оборудованы дополнительно охранной сигнализац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шт.(камер видеонаблю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Крупской, д.24, с. Амурзет, ЕАО (Объект находится в черте с.Амурзе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 ж/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ные боксы, одно этажное здание,  выполнены из кирпича, перекрытие здания  ж/б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ной сигнализацией с выводом 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мещения первого этажа здания оборудованы дополнительно охранной сигнализ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втомобильный бокс - 3ед. и склад, оборудован пожароохранной сигнализацией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учен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Тварковского, д.125, г. Облучье, ЕАО (Объект находится в черте города Облучь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ной сигнализацией с выводом  сигнала на пост охраны КПП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ёрский пункт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плоозёр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Лазо, д.7, п. Теплоозёрск, ЕАО (Объект находится на окраине п.Теплоозёр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ной сигнализацией с выводом  сигнала на пост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плоозёр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60 лет Октября-8А,   п. Теплоозёрск, ЕАО (Объект находится на окраине п.Теплоозёр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кирпича, перекрытие здания  ж/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оохранной сигнализацией с выводом  сигнала на пост охраны КПП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хранным телевидением с выводом сигнала на пост охраны КПП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 камер видеонаблюдения, улич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 камер видеонаблюдения, внутренние.</w:t>
            </w:r>
          </w:p>
        </w:tc>
      </w:tr>
      <w:tr>
        <w:trPr>
          <w:trHeight w:val="60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лагбаум с электропривод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лагбаум с электроприводом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8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нтральная база Городского РЭС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ложена  по адресу: ул. Димитрова, д.6, г. Биробиджан, ЕАО (Объект находится  в черте города Биробиджан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ж/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ные боксы, 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служебные помещения оборудованы пожарной сигнализацией  с выводом 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втомобильный бокс (4 ед.) оборудован пожарной сигнализацией с выводом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хранное телевидение с выводом сигнала на пост охраны КПП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7 шт.</w:t>
            </w:r>
          </w:p>
        </w:tc>
      </w:tr>
      <w:tr>
        <w:trPr>
          <w:trHeight w:val="7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 и  снаружи помещ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 и снаружи помещ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станци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35/6 кВ «СК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ул. Индустриальная, д.1П, г. Биробиджан, ЕАО (Объект находится на окраине города, вне жилого сектор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С состоит из трёх модульных металлических блоков, каждый индивидуальны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набжены пожароохранной сигнализацией  с выводом сигнала на дежурного диспетчера ОДИАС фил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0" w:hanging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6 кВ «АРЗ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ул. Индустриальная, д. 4, г. Биробиджан, ЕАО (Объект находится на окраине города, вне жилого сектора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Центр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а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 Биробиджан, ул. Красноармейская, д.19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АО (Объект находится в черте  город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ДСК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Николаевка, ул.  Шевчука, д.2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посёлк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ГЗУ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иробиджан, ул.   Черноморская, д. 5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город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35/6 кВ «КРС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Бирофельд, ул.   Садовая, д. 2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села, частный жилой сектор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дно этажное  зда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из кирпича,   состоит из  производственного помещения ГЩУ и ЗР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одульное  металлическое строение. Служебное помещение контейнерного типа - 4,0м2 (строение металлическо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дания представляют собой, одноэтажное кирпичное 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меет 2 подсобных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одульное  металлическое строение. Служебное помещение контейнерного типа - 4,0 м2 (строение металлическо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дания представляют собой, одноэтажное кирпич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меет 2 подсобных помещ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ind w:left="426" w:right="535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ind w:left="426" w:right="535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6:00Z</dcterms:created>
  <dc:creator>Евгений В. Жоров</dc:creator>
  <dc:description/>
  <cp:keywords/>
  <dc:language>en-US</dc:language>
  <cp:lastModifiedBy>Евгений В. Жоров</cp:lastModifiedBy>
  <dcterms:modified xsi:type="dcterms:W3CDTF">2017-10-30T06:37:00Z</dcterms:modified>
  <cp:revision>1</cp:revision>
  <dc:subject/>
  <dc:title/>
</cp:coreProperties>
</file>