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 2</w:t>
      </w:r>
    </w:p>
    <w:p>
      <w:pPr>
        <w:pStyle w:val="Normal"/>
        <w:spacing w:lineRule="auto" w:line="240" w:before="0" w:after="0"/>
        <w:ind w:left="4821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к техническому заданию на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хническое обслуживание средств пожароохранной сигнализации                         филиала «ЭС ЕА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гламент работ по техническому обслуживанию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ТСО филиала «ЭС ЕАО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"/>
        <w:gridCol w:w="6094"/>
        <w:gridCol w:w="265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хническое обслуживание систем пожароохранной сигн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lang w:eastAsia="ru-RU"/>
              </w:rPr>
              <w:t>Перечень рабо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ериодичность обслуживания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 Ежемесячно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нешний осмотр пульто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нешний осмотр детекторо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нешний осмотр распределительных коробок (модулей расширения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Ежемесячно 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 Ежеквартально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Работы по п.1.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Тестирование срабатывания каждой зо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оспособности пуль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мер величины питающего напря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правильности установки, исправности монтажа и внешних провод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крепления, подтяжка разъемных механических и электрических соедине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Ежеквартально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3. Раз в полгода: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боты по п.п. 1.1.,1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оспособности всех компонентов  сигн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чистка, притирка, смазка, подпайка, замена или восстановление элементов, выработавших ресурс или пришедших в негодность (или по мере необходимости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выходного сигнала, настройка параметров чувствительности эле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оспособности источников бесперебойного питания и параметров аккумулятор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езжиривание, очистка коммутационных соединений, мест спайки спирто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истка контактов  компонентов охранной сигн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программного обеспечения системы, корректировка, испра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дувка детектор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Раз в полгода 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 Устранение неисправносте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и необходимости, по вызову «Заказчика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Техническое обслуживание систем видеонаблю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Ежемесячно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нешний осмотр коммутационных центров, видеорегистраторов, мониторов и источников питания, видеокаме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ежимов работы мультиплексор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правильности функционирования видеорегистратор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истка, протирка от пыли, грязи, корроз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Ежеквартально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боты по п. 2.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мер величины питающего напря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правильности установки, исправности монтажа и внешних провод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крепления, подтяжка разъемных механических и электрических соедине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Ежеквартально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Раз в полгод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боты по п.п. 2.1., 2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езжиривание, очистка оптической системы спирто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ы устройства обогре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выходного сигнала с помощью осциллограф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оспособности источников бесперебойного питания и параметров аккумулятор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мазка механических редукторов поворотных устройст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истка контактов системы видеонаблюден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Раз в полгода 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 Раз в год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ты по п.п. 2.1., 2.2., 2.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дготовка к использованию в осенне-зимних условиях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герметичности и корректировка гермокожухов, блоков управления, поворотных устройст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ы и настройка системы обогрева гермокожух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мазка редукторов поворотных устройст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роверка зазем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роверка целостност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белей методом «прозвон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аз в год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 Устранение неисправносте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и необходимости, по вызову «Заказчика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Техническое обслуживание системы контроля управления доступом персо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5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чистка от пыли проверка работоспособности считыва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, настройка замков и дверных доводчиков двер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оспособности основных и резервных источников питания, осуществление контроля рабочих напряж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оспособности программного 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 случае выхода оборудования из строя оно заменяется аналогичным (по тех. характеристикам) на время ремонт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Ежемесяч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3.2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странение неисправно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казание помощи «Заказчику» в регистрации, замене    индивидуальных ключей (карт) персонала в СКУД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о   мере необходимости, по вызову «Заказчика»</w:t>
            </w:r>
          </w:p>
        </w:tc>
      </w:tr>
      <w:tr>
        <w:trPr>
          <w:trHeight w:val="37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Техническое  обслуживание системы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втоматического  пожаротушения   в серверной</w:t>
            </w:r>
          </w:p>
        </w:tc>
      </w:tr>
      <w:tr>
        <w:trPr>
          <w:trHeight w:val="27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чистка от пыли проверка работоспособности считыв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верка, настройка замков и дверных доводчиков дв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верка работоспособности основных и резервных источников питания, осуществление контроля рабочих напря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верка работоспособности программ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 случае выхода оборудования из строя оно заменяется аналогичным (по тех. характеристикам) на время ремонт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>
          <w:trHeight w:val="78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6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анение неисправносте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и необходимости, по вызову Заказчика</w:t>
            </w:r>
          </w:p>
        </w:tc>
      </w:tr>
      <w:tr>
        <w:trPr>
          <w:trHeight w:val="36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хническое обслуживание  шлагбаума с электроприводом и въездных ворот с электроприводом</w:t>
            </w:r>
          </w:p>
        </w:tc>
      </w:tr>
      <w:tr>
        <w:trPr>
          <w:trHeight w:val="1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68" w:hanging="26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шний осмотр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правильности установки, исправности монтажа и внешних проводок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крепления, подтяжка разъемных механических и электрических соединен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роведение  регулировочных  работ механизмов и оборудования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>
          <w:trHeight w:val="5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анение неисправно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6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и необходимости, по вызову Заказчик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38:00Z</dcterms:created>
  <dc:creator>Евгений В. Жоров</dc:creator>
  <dc:description/>
  <cp:keywords/>
  <dc:language>en-US</dc:language>
  <cp:lastModifiedBy>Евгений В. Жоров</cp:lastModifiedBy>
  <dcterms:modified xsi:type="dcterms:W3CDTF">2017-10-30T06:38:00Z</dcterms:modified>
  <cp:revision>1</cp:revision>
  <dc:subject/>
  <dc:title/>
</cp:coreProperties>
</file>