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Инв.номер PR0002987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»,</w:t>
      </w:r>
      <w:r>
        <w:rPr>
          <w:sz w:val="24"/>
          <w:szCs w:val="24"/>
        </w:rPr>
        <w:t xml:space="preserve"> КТП № _7104_______,  наименование ____________ ТМ 6-10/0,4 ___100___ кВА;  № ф. 0,4 кВ, </w:t>
      </w:r>
      <w:r>
        <w:rPr>
          <w:b/>
          <w:sz w:val="24"/>
          <w:szCs w:val="24"/>
          <w:u w:val="single"/>
        </w:rPr>
        <w:t>____     1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8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_5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деревьев 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оздушного вывода с КТП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25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51245" cy="57124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сти реконструкцию ВЛ-0,22 кВ ф1 КТП 7104 длиной 675метров, т.к. заявитель запитан от ВЛ-0,22 кВ, а ближайшая 0,4 кВ расположены в РУ-0,4 кВ. В связи с этим предлагается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Заменить деревянную опору ВЛ 6 кВ №169 на ж/б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строить ВЛ 6кВ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СТП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Построить ВЛИ-0,4 кВ от проектируемой КТП до границ участка заявителя 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.о. начальника ПРРЭС                                       А.А.Макух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32:00Z</dcterms:created>
  <dc:creator>ashamshur</dc:creator>
  <dc:description/>
  <cp:keywords/>
  <dc:language>en-US</dc:language>
  <cp:lastModifiedBy>dryomina</cp:lastModifiedBy>
  <dcterms:modified xsi:type="dcterms:W3CDTF">2017-10-19T01:52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