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на закупк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Оборудование   АТС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объемы закупаемой продукции, </w:t>
      </w:r>
      <w:r>
        <w:rPr>
          <w:b/>
          <w:i/>
          <w:sz w:val="26"/>
          <w:szCs w:val="26"/>
        </w:rPr>
        <w:t>согласно приложения №1.1  к настоящему Техническому заданию.</w:t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  <w:tab/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 закупки 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Участник закупки обязан предоставить сертификаты соответствия ССС, декларации о соответствии Минсвязи, декларацию о соответствии Таможенного союза, нотификацию о характеристиках товара содержащей шифровальные (криптографические) средств на предлагаемое оборудование. Сертификаты должны быть внесены в реестр зарегистрированных сертифик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3.2. Участник закупки</w:t>
      </w:r>
      <w:r>
        <w:rPr>
          <w:sz w:val="26"/>
          <w:szCs w:val="26"/>
        </w:rPr>
        <w:t xml:space="preserve">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закупки не указал Производителя и не представил технические характеристики и сертификаты предлагаемого оборудования, Заказчик имеет право отклонить заявку Участника закупки.</w:t>
      </w:r>
    </w:p>
    <w:p>
      <w:pPr>
        <w:pStyle w:val="Normal"/>
        <w:ind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</w:rPr>
        <w:t>(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)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3.3. В случае не предоставления документов, указанных в пункте 3.1.  настоящего технического задания Участник считается утратившим статус победителя, в соответствии с условиями пункта 2.11.7г)  Документации о закуп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4.1.</w:t>
      </w:r>
      <w:r>
        <w:rPr>
          <w:color w:val="333333"/>
          <w:sz w:val="26"/>
          <w:szCs w:val="26"/>
          <w:shd w:fill="FBFBFB" w:val="clear"/>
        </w:rPr>
        <w:t xml:space="preserve"> </w:t>
      </w:r>
      <w:r>
        <w:rPr>
          <w:sz w:val="26"/>
          <w:szCs w:val="26"/>
        </w:rPr>
        <w:t>IP-АТС KX-TDE600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или аналог)</w:t>
      </w:r>
      <w:r>
        <w:rPr>
          <w:sz w:val="26"/>
          <w:szCs w:val="26"/>
        </w:rPr>
        <w:t xml:space="preserve"> — многофункциональная офисная АТС для организации телефонной сети на базе современных технологий ip-телефонии. Возможность построения распределенных телефонных сетей с единым планом нумерации, а также увеличивать емкость системы за счет подключения SIP- или IP-телефонов. АТС должна отвечать следующим основным требованиям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ельная ёмкость системы: до 640 внешних линий, до 1152 внутренних лини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 640 внешних IP-линий, в том числе не более 32 внешних SIP-лини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 960 внутренних аналоговых телефон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 672 системных IP-телефонов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 128 SIP-телефонов сторонних производителе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ключения к сети общего пользования по двухпроводным абонентским линиям, линиям ISDN PRI, линиям VoIP (H.323 / SIP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оздания узла коммутации при построения крупной корпоративной сети на основе протокола Q-sig по PRI/VoIP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дключать три независимых телефона (два цифровых и аналоговый) к одной внутренней линии (DXDP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SIP-транков (по протоколам RFC3261, 3262, 3264, 3311, 4028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троенные базовые функции голосовой почты (2-канала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диной системой регистрации и учета вызовов АТС (SMDR) в сети с увеличенным количеством записе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дача факсов по IP-сети (поддержка протокола T.38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многосторонней конференции не менее 32 участников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местимость с различными интерфейсами, приложениями и сетя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строенный</w:t>
      </w:r>
      <w:r>
        <w:rPr>
          <w:sz w:val="26"/>
          <w:szCs w:val="26"/>
          <w:lang w:val="en-US"/>
        </w:rPr>
        <w:t xml:space="preserve"> CTI </w:t>
      </w:r>
      <w:r>
        <w:rPr>
          <w:sz w:val="26"/>
          <w:szCs w:val="26"/>
        </w:rPr>
        <w:t>сервер</w:t>
      </w:r>
      <w:r>
        <w:rPr>
          <w:sz w:val="26"/>
          <w:szCs w:val="26"/>
          <w:lang w:val="en-US"/>
        </w:rPr>
        <w:t xml:space="preserve"> (Communication Assistant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передачи видео для внутренних sip-абонентов (программных и аппаратных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русского языка на дисплее системного телефона и в SMDR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ункция DISA (прямой доступ к ресурсам системы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вномерное распределение вызовов с функциями электронного секретаря (UCD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я вызывающего абонента (Caller ID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рограммирования с компьютера, по локальной сети, по модему, через Интернет и через ISDN-сеть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дключения внешних датчиков и устрой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Монтаж в телекоммуникационную  </w:t>
      </w:r>
      <w:hyperlink r:id="rId2">
        <w:r>
          <w:rPr>
            <w:rStyle w:val="InternetLink"/>
            <w:color w:val="000000"/>
            <w:sz w:val="26"/>
            <w:szCs w:val="26"/>
            <w:shd w:fill="FFFFFF" w:val="clear"/>
          </w:rPr>
          <w:t>19"</w:t>
        </w:r>
      </w:hyperlink>
      <w:r>
        <w:rPr>
          <w:sz w:val="26"/>
          <w:szCs w:val="26"/>
        </w:rPr>
        <w:t xml:space="preserve"> стойку/шкаф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Поставляемая Участником закупки продукция должная соответствовать основным требованиям и содержанию спецификации</w:t>
      </w:r>
      <w:r>
        <w:rPr>
          <w:b/>
          <w:i/>
          <w:sz w:val="26"/>
          <w:szCs w:val="26"/>
        </w:rPr>
        <w:t xml:space="preserve"> Приложения №1.2. к ТЗ,  </w:t>
      </w:r>
      <w:r>
        <w:rPr>
          <w:sz w:val="26"/>
          <w:szCs w:val="26"/>
        </w:rPr>
        <w:t xml:space="preserve">а также проектной документации  раздел ИНС-ДРСК-2017-СТС, выполненной проектной организацией ЗАО «ИНСИСТЕМС» </w:t>
      </w:r>
      <w:r>
        <w:rPr>
          <w:b/>
          <w:i/>
          <w:sz w:val="26"/>
          <w:szCs w:val="26"/>
        </w:rPr>
        <w:t>Приложение №.1.3.  к ТЗ</w:t>
      </w:r>
      <w:r>
        <w:rPr>
          <w:sz w:val="26"/>
          <w:szCs w:val="26"/>
        </w:rPr>
        <w:t>. Тип и состав оборудования, может быть изменен, только в случае предварительного согласования с Заказчиком. В случае альтернативного предложения по поставляемому оборудованию, Участник закупки 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, а так же предоставляе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4.2.1. Контрольный экземпляр документации на поставляемую продукцию (паспорт, формуляр, инструкцию по эксплуатации, сертификаты соответствия, полные характеристики заменяемого оборудования). Отсутствие в составе технико-коммерческого предложения подробного технического описания аналогов продукции, сертификатов может являться причиной отклонения предложения Участника закуп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2. В случае предложения аналогов, технические характеристики оборудования-аналогов и материалов поставки, указанного в </w:t>
      </w:r>
      <w:r>
        <w:rPr>
          <w:b/>
          <w:i/>
          <w:sz w:val="26"/>
          <w:szCs w:val="26"/>
        </w:rPr>
        <w:t>Приложении №1.1. к ТЗ</w:t>
      </w:r>
      <w:r>
        <w:rPr>
          <w:sz w:val="26"/>
          <w:szCs w:val="26"/>
        </w:rPr>
        <w:t xml:space="preserve">  должны быть аналогичны либо лучше предусмотренных проек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4. Продукция </w:t>
      </w:r>
      <w:r>
        <w:rPr>
          <w:b/>
          <w:i/>
          <w:sz w:val="26"/>
          <w:szCs w:val="26"/>
        </w:rPr>
        <w:t>согласно Приложения №1.1. к ТЗ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Гарантия на поставляемую продукцию согласно Приложения№1.1. к ТЗ должна распространяться  не менее 60 месяце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Участник закупки обеспечивает входной контроль качества поступающих материалов и издел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>до 28.02.2018г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1.2  к Техническому заданию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закупаемого  оборудования  IP-АТС KX-TDE600RU или аналог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3"/>
        <w:gridCol w:w="5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ая IP-АТС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-АТС KX-TDE600RU или анало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фикация оборудования  IP-АТС KX-TDE600RU или аналог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554"/>
        <w:gridCol w:w="3260"/>
        <w:gridCol w:w="9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одук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зовый блок (10 платомест, блок питания типа 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E600RU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сширения (11 платомест, без блока пит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E620BX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повышенной мощности типа L (PSU-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0103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для подключения блоков расши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E6110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для подключения 2-го и 3-го блоков расши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6111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 19" для TDA200/TDE200/TDE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A242RU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а 16 канальная DSP VoIP (предустановлено: 4 IP-линии и 8 IP-системных т/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E0110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нешнего аккумулятора для БП типа 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A229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ISDN P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0290C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портовая плата цифровых внутренних линий (DLC1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0172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24 аналоговых внутренних линий с функцией Caller ID для TDE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Х-TDA6178XJ 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16-ти внутренних SIP-абон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NCS4716W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ифровой т/а [8 клавиш линий, ЖКД (16*1), полнодуплексный спикерфон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DT521RU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/>
            </w:pPr>
            <w:r>
              <w:rPr>
                <w:sz w:val="22"/>
                <w:szCs w:val="22"/>
              </w:rPr>
              <w:t>Цифровой т/а [24 клавиши, ЖКД (24*6), полнодуплексный спикерфон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DT546RU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P-телефон с проводной трубкой и высококачественной передачей голоса, ЖКД, 1 порт Ethernet (10/100), поддержка кодеков G.722 / G.711 / G.726 (32 k) / G.729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HDV100RU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ефон Panasonic  KX-TS2350 RU </w:t>
            </w:r>
            <w:r>
              <w:rPr>
                <w:b/>
                <w:sz w:val="22"/>
                <w:szCs w:val="22"/>
              </w:rPr>
              <w:t>(аналог)</w:t>
            </w:r>
            <w:r>
              <w:rPr>
                <w:sz w:val="22"/>
                <w:szCs w:val="22"/>
              </w:rPr>
              <w:t xml:space="preserve"> (повтор.набор,сброс, рег.громк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X-TS2350 RU 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/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)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S</w:t>
            </w:r>
            <w:r>
              <w:rPr>
                <w:sz w:val="22"/>
                <w:szCs w:val="22"/>
              </w:rPr>
              <w:t>2388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(аналог) </w:t>
            </w:r>
            <w:r>
              <w:rPr>
                <w:sz w:val="22"/>
                <w:szCs w:val="22"/>
              </w:rPr>
              <w:t>(28ст.дисплей.спикерфон.автодозв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S23</w:t>
            </w: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RU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одключения абонентов, 5 мет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MC-TELCO25UX-M9X-XXX-G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повышенной мощности типа L (PSU-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0103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ISDN P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0290CJ 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портовая плата цифровых внутренних линий (DLC1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-TDA0172XJ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24 аналоговых внутренних линий с функцией Caller ID для TDE600(или аналог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Х-TDA6178XJ (или анало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ilink.ru/katalog_tovara/telekommunikacionnyj-shkaf/nastennye_shkafy_standart/19_nastennyy_shkaf_standart_so_steklyannoy_dveryu_6u_600x350x370_mm___bokovye_stenki_ne_semny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46:00Z</dcterms:created>
  <dc:creator>okzt</dc:creator>
  <dc:description/>
  <cp:keywords/>
  <dc:language>en-US</dc:language>
  <cp:lastModifiedBy>Чуясова Елена Геннадьевна</cp:lastModifiedBy>
  <cp:lastPrinted>2017-10-31T10:58:00Z</cp:lastPrinted>
  <dcterms:modified xsi:type="dcterms:W3CDTF">2017-11-03T02:24:00Z</dcterms:modified>
  <cp:revision>301</cp:revision>
  <dc:subject/>
  <dc:title>5</dc:title>
</cp:coreProperties>
</file>