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 Комплектных Трансформаторных Подстанций 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firstLine="426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1 Оборудование</w:t>
      </w:r>
      <w:r>
        <w:rPr>
          <w:bCs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поставляется в соответствии с </w:t>
      </w:r>
      <w:r>
        <w:rPr>
          <w:bCs w:val="false"/>
          <w:iCs w:val="false"/>
          <w:sz w:val="26"/>
          <w:szCs w:val="26"/>
        </w:rPr>
        <w:t>Приложением №6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Требования к условиям поставки оборудования (отборочные критерии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оки поставки и отгрузки продукции на склад Грузополуча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 отгрузка продукции на склад грузополучателя не ранее 20 декабря 2017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поставка продукции на склад грузополучателя до 28 февраля 2018г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Требования к поставляемому оборудованию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 </w:t>
      </w:r>
      <w:r>
        <w:rPr>
          <w:b/>
          <w:sz w:val="26"/>
          <w:szCs w:val="26"/>
          <w:u w:val="single"/>
        </w:rPr>
        <w:t>являются отборочными критериями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одукция должна быть 2017г.- 2018г. выпуска, ранее не используемой и соответствовать техническим требованиям, указанным в </w:t>
      </w:r>
      <w:r>
        <w:rPr>
          <w:b/>
          <w:i/>
          <w:sz w:val="26"/>
          <w:szCs w:val="26"/>
        </w:rPr>
        <w:t>Приложении № 2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Оборудование и  комплектующие его изделия должны изготавливаться из материалов экологически безопасных согласно требований ГОСТов 14695-80 и 12.2.007.0.-75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Нормативный срок службы оборудования должен быть не менее 30 лет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5. </w:t>
      </w:r>
      <w:r>
        <w:rPr>
          <w:sz w:val="26"/>
          <w:szCs w:val="26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;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ансформатор – декларацию соответствия ГОСТ Р 52719-2007, ГОСТ 12.2.007.2-75, ГОСТ 12.2.024 – 87, ГОСТ 1516.3 – 96;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ТП, КМТП, СТП - декларацию соответствия ГОСТ 14695-80, ГОСТ 1516.3-96 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7.1.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7.2. Протоколов испытаний, проведенных в аккредитованной испытательной лаборатории, подтверждающих соответствие оборудования требованиям по сейсмостойкости по шкале </w:t>
      </w:r>
      <w:r>
        <w:rPr>
          <w:sz w:val="26"/>
          <w:szCs w:val="26"/>
          <w:lang w:val="en-US"/>
        </w:rPr>
        <w:t>MSK</w:t>
      </w:r>
      <w:r>
        <w:rPr>
          <w:sz w:val="26"/>
          <w:szCs w:val="26"/>
        </w:rPr>
        <w:t>-64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8. Требования по предоставлению документации подтверждающей конструктив оборудования.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проверки соответствия заявленных характеристик предложенного оборудования,  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1. ТУ,  в соответствии, с которыми выпускается оборудовани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2. Сборочные и компоновочные чертежи на оборудова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8.3. Техническое описани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4.  Инструкция по эксплуатации оборудо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5. Электрические схемы предлагаемых ТП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6.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й продук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9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>и распространяется на силовые трансформаторы, шкафы КРУ, НКУ, а также на встроенное в них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</w:rPr>
        <w:t xml:space="preserve">не менее 10 лет, </w:t>
      </w:r>
      <w:r>
        <w:rPr>
          <w:sz w:val="26"/>
          <w:szCs w:val="26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1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12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6"/>
          <w:szCs w:val="26"/>
        </w:rPr>
        <w:t>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являются </w:t>
      </w:r>
      <w:r>
        <w:rPr>
          <w:b/>
          <w:sz w:val="26"/>
          <w:szCs w:val="26"/>
          <w:u w:val="single"/>
        </w:rPr>
        <w:t>отборочными критериями)</w:t>
      </w:r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4.1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ю 1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*</w:t>
      </w: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402"/>
        <w:gridCol w:w="188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овые трансформаторы ТМГ- герметичные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/>
            </w:pPr>
            <w:r>
              <w:rPr>
                <w:sz w:val="22"/>
                <w:szCs w:val="22"/>
              </w:rPr>
              <w:t>Место установки проходных изоляторов  на крышке короба         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Место крепления исполнить выше  поверхности крышки на 8-10 мм (наплыв, штамповка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рышку короба РУ ВН выполнить  из стали толщиной не менее 5 м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, во всех отсеках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бал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9:00Z</dcterms:created>
  <dc:creator>user1</dc:creator>
  <dc:description/>
  <cp:keywords/>
  <dc:language>en-US</dc:language>
  <cp:lastModifiedBy>Терешкина Гузалия Мавлимьяновна</cp:lastModifiedBy>
  <cp:lastPrinted>2017-10-12T12:02:00Z</cp:lastPrinted>
  <dcterms:modified xsi:type="dcterms:W3CDTF">2017-11-02T23:11:00Z</dcterms:modified>
  <cp:revision>32</cp:revision>
  <dc:subject/>
  <dc:title>Открытое</dc:title>
</cp:coreProperties>
</file>