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976" w:leader="none"/>
          <w:tab w:val="right" w:pos="9637" w:leader="none"/>
        </w:tabs>
        <w:ind w:left="720" w:hanging="720"/>
        <w:rPr>
          <w:b/>
          <w:b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троительство ВЛ-6-10/0,4 кВ для технологического присоединения заявителей до 150 кВт  в Алданском районе, в том числе ПИР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: </w:t>
      </w:r>
      <w:r>
        <w:rPr>
          <w:sz w:val="26"/>
          <w:szCs w:val="26"/>
        </w:rPr>
        <w:tab/>
      </w:r>
    </w:p>
    <w:tbl>
      <w:tblPr>
        <w:tblW w:w="974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говор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 технологическое присоединение к электрической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/Ю 610 от 21.09.2017 (26.09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цунова Л.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/Ю 470 от 07.08.2017 (05.09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енков П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/Ю 575 от 11.09.2017 (13.09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орня Р.П.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/Ю 417 от 18.07.2017 (09.10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ичев А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/Ю 618 от 26.09.2017 (29.09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цев В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/Ю 361 от 26.06.2017 (17.10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ов О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/Ю 541 от 28.08.2017 (17.10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ухин С.И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ъем работ: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Р</w:t>
      </w:r>
      <w:r>
        <w:rPr>
          <w:rFonts w:eastAsia="Batang;바탕"/>
          <w:sz w:val="26"/>
          <w:szCs w:val="26"/>
          <w:lang w:eastAsia="en-US"/>
        </w:rPr>
        <w:t>азработать рабочую документацию, согласовать, утвердить (с оформлением Заключения комиссии филиала АО «ДРСК» «Южно-Якутские ЭС» по проведению ведомственной энергетической экспертизы) и передать в филиал АО «ДРСК» «Южно-Якутские ЭС» в бумажном и электронном виде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2.1.1. Рабочую документацию разработать в соответствии с техническими условиями на технологическое присоединение. В состав рабочей документации включить: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6"/>
          <w:szCs w:val="26"/>
          <w:lang w:eastAsia="en-US"/>
        </w:rPr>
        <w:t>- П</w:t>
      </w:r>
      <w:r>
        <w:rPr>
          <w:rStyle w:val="FontStyle22"/>
          <w:b w:val="false"/>
          <w:sz w:val="26"/>
          <w:szCs w:val="26"/>
        </w:rPr>
        <w:t>лан трассы ВЛ с расстановкой опор ВЛ (от последней опоры действующей ВЛ)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Ведомость и схемы пересечений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ы закрепления опор в грунте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становки опор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злов крепления СИП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онструктивно-строительные решения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Мероприятия по защите ВЛ от грозовых перенапряжений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</w:t>
      </w:r>
      <w:r>
        <w:rPr>
          <w:sz w:val="26"/>
          <w:szCs w:val="26"/>
        </w:rPr>
        <w:t>хемы заземления   ВЛ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пецификацию материалов, изделий, конструкций и оборудования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раткую пояснительную записку с описанием строительных и электротехнических решений;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6"/>
          <w:szCs w:val="26"/>
          <w:lang w:eastAsia="en-US"/>
        </w:rPr>
        <w:t>- Локально-сметные расчёты (для каждого заявителя отдельно).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6"/>
          <w:szCs w:val="26"/>
          <w:lang w:eastAsia="en-US"/>
        </w:rPr>
        <w:t>2.1.2. Объем строительно-монтажных работ для реконструкции находится в</w:t>
      </w:r>
      <w:r>
        <w:rPr>
          <w:bCs/>
          <w:sz w:val="26"/>
          <w:szCs w:val="26"/>
        </w:rPr>
        <w:t xml:space="preserve"> актах обследования (приложение 1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Выполнение строительно-монтажных работ в соответствии с утвержденной филиалом АО «ДРСК» «ЮЯЭС» рабочей документаци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 выполнения работ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6"/>
          <w:szCs w:val="26"/>
        </w:rPr>
        <w:t>1 этап:</w:t>
      </w:r>
      <w:r>
        <w:rPr>
          <w:sz w:val="26"/>
          <w:szCs w:val="26"/>
        </w:rPr>
        <w:t xml:space="preserve"> Разработка и согласование с Заказчиком рабочей документации. Начало работ – с момента заключения договора.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 этап:</w:t>
      </w:r>
      <w:r>
        <w:rPr>
          <w:sz w:val="26"/>
          <w:szCs w:val="26"/>
        </w:rPr>
        <w:t xml:space="preserve"> Выполнение строительно-монтажных работ. Начало работ – с момента утверждения Заказчиком рабочей документац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1. Сроки окончания работ (Таблица 2)</w:t>
      </w:r>
    </w:p>
    <w:p>
      <w:pPr>
        <w:pStyle w:val="Normal"/>
        <w:widowControl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>
          <w:trHeight w:val="95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"Гараж" г. Алдан ул. Кузнецова во дворе жилого дома №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.01.2018</w:t>
            </w:r>
          </w:p>
        </w:tc>
      </w:tr>
      <w:tr>
        <w:trPr>
          <w:trHeight w:val="98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"Гараж в том числе стройплощадка" пгт. Серебряный Бор, зона промышл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.12.2017</w:t>
            </w:r>
          </w:p>
        </w:tc>
      </w:tr>
      <w:tr>
        <w:trPr>
          <w:trHeight w:val="98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"Ритуальный зал" г. Алдан ул. Верхняя Селигдарская, д. 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.12.2017</w:t>
            </w:r>
          </w:p>
        </w:tc>
      </w:tr>
      <w:tr>
        <w:trPr>
          <w:trHeight w:val="97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"квартира №2" г. Алдан, ул. Кузнецова, дом №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01.2018</w:t>
            </w:r>
          </w:p>
        </w:tc>
      </w:tr>
      <w:tr>
        <w:trPr>
          <w:trHeight w:val="98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"Гараж" г. Алдан ул. Космачева, КГС "ПАТО", блок А, место №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.01.2018</w:t>
            </w:r>
          </w:p>
        </w:tc>
      </w:tr>
      <w:tr>
        <w:trPr>
          <w:trHeight w:val="98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Жилой дом в том числе стройплощадка» г. Алдан, ул. Олимпийская дом №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.01.2018</w:t>
            </w:r>
          </w:p>
        </w:tc>
      </w:tr>
      <w:tr>
        <w:trPr>
          <w:trHeight w:val="98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"Гараж в том числе стройплощадка" г. Томмот, вкр. Алексеевск, ул. Центральная, коллективная площадка № 1, место №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.01.2018</w:t>
            </w:r>
          </w:p>
        </w:tc>
      </w:tr>
    </w:tbl>
    <w:p>
      <w:pPr>
        <w:pStyle w:val="Normal"/>
        <w:widowControl w:val="false"/>
        <w:spacing w:before="0" w:after="0"/>
        <w:ind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b/>
          <w:sz w:val="26"/>
          <w:szCs w:val="26"/>
        </w:rPr>
        <w:t>4. Поставка оборудования и материалов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. Все необходимые для выполнения строительно-монтажных работ материалы и оборудование поставляются Подрядчиком самостоятельно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>4.2. Общие технические требования к поставляемой продукции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>4.2.1. 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Style20"/>
        <w:widowControl w:val="false"/>
        <w:ind w:left="0" w:firstLine="567"/>
        <w:jc w:val="both"/>
        <w:rPr/>
      </w:pPr>
      <w:r>
        <w:rPr>
          <w:sz w:val="26"/>
          <w:szCs w:val="26"/>
        </w:rPr>
        <w:t xml:space="preserve">4.2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Style20"/>
        <w:widowControl w:val="false"/>
        <w:ind w:left="0" w:firstLine="567"/>
        <w:jc w:val="both"/>
        <w:rPr/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Демонтированные материалы и оборудование вывозятся Подрядчиком самостоятельно и передаются по Акту об оприходовании материальных ценностей материально ответственному лицу филиала АО «ДРСК» «ЮЯЭС»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b/>
          <w:sz w:val="26"/>
          <w:szCs w:val="26"/>
        </w:rPr>
        <w:t>5. Требования к Участник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7 и ч. 4.1 ст. 48 ГрК РФ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ровень ответственности Участника по компенсационному фонду возмещения вреда определяется стоимостью проектных и изыскательских работ по договору и не учитывает стоимость товара, оборудования, поставка которого планируется в рамках догово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 определяется наличием оплаченного взноса исходя из общей стоимости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заявки Участник должен предоставить копию действующей выписки из реестра членов СРО, осуществляющих строительство (в соответствии с требованиями п. 6.1.) по форме, которая утверждена Приказом Ростехнадзора от 16.02.2017 N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 один  месяц до даты окончания  подачи заявки Участн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2. </w:t>
      </w:r>
      <w:r>
        <w:rPr>
          <w:bCs/>
          <w:sz w:val="26"/>
          <w:szCs w:val="26"/>
        </w:rPr>
        <w:t>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выписку из реестра членов саморегулируемой организации (далее также СРО), основанной на членстве лиц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ыполняющих инженерные изыскания / подготовку проектной документации / строительно-монтажных работ;</w:t>
      </w:r>
    </w:p>
    <w:p>
      <w:pPr>
        <w:pStyle w:val="31"/>
        <w:widowControl w:val="false"/>
        <w:tabs>
          <w:tab w:val="clear" w:pos="708"/>
          <w:tab w:val="left" w:pos="709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iCs/>
          <w:color w:val="000000"/>
          <w:sz w:val="26"/>
          <w:szCs w:val="26"/>
        </w:rPr>
        <w:t xml:space="preserve">5.3. Участник должен иметь достаточное для исполнения договора количество собственных или арендованных машин. </w:t>
      </w:r>
      <w:r>
        <w:rPr>
          <w:bCs/>
          <w:iCs/>
          <w:color w:val="000000"/>
          <w:sz w:val="26"/>
          <w:szCs w:val="26"/>
        </w:rPr>
        <w:t>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а) копии свидетельств о регистрации транспортного средства (ПТС), ПСМ в количестве и в соответствии с таблицей 3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б) в случае отсутствия собственных МТР – соглашение о намерениях заключить договор аренд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в) в случае отсутствия собственных МТР – договор аренды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3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5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№ </w:t>
            </w:r>
            <w:r>
              <w:rPr>
                <w:sz w:val="26"/>
                <w:szCs w:val="26"/>
                <w:shd w:fill="FFFFFF" w:val="clear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shd w:fill="FFFFFF" w:val="clear"/>
              </w:rPr>
              <w:t>Ед. из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ол-во (не менее)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втогидроподъемники высотой подъема 1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шины бурильно-крановые на автомобиле, глубина бурения 3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втомобили бортовые, грузоподъемностью до 5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</w:tbl>
    <w:p>
      <w:pPr>
        <w:pStyle w:val="31"/>
        <w:tabs>
          <w:tab w:val="clear" w:pos="708"/>
          <w:tab w:val="left" w:pos="2160" w:leader="none"/>
        </w:tabs>
        <w:spacing w:before="0" w:after="0"/>
        <w:ind w:left="0" w:firstLine="709"/>
        <w:jc w:val="both"/>
        <w:rPr/>
      </w:pPr>
      <w:r>
        <w:rPr>
          <w:bCs/>
          <w:i/>
          <w:sz w:val="26"/>
          <w:szCs w:val="26"/>
        </w:rPr>
        <w:t>Потребность в МТР выявлена при составлении сметной документации в программе Гранд СМЕТА, базисно-индексным методом с использованием территориальных единичных расценок (ГЭСН-2017, ТЕР-2017 с изм. 1 (Приказ Минстроя России от 30.12.2016 №1039/пр), включенных в федеральный реестр сметных нормативов РФ, с применением текущих (прогнозных) индексов пересчета по отношению к стоимости, определенной в базисном уровне цен, ежеквартально утверждаемые Министерством регионального развития (индексы ЕАО в соответствии с Письмом Минстроя РФ)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5.4. Для проведения испытаний Участник должен иметь в собственности либо на других законных основаниях аккредитованную электротехническую лабораторию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5.4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не менее 10 кВ 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5.4.2. В случае отсутствия собственной аккредитованной электротехнической лаборатории, Участник должен представить копии документов на привлекаемую электротехническую лабораторию в соответствии с требованиями п.п. 5.5.1, а также заверенные Участником копии (по своему усмотрению из перечисленных):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а) договор аренды,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,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) гарантийного письма о предоставлении лаборатории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5.5. Требования к персоналу Участника:</w:t>
      </w:r>
    </w:p>
    <w:p>
      <w:pPr>
        <w:pStyle w:val="Normal"/>
        <w:widowControl w:val="false"/>
        <w:tabs>
          <w:tab w:val="clear" w:pos="708"/>
          <w:tab w:val="left" w:pos="5959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5.1. Участник должен иметь достаточное для исполнения договора количество кадровых ресурсов соответствующей квалификации (данная информация указывается в справке о кадровых ресурсах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5.5.2. Персонал Участника должен быть обучен, иметь соответствующую квалификацию (по монтажу и наладке электроустановок с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группой по электробезопасности (необходимо также указать о наличии допуска к работе в электроустановках напряжением выше 1000 В) в соответствии с требованиями пунктов 1.5, 2.4, 2.5 Правил по охране труда при эксплуатации электроустановок, утверждённые приказом Министерства труда и социальной защиты РФ от 24.07.2013 № 328н, пункту 1.4.1 Правил технической эксплуатации электроустановок потребителей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копии удостоверений по проверке знаний правил работы в электроустановках (в количестве в соответствии с таблицей 4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right"/>
        <w:rPr/>
      </w:pPr>
      <w:r>
        <w:rPr>
          <w:sz w:val="26"/>
          <w:szCs w:val="26"/>
        </w:rPr>
        <w:t>Таблица 4</w:t>
      </w:r>
      <w:r>
        <w:rPr/>
        <w:t>.</w:t>
      </w:r>
    </w:p>
    <w:tbl>
      <w:tblPr>
        <w:tblW w:w="8046" w:type="dxa"/>
        <w:jc w:val="left"/>
        <w:tblInd w:w="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85"/>
        <w:gridCol w:w="18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атегории персона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(выдающий наряд, руководитель работ) (группа 5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бурильно-крановых машин (группа 3-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(группа 3-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</w:tr>
    </w:tbl>
    <w:p>
      <w:pPr>
        <w:pStyle w:val="31"/>
        <w:tabs>
          <w:tab w:val="clear" w:pos="708"/>
          <w:tab w:val="left" w:pos="2160" w:leader="none"/>
        </w:tabs>
        <w:spacing w:before="0" w:after="0"/>
        <w:ind w:left="0" w:firstLine="709"/>
        <w:jc w:val="both"/>
        <w:rPr/>
      </w:pPr>
      <w:r>
        <w:rPr>
          <w:bCs/>
          <w:i/>
          <w:sz w:val="26"/>
          <w:szCs w:val="26"/>
        </w:rPr>
        <w:t>Потребность в кадровых ресурсах выявлена при составлении сметной документации в программе Гранд СМЕТА, базисно-индексным методом с использованием территориальных единичных расценок (ГЭСН-2017, ТЕР-2017 с изм. 1 (Приказ Минстроя России от 30.12.2016 №1039/пр), включенных в федеральный реестр сметных нормативов РФ, с применением текущих (прогнозных) индексов пересчета по отношению к стоимости, определенной в базисном уровне цен, ежеквартально утверждаемые Министерством регионального развития (индексы ЕАО в соответствии с Письмом Минстроя РФ)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284"/>
        <w:jc w:val="both"/>
        <w:rPr/>
      </w:pPr>
      <w:r>
        <w:rPr>
          <w:sz w:val="26"/>
          <w:szCs w:val="26"/>
        </w:rPr>
        <w:t xml:space="preserve">5.5.3. В случае отсутствия возможности самостоятельного выполнения кадастровых и </w:t>
      </w:r>
      <w:r>
        <w:rPr>
          <w:b/>
          <w:i/>
          <w:sz w:val="26"/>
          <w:szCs w:val="26"/>
        </w:rPr>
        <w:t>проектно-изыскательских работ</w:t>
      </w:r>
      <w:r>
        <w:rPr>
          <w:sz w:val="26"/>
          <w:szCs w:val="26"/>
        </w:rPr>
        <w:t>, Участник должен представить следующие копии документов (по своему усмотрению из перечисленных):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соглашение о намерениях заключить договор на оказание услуг,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гарантийное письмо о выполнении работ. 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283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567" w:leader="none"/>
          <w:tab w:val="left" w:pos="21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 xml:space="preserve">5.5.4. Для выполнения </w:t>
      </w:r>
      <w:r>
        <w:rPr>
          <w:b/>
          <w:i/>
          <w:sz w:val="26"/>
          <w:szCs w:val="26"/>
        </w:rPr>
        <w:t>строительно-монтажных работ</w:t>
      </w:r>
      <w:r>
        <w:rPr>
          <w:sz w:val="26"/>
          <w:szCs w:val="26"/>
        </w:rPr>
        <w:t xml:space="preserve"> по договору, Участник </w:t>
      </w:r>
      <w:r>
        <w:rPr>
          <w:b/>
          <w:i/>
          <w:sz w:val="26"/>
          <w:szCs w:val="26"/>
        </w:rPr>
        <w:t>не имеет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аво</w:t>
      </w:r>
      <w:r>
        <w:rPr>
          <w:sz w:val="26"/>
          <w:szCs w:val="26"/>
        </w:rPr>
        <w:t xml:space="preserve"> привлекать иных лиц (субподрядчиков).</w:t>
      </w:r>
    </w:p>
    <w:p>
      <w:pPr>
        <w:pStyle w:val="31"/>
        <w:tabs>
          <w:tab w:val="clear" w:pos="708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со стороны Участника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31"/>
        <w:tabs>
          <w:tab w:val="clear" w:pos="708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.6. В составе заявки Участник предоставляет сметный расчет в объеме соответствующем, расчету плановой стоимости Заказчика. Сметная стоимость  определяется  на основании методических указания по определению сметной стоимости строительства (Приложение 6 к Техническому заданию).</w:t>
      </w:r>
    </w:p>
    <w:p>
      <w:pPr>
        <w:pStyle w:val="31"/>
        <w:tabs>
          <w:tab w:val="clear" w:pos="708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равила контроля и приемки выполненных работ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6.1. Контроль выполнения работ производится представителями Заказчика, осуществляющими технический надзор на строительной площадке, назначенными приказом по филиалу АО «ДРСК» «ЮЯЭС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 xml:space="preserve">6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>6.3. При нарушении технологии производства работ, отступлений от проекта, 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>6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ПР-2,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  <w:tab w:val="left" w:pos="1276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>6.5. Приемка законченного строительством объекта осуществляется назначаемой Заказчиком рабоче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исполнительные съемки, другая документация, предусмотренная нормативными документами;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851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851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851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851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851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Гарантии подрядной организации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7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5(пять)  лет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9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:</w:t>
      </w:r>
    </w:p>
    <w:p>
      <w:pPr>
        <w:pStyle w:val="2"/>
        <w:numPr>
          <w:ilvl w:val="0"/>
          <w:numId w:val="0"/>
        </w:numPr>
        <w:ind w:left="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на сайте АО «ДРСК»)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06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проектных работ», решение Совета директоров АО «ДРСК» о присоединении от 23.04.2014 (протокол  № 6) и приказ АО «ДРСК» о принятии в работу от 30.04.2014 № 134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06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2. «Порядок определения стоимости инженерных изысканий», решение Совета директоров АО «ДРСК» о присоединении от 23.04.2014 (протокол  № 6) и приказ АО «ДРСК» о принятии в работу от 30.04.2014 № 134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06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8.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06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4. «Порядок определения стоимости строительно-монтажных работ», решение Совета директоров АО «ДРСК» о присоединении от 08.07.2014 (протокол  № 11) и приказ АО «ДРСК» о принятии в работу от 15.07.2014 № 213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06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5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Style20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Style20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Style20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 w:val="26"/>
          <w:szCs w:val="26"/>
        </w:rPr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Style20"/>
        <w:tabs>
          <w:tab w:val="clear" w:pos="708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2.1.</w:t>
        <w:tab/>
        <w:t>Для воздушных  и кабельных линий в соответствии с индексами по объектам строительства:</w:t>
      </w:r>
    </w:p>
    <w:p>
      <w:pPr>
        <w:pStyle w:val="Style20"/>
        <w:tabs>
          <w:tab w:val="clear" w:pos="708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Style20"/>
        <w:tabs>
          <w:tab w:val="clear" w:pos="708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Style20"/>
        <w:tabs>
          <w:tab w:val="clear" w:pos="708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Style20"/>
        <w:tabs>
          <w:tab w:val="clear" w:pos="708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Style20"/>
        <w:tabs>
          <w:tab w:val="clear" w:pos="708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2.2.</w:t>
        <w:tab/>
        <w:t>Для КТП, ПС в соответствии с индексом «Прочие объекты».</w:t>
      </w:r>
    </w:p>
    <w:p>
      <w:pPr>
        <w:pStyle w:val="Style20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0"/>
        <w:numPr>
          <w:ilvl w:val="1"/>
          <w:numId w:val="9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Style20"/>
        <w:widowControl w:val="false"/>
        <w:numPr>
          <w:ilvl w:val="1"/>
          <w:numId w:val="9"/>
        </w:numPr>
        <w:tabs>
          <w:tab w:val="clear" w:pos="708"/>
          <w:tab w:val="left" w:pos="720" w:leader="none"/>
          <w:tab w:val="left" w:pos="1418" w:leader="none"/>
          <w:tab w:val="left" w:pos="3240" w:leader="none"/>
        </w:tabs>
        <w:suppressAutoHyphens w:val="true"/>
        <w:ind w:left="0" w:firstLine="567"/>
        <w:jc w:val="both"/>
        <w:rPr>
          <w:sz w:val="22"/>
          <w:szCs w:val="20"/>
          <w:lang w:eastAsia="en-US"/>
        </w:rPr>
      </w:pPr>
      <w:r>
        <w:rPr>
          <w:sz w:val="26"/>
          <w:szCs w:val="26"/>
        </w:rPr>
        <w:t>Сметные расчеты выполнить с учетом требований «Протокола согласования нормативов для расчетов сметной документации» (Приложение №4 к техническому заданию).</w:t>
      </w:r>
    </w:p>
    <w:p>
      <w:pPr>
        <w:pStyle w:val="Style20"/>
        <w:widowControl w:val="false"/>
        <w:tabs>
          <w:tab w:val="clear" w:pos="708"/>
          <w:tab w:val="left" w:pos="720" w:leader="none"/>
          <w:tab w:val="left" w:pos="1418" w:leader="none"/>
        </w:tabs>
        <w:suppressAutoHyphens w:val="true"/>
        <w:ind w:left="567" w:hanging="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Другие требов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Подрядчик обеспечивает строгое соблюдение требований, содержащихся  в рабочей документации на строительство объекта и 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изводство работ в полном соответствии с рабочей документацией, строительными нормами и правилами;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ачество выполнения всех работ в соответствии с рабочей документацией и действующими строительными нормами и техническими условиями;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sz w:val="26"/>
          <w:szCs w:val="26"/>
        </w:rPr>
        <w:t>9.2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одрядчик возводит все временные сооружения собственными силами за счет средств, предусмотренных на эти цели в сводном сметном расче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5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рабоче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6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7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                 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8.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9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0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1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ПБ 10-382-0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становление Правительства РФ от 25.04.2012г. №390 «О противопожарном режим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ругие требования  указаны в Закупочной док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4"/>
        </w:numPr>
        <w:ind w:lef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ты обследования - 7</w:t>
      </w:r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шт.</w:t>
      </w:r>
    </w:p>
    <w:p>
      <w:pPr>
        <w:pStyle w:val="Normal"/>
        <w:numPr>
          <w:ilvl w:val="0"/>
          <w:numId w:val="4"/>
        </w:numPr>
        <w:ind w:lef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хемы прохождения трассы  - 7 шт.</w:t>
      </w:r>
    </w:p>
    <w:p>
      <w:pPr>
        <w:pStyle w:val="Normal"/>
        <w:numPr>
          <w:ilvl w:val="0"/>
          <w:numId w:val="4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согласования нормативов для расчетов сметной документации (Приложение 4 к ТЗ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62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1241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6"/>
        <w:i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 CYR" w:hAnsi="Times New Roman CYR" w:cs="Times New Roman CYR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sz w:val="25"/>
      <w:szCs w:val="25"/>
    </w:rPr>
  </w:style>
  <w:style w:type="character" w:styleId="WW8Num17z1">
    <w:name w:val="WW8Num17z1"/>
    <w:qFormat/>
    <w:rPr>
      <w:rFonts w:cs="Times New Roman"/>
      <w:b w:val="false"/>
      <w:sz w:val="25"/>
      <w:szCs w:val="25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CYR" w:hAnsi="Times New Roman CYR" w:cs="Times New Roman CYR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sz w:val="25"/>
    </w:rPr>
  </w:style>
  <w:style w:type="character" w:styleId="WW8Num28z1">
    <w:name w:val="WW8Num28z1"/>
    <w:qFormat/>
    <w:rPr>
      <w:rFonts w:cs="Times New Roman"/>
      <w:b w:val="false"/>
      <w:sz w:val="25"/>
      <w:szCs w:val="25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i w:val="false"/>
      <w:sz w:val="26"/>
      <w:szCs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1">
    <w:name w:val="=Заголовок 1"/>
    <w:basedOn w:val="Normal"/>
    <w:qFormat/>
    <w:pPr>
      <w:numPr>
        <w:ilvl w:val="0"/>
        <w:numId w:val="2"/>
      </w:numPr>
    </w:pPr>
    <w:rPr/>
  </w:style>
  <w:style w:type="paragraph" w:styleId="2">
    <w:name w:val="= Заголовок 2 =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14:00Z</dcterms:created>
  <dc:creator>Мартель О.С.</dc:creator>
  <dc:description/>
  <cp:keywords/>
  <dc:language>en-US</dc:language>
  <cp:lastModifiedBy>Чуясова Елена Геннадьевна</cp:lastModifiedBy>
  <cp:lastPrinted>2017-10-27T08:33:00Z</cp:lastPrinted>
  <dcterms:modified xsi:type="dcterms:W3CDTF">2017-11-02T00:21:00Z</dcterms:modified>
  <cp:revision>24</cp:revision>
  <dc:subject/>
  <dc:title>Приложение№1</dc:title>
</cp:coreProperties>
</file>