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Заречное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1311 от 04.05.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336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1/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336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42 км, в с. Заречное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1/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0,4 кВ  ТП 10/0,4 кВ ТП № 9-13 Ф-3 ПС 110/10 «Владимиро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11/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1/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1/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9-20T14:21:00Z</dcterms:modified>
  <cp:revision>97</cp:revision>
  <dc:subject/>
  <dc:title>01/2005-ЭО</dc:title>
</cp:coreProperties>
</file>