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729 от 01.06.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10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1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3/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1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4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9-16 Ф-2 ПС 110/10 «Чигири»</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8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3/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9-24T18:25:00Z</dcterms:modified>
  <cp:revision>96</cp:revision>
  <dc:subject/>
  <dc:title>01/2005-ЭО</dc:title>
</cp:coreProperties>
</file>