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ладимировка Благовещен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513 от 19.05.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с. Владимировка Благовещенского района .</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0-46 Ф-3 ПС 110/35/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0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9-19T12:30:00Z</dcterms:modified>
  <cp:revision>101</cp:revision>
  <dc:subject/>
  <dc:title>01/2005-ЭО</dc:title>
</cp:coreProperties>
</file>