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рабочих чертежей комплекта Э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7067"/>
        <w:gridCol w:w="2164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ст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ость рабочих чертеже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указан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истов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очные сети ВЛИ-0,4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чение ВЛИ-0,4 кВ с дорого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опор ВЛИ-0,4кВ в грунт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земление опор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ость объемов работ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ссылочных и прилагаемых докумен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5756"/>
        <w:gridCol w:w="2164"/>
      </w:tblGrid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сылочные документ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Э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устройства электроустановок, 7 издание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017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обетонные опоры ВЛИ-0,4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07-15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Заземление опор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рилагаемые документ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2-12/1184 от</w:t>
            </w:r>
          </w:p>
          <w:p>
            <w:pPr>
              <w:pStyle w:val="Normal"/>
              <w:jc w:val="center"/>
              <w:rPr/>
            </w:pPr>
            <w:r>
              <w:rPr/>
              <w:t>27.04.2017 г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е условия на электроснабже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4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"/>
        <w:gridCol w:w="615"/>
        <w:gridCol w:w="720"/>
        <w:gridCol w:w="720"/>
        <w:gridCol w:w="720"/>
        <w:gridCol w:w="3213"/>
        <w:gridCol w:w="901"/>
        <w:gridCol w:w="901"/>
        <w:gridCol w:w="1083"/>
      </w:tblGrid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3/2017-ЭС</w:t>
            </w:r>
          </w:p>
        </w:tc>
      </w:tr>
      <w:tr>
        <w:trPr>
          <w:trHeight w:val="3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ие данны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бьев Ю.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6:19:00Z</dcterms:created>
  <dc:creator>Matrix</dc:creator>
  <dc:description/>
  <cp:keywords/>
  <dc:language>en-US</dc:language>
  <cp:lastModifiedBy>User</cp:lastModifiedBy>
  <cp:lastPrinted>2017-08-10T18:28:00Z</cp:lastPrinted>
  <dcterms:modified xsi:type="dcterms:W3CDTF">2017-09-25T15:28:00Z</dcterms:modified>
  <cp:revision>94</cp:revision>
  <dc:subject/>
  <dc:title>Ведомость рабочих чертежей чертежа-проекта ЭО</dc:title>
</cp:coreProperties>
</file>