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г. Благовещенске,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1357 от 10.05.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жилого дом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жилого дом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264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0/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выделенной администрацией муниципального образования под жилую застройку.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264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33 км, в г. Благовещенске.</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0/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жилого дом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опоры ВЛ 0,4 кВ ТП 10/0,4 кВ ТП № 19-18 Ф-2 ПС 110/10 «Кирпичная»</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80/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0/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0/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2:58:00Z</dcterms:created>
  <dc:creator>Matrix</dc:creator>
  <dc:description/>
  <cp:keywords/>
  <dc:language>en-US</dc:language>
  <cp:lastModifiedBy>Александр</cp:lastModifiedBy>
  <cp:lastPrinted>2012-11-28T07:59:00Z</cp:lastPrinted>
  <dcterms:modified xsi:type="dcterms:W3CDTF">2017-09-25T17:41:00Z</dcterms:modified>
  <cp:revision>96</cp:revision>
  <dc:subject/>
  <dc:title>01/2005-ЭО</dc:title>
</cp:coreProperties>
</file>