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рабочих чертежей комплекта Э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7067"/>
        <w:gridCol w:w="2164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ст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рабочих чертеже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указа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истов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очные сети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ВЛИ-0,4 кВ с дорого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опор ВЛИ-0,4кВ в грунт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емление опор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объемов рабо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лист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ссылочных и прилагаемых докум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5756"/>
        <w:gridCol w:w="2164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сылочн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Э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устройства электроустановок, 7 издание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017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бетонные опоры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7-15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Заземление опор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рилагаем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>
                <w:color w:val="FF0000"/>
              </w:rPr>
              <w:t>22-12/1548 от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9.05.2017</w:t>
            </w:r>
            <w:r>
              <w:rPr/>
              <w:t xml:space="preserve"> г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условия на электроснабже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97</w:t>
            </w:r>
            <w:r>
              <w:rPr>
                <w:b/>
                <w:bCs/>
                <w:sz w:val="28"/>
                <w:szCs w:val="28"/>
              </w:rPr>
              <w:t>/2017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ие данны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2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6:19:00Z</dcterms:created>
  <dc:creator>Matrix</dc:creator>
  <dc:description/>
  <cp:keywords/>
  <dc:language>en-US</dc:language>
  <cp:lastModifiedBy>Евгений</cp:lastModifiedBy>
  <cp:lastPrinted>2010-07-30T12:55:00Z</cp:lastPrinted>
  <dcterms:modified xsi:type="dcterms:W3CDTF">2017-09-27T11:55:00Z</dcterms:modified>
  <cp:revision>90</cp:revision>
  <dc:subject/>
  <dc:title>Ведомость рабочих чертежей чертежа-проекта ЭО</dc:title>
</cp:coreProperties>
</file>