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линии ВЛ 10-0,4 кВ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М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мачтовой подстан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едохранителей 10 кВ, ограничителей перенапря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зрядников и предохран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конструкции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площадки для обслужи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ждение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а склад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73 (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разъединителя 10 кВ. Элементы разъединит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, РА4, РА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монтажных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3"/>
        <w:gridCol w:w="6864"/>
        <w:gridCol w:w="1197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 10 кВ с защищёнными провод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</w:t>
            </w:r>
          </w:p>
        </w:tc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 10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 0,4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22-12/1265 от 02.05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гиле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МТ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сположения испытательных клемников и приборов учета в шкафу уч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3-06-28T08:12:00Z</cp:lastPrinted>
  <dcterms:modified xsi:type="dcterms:W3CDTF">2017-09-17T14:54:00Z</dcterms:modified>
  <cp:revision>115</cp:revision>
  <dc:subject/>
  <dc:title>Ведомость рабочих чертежей чертежа-проекта ЭО</dc:title>
</cp:coreProperties>
</file>