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трассы ВЛЗ-10 кВ, ВЛИ-0,4 кВ, установка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элементов схемы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й вид КТП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ставка ТС-2(М1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разъединителя 10 кВ. Элементы разъединител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кронштейны РА1, РА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, РА5, РА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оборуд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>
          <w:trHeight w:val="3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1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70"/>
        <w:gridCol w:w="2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1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-10 кВ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цепные ж/б опоры ВЛ-10 кВ с защищёнными провод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-0,4 к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22-12/1555 </w:t>
            </w:r>
          </w:p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>от 26.05.2017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ый лист на КТП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17:00Z</dcterms:created>
  <dc:creator>Matrix</dc:creator>
  <dc:description/>
  <cp:keywords/>
  <dc:language>en-US</dc:language>
  <cp:lastModifiedBy>Александр</cp:lastModifiedBy>
  <cp:lastPrinted>2015-05-20T15:52:00Z</cp:lastPrinted>
  <dcterms:modified xsi:type="dcterms:W3CDTF">2017-09-21T18:38:00Z</dcterms:modified>
  <cp:revision>108</cp:revision>
  <dc:subject/>
  <dc:title>Ведомость рабочих чертежей чертежа-проекта ЭО</dc:title>
</cp:coreProperties>
</file>