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540"/>
        <w:gridCol w:w="720"/>
        <w:gridCol w:w="900"/>
        <w:gridCol w:w="720"/>
        <w:gridCol w:w="1800"/>
        <w:gridCol w:w="1440"/>
        <w:gridCol w:w="900"/>
        <w:gridCol w:w="720"/>
        <w:gridCol w:w="180"/>
        <w:gridCol w:w="1080"/>
      </w:tblGrid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зи-ция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-чание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ПК 250/10/0,4 кВ, в т.ч. (основное оборудовани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У34-130011-081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 ТМГ-250/10/0,4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ь 10 кВ типа ПК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 0,4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ой коро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н/в изолятор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в/в изолятор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дные изоляторы 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граничитель перенапряжения </w:t>
            </w:r>
            <w:r>
              <w:rPr/>
              <w:t>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емляющий проводник о</w:t>
            </w:r>
            <w:r>
              <w:rPr>
                <w:color w:val="000000"/>
              </w:rPr>
              <w:t>граничитель</w:t>
            </w:r>
            <w:r>
              <w:rPr/>
              <w:t xml:space="preserve"> 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тор 10 кВ штыревой ШФ-20Г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2863-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яжной зажим РА15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ок К-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8380-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ронштейн СВ6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изолированный марки СИП-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839-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34-13-11438-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петлевой ПА-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34-13-10273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дамен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П.С.03.61.16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ИП-2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1" w:hRule="atLeast"/>
        </w:trPr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/2017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ановка КТПН. Специфик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7:51:00Z</dcterms:created>
  <dc:creator>Matrix</dc:creator>
  <dc:description/>
  <cp:keywords/>
  <dc:language>en-US</dc:language>
  <cp:lastModifiedBy>Александр</cp:lastModifiedBy>
  <cp:lastPrinted>2011-08-10T10:07:00Z</cp:lastPrinted>
  <dcterms:modified xsi:type="dcterms:W3CDTF">2017-09-21T18:39:00Z</dcterms:modified>
  <cp:revision>90</cp:revision>
  <dc:subject/>
  <dc:title>01/2005-ЭО</dc:title>
</cp:coreProperties>
</file>