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иложение 2 к приказу от 30.04.2014  № 134</w:t>
      </w:r>
    </w:p>
    <w:tbl>
      <w:tblPr>
        <w:tblW w:w="107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644"/>
      </w:tblGrid>
      <w:tr>
        <w:trPr>
          <w:trHeight w:val="1690" w:hRule="atLeast"/>
        </w:trPr>
        <w:tc>
          <w:tcPr>
            <w:tcW w:w="2126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hanging="0"/>
              <w:jc w:val="left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  <w:tc>
          <w:tcPr>
            <w:tcW w:w="8644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ОТКРЫТОЕ АКЦИОНЕРНОЕ ОБЩЕСТВО</w:t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«РАО ЭНЕРГЕТИЧЕСКИЕ СИСТЕМЫ ВОСТОК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107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b/>
              </w:rPr>
              <w:t>ПОРЯДОК ОПРЕДЕЛЕНИЯ СТОИМОСТИ ИНЖЕНЕРНЫХ ИЗЫСКАНИЙ. МЕТОДИЧЕСКИЕ УКАЗАНИЯ</w:t>
            </w: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firstLine="709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left="113" w:right="113" w:firstLine="709"/>
              <w:jc w:val="center"/>
              <w:rPr>
                <w:rFonts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Хабаровск 201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 принципы стандартизации в Российской Федерации установлены Федеральным законом Российской Федерации от 27.12.2002 № 184-ФЗ «О техническом регулировании».</w:t>
      </w:r>
    </w:p>
    <w:p>
      <w:pPr>
        <w:pStyle w:val="16"/>
        <w:keepNext w:val="false"/>
        <w:widowControl/>
        <w:numPr>
          <w:ilvl w:val="0"/>
          <w:numId w:val="0"/>
        </w:numPr>
        <w:tabs>
          <w:tab w:val="left" w:pos="708" w:leader="none"/>
        </w:tabs>
        <w:autoSpaceDE w:val="true"/>
        <w:spacing w:lineRule="auto" w:line="240" w:before="0" w:after="0"/>
        <w:ind w:left="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16"/>
        <w:widowControl/>
        <w:numPr>
          <w:ilvl w:val="0"/>
          <w:numId w:val="0"/>
        </w:numPr>
        <w:tabs>
          <w:tab w:val="left" w:pos="708" w:leader="none"/>
        </w:tabs>
        <w:autoSpaceDE w:val="true"/>
        <w:spacing w:lineRule="auto" w:line="240" w:before="0" w:after="0"/>
        <w:ind w:left="0" w:firstLine="720"/>
        <w:jc w:val="center"/>
        <w:rPr>
          <w:bCs/>
          <w:szCs w:val="24"/>
        </w:rPr>
      </w:pPr>
      <w:r>
        <w:rPr>
          <w:bCs/>
          <w:szCs w:val="24"/>
        </w:rPr>
        <w:t>Сведения о Регламенте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405"/>
        <w:gridCol w:w="1310"/>
        <w:gridCol w:w="4234"/>
      </w:tblGrid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ВЕРЖ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ВВЕ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ЕЙСТВИЕ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АО «РАО Энергетические системы Востока» - решением Правления ОАО «РАО Энергетические системы Востока» (протокол №8 от 21 марта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очерних и зависимых обществ ОАО «РАО Энергетические системы Востока» - решением совета директоров соответствующего общества (протокол СД  ОАО «ДРСК» № 6 от 23 апреля  2014г.)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МЕН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Л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ового Регламента формирования, согласования и утверждения сметной документации ОАО «РАО Энергетические системы Востока»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сметного нормирования Департамента ремонтов ОАО «РАО Энергетические системы Востока» (4212)26-44-84, 26-44-85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4"/>
          <w:szCs w:val="24"/>
        </w:rPr>
        <w:t>Настоящий регламент не может быть полностью или частично воспроизведен, тиражирован и распространен в качестве официального издания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з разрешения ОАО «РАО Энергетические системы Востока»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59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1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ласть применения</w:t>
            <w:tab/>
            <w:t>1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0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2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Нормативные ссылки….</w:t>
            <w:tab/>
          </w:r>
          <w:r>
            <w:rPr>
              <w:rStyle w:val="IndexLink"/>
              <w:b/>
              <w:lang w:val="en-US" w:eastAsia="en-US"/>
            </w:rPr>
            <w:t>2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1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3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Термины и определения</w:t>
            <w:tab/>
          </w:r>
          <w:r>
            <w:rPr>
              <w:rStyle w:val="IndexLink"/>
              <w:b/>
              <w:lang w:val="en-US" w:eastAsia="en-US"/>
            </w:rPr>
            <w:t>4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2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4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означения и сокращения</w:t>
            <w:tab/>
          </w:r>
          <w:r>
            <w:rPr>
              <w:rStyle w:val="IndexLink"/>
              <w:b/>
              <w:lang w:val="en-US" w:eastAsia="en-US"/>
            </w:rPr>
            <w:t>7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5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щие положения</w:t>
            <w:tab/>
          </w:r>
          <w:r>
            <w:rPr>
              <w:rStyle w:val="IndexLink"/>
              <w:b/>
              <w:lang w:val="en-US" w:eastAsia="en-US"/>
            </w:rPr>
            <w:t>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4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1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сновные сведения о структуре и составе затрат, учтенных в справочниках базовых цен на изыскательские работы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5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2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определения стоимости изыскательских работ на всех этапах жизненного цикла энергетических объектов – планирование энергетического строительства, проектирования, строительства, эксплуатации, ремонта, реконструкции, ликвидации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8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6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3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определения стоимости изыскательских работ с учетом факторов, влияющих на трудоемкость изыскательских работ на всех этапах изысканий, проектирования и сооружения энергетических объектов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7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4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19</w:t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8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6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Требования к порядку определения стоимости изыскательских работ на всех этапах изысканий, для обоснования жизненного цикла энергетических объектов (планирования, строительства, эксплуатации, ликвидации).</w:t>
            <w:tab/>
            <w:t>26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9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1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Единый порядок определения сметной стоимости изыскательских работ для всех этапов жизненного цикла электростанций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0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2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 xml:space="preserve">Унификация базовых расценок для выполнения изыскательских работ </w:t>
          </w:r>
          <w:r>
            <w:rPr>
              <w:rStyle w:val="IndexLink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1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3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пределение стоимости изыскательских работ в текущих ценах</w:t>
          </w:r>
          <w:r>
            <w:rPr>
              <w:rStyle w:val="IndexLink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8</w:t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2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4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пределение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, эксплуатации и ликвидации</w:t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30</w:t>
          </w:r>
        </w:p>
        <w:p>
          <w:pPr>
            <w:pStyle w:val="Normal"/>
            <w:ind w:left="567" w:right="-567" w:hanging="567"/>
            <w:rPr>
              <w:lang w:eastAsia="en-US"/>
            </w:rPr>
          </w:pPr>
          <w:r>
            <w:rPr>
              <w:lang w:eastAsia="en-US"/>
            </w:rPr>
            <w:t>7 Порядок определения прогнозного уровня стоимости инженерных изысканий……………………………………………………………………....31</w:t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Приложение А (справочное) Форма составления сметного расчета по СБЦ и СЦ</w:t>
            <w:tab/>
            <w:t>1</w:t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4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Приложение Б (справочное) Форма составления сметного расчета по трудозатратам</w:t>
            <w:tab/>
            <w:t>6</w:t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5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Библиография</w:t>
            <w:tab/>
            <w:t>9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ind w:hanging="0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егламент «Порядок определения стоимости инженерных изысканий. Методические указания» (далее – Регламент) разработан в соответствии с требованиями Федеральных законов № 184-ФЗ «О техническом регулировании», № 35-ФЗ «Об электроэнергетике», постановлений Правительства Российской Федерации от 11.07.2001 № 526 «О реформировании электроэнергетики Российской Федерации», и от 05.03.2007 № 145 «О порядке организации и проведения государственной экспертизы проектной документации и результатов инженерных изысканий»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егламент является нормативным техническим документом и предназначен для реализации современных требований технического регулирования при выполнении инженерных изысканий на объектах энергетического строительства с учетом современных экономических отношений и новых методов и технологий выполнения отдельных видов изыскательских работ (наклонное бурение, проведение космических съемок, компьютерное моделирование, замена горно-буровых работ новыми геофизическими методами)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950" w:leader="none"/>
        </w:tabs>
        <w:spacing w:lineRule="auto" w:line="276" w:before="0" w:after="0"/>
        <w:ind w:firstLine="720"/>
        <w:rPr/>
      </w:pPr>
      <w:r>
        <w:rPr/>
        <w:t xml:space="preserve">Приведенные в Регламенте нормы и требования соответствуют нормативно-методическим документам, действующим в области определения стоимости инженерных изысканий.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7285" w:leader="none"/>
          <w:tab w:val="right" w:pos="9355" w:leader="none"/>
        </w:tabs>
        <w:spacing w:lineRule="auto" w:line="276"/>
        <w:ind w:left="0" w:hanging="0"/>
        <w:jc w:val="center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  <w:lang w:val="ru-RU"/>
        </w:rPr>
        <w:t>РЕГЛАМЕНТ</w:t>
      </w:r>
      <w:r>
        <w:rPr>
          <w:rFonts w:eastAsia="Arial Unicode MS"/>
          <w:bCs w:val="false"/>
          <w:sz w:val="28"/>
          <w:szCs w:val="28"/>
        </w:rPr>
        <w:t xml:space="preserve"> ОАО «РАО ЭНЕРГЕТИЧЕСКИЕ СИСТЕМЫ ВОСТОКА»</w:t>
      </w:r>
    </w:p>
    <w:tbl>
      <w:tblPr>
        <w:tblW w:w="964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684" w:hRule="atLeast"/>
        </w:trPr>
        <w:tc>
          <w:tcPr>
            <w:tcW w:w="96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ПОРЯДОК ОПРЕДЕЛЕНИЯ СТОИМОСТИ ИНЖЕНЕРНЫХ ИЗЫСКАНИЙ. МЕТОДИЧЕСКИЕ УКАЗАНИЯ</w:t>
            </w:r>
          </w:p>
        </w:tc>
      </w:tr>
      <w:tr>
        <w:trPr>
          <w:trHeight w:val="867" w:hRule="atLeast"/>
        </w:trPr>
        <w:tc>
          <w:tcPr>
            <w:tcW w:w="96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jc w:val="right"/>
              <w:rPr/>
            </w:pPr>
            <w:r>
              <w:rPr/>
              <w:t xml:space="preserve">Дата введения  </w:t>
            </w:r>
            <w:r>
              <w:rPr>
                <w:lang w:val="en-US"/>
              </w:rPr>
              <w:t>–</w:t>
            </w:r>
            <w:r>
              <w:rPr/>
              <w:t xml:space="preserve"> _________________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</w:p>
        </w:tc>
      </w:tr>
    </w:tbl>
    <w:p>
      <w:pPr>
        <w:pStyle w:val="Heading1"/>
        <w:numPr>
          <w:ilvl w:val="0"/>
          <w:numId w:val="23"/>
        </w:numPr>
        <w:spacing w:lineRule="auto" w:line="276" w:before="240" w:after="240"/>
        <w:ind w:left="3907" w:hanging="3198"/>
        <w:jc w:val="left"/>
        <w:rPr>
          <w:sz w:val="32"/>
          <w:szCs w:val="32"/>
        </w:rPr>
      </w:pPr>
      <w:bookmarkStart w:id="0" w:name="__RefHeading___Toc296502159"/>
      <w:bookmarkEnd w:id="0"/>
      <w:r>
        <w:rPr>
          <w:sz w:val="32"/>
          <w:szCs w:val="32"/>
        </w:rPr>
        <w:t>Область применения</w:t>
      </w:r>
    </w:p>
    <w:p>
      <w:pPr>
        <w:pStyle w:val="Normal"/>
        <w:spacing w:lineRule="auto" w:line="276" w:before="0" w:after="0"/>
        <w:ind w:firstLine="720"/>
        <w:rPr/>
      </w:pPr>
      <w:r>
        <w:rPr/>
        <w:t xml:space="preserve">1.1 Настоящий Регламент организации </w:t>
      </w:r>
      <w:r>
        <w:rPr>
          <w:rFonts w:eastAsia="Calibri"/>
          <w:lang w:eastAsia="en-US"/>
        </w:rPr>
        <w:t xml:space="preserve">является нормативным техническим документом, устанавливающим требования к </w:t>
      </w:r>
      <w:r>
        <w:rPr/>
        <w:t xml:space="preserve">определению стоимости инженерных изысканий на всех этапах жизненного цикла энергетического объекта – </w:t>
      </w:r>
      <w:r>
        <w:rPr>
          <w:rFonts w:eastAsia="Calibri"/>
          <w:lang w:eastAsia="en-US"/>
        </w:rPr>
        <w:t>инициации строительства, проектирования, строительства, эксплуатации</w:t>
      </w:r>
      <w:r>
        <w:rPr/>
        <w:t>, ликвидации</w:t>
      </w:r>
      <w:r>
        <w:rPr>
          <w:rFonts w:eastAsia="Calibri"/>
          <w:lang w:eastAsia="en-US"/>
        </w:rPr>
        <w:t xml:space="preserve"> электростанций, в том числе проведении изыскательских работ для комплексной реконструкции и реконструкции отдельных объектов энергетики.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Calibri"/>
          <w:lang w:eastAsia="en-US"/>
        </w:rPr>
        <w:t xml:space="preserve">1.2 Требования Регламента распространяются на электростанции (далее – ТЭС) и </w:t>
      </w:r>
      <w:r>
        <w:rPr/>
        <w:t xml:space="preserve">на все виды объектов электростанций и объектов линейного энергетического строительства. 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 xml:space="preserve">1.3 Регламент предназначен для применения всеми структурными подразделениями, в том числе филиалами ОАО «РАО Энергетические системы Востока», а также его дочерними и зависимыми обществами. 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>Дочерние и зависимые общества ОАО «РАО Энергетические системы Востока» применяют требования Регламента после присоединения к нему в соответствии с решениями советов директоров указанных обществ.</w:t>
      </w:r>
    </w:p>
    <w:p>
      <w:pPr>
        <w:pStyle w:val="Normal"/>
        <w:spacing w:lineRule="auto" w:line="276" w:before="0" w:after="0"/>
        <w:ind w:firstLine="709"/>
        <w:rPr/>
      </w:pPr>
      <w:r>
        <w:rPr/>
        <w:t>1.4 Требования Регламента обязаны выполнять любые сторонние организации, выполняющие работы (оказывающие услуги) в области его применения по договорам с ОАО «РАО Энергетические системы Востока» и его дочерними и зависимыми обществами, если эти организации в установленном порядке присоединились к Регламенту, или если обязательство исполнения требований Регламента включено в заключаемый между сторонами хозяйственный договор.</w:t>
      </w:r>
    </w:p>
    <w:p>
      <w:pPr>
        <w:pStyle w:val="Normal"/>
        <w:spacing w:lineRule="auto" w:line="276" w:before="0" w:after="0"/>
        <w:ind w:firstLine="709"/>
        <w:rPr/>
      </w:pPr>
      <w:r>
        <w:rPr/>
        <w:t>1.5 Обязательность применения требований и норм Регламента для всех поименованных выше субъектов ограничена их деятельностью на объектах, расположенных в Российской Федерации, владельцами или инвесторами (застройщиками) которых являются ОАО «РАО Энергетические системы Востока» и (или) дочерние зависимые общества ОАО «РАО Энергетические системы Восток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1.6 Применение требований Регламента для целей зарубежной экономической деятельности определяется соответствующим международным соглашением.</w:t>
      </w:r>
    </w:p>
    <w:p>
      <w:pPr>
        <w:pStyle w:val="Normal"/>
        <w:spacing w:lineRule="auto" w:line="276" w:before="0" w:after="0"/>
        <w:ind w:firstLine="720"/>
        <w:rPr>
          <w:rFonts w:eastAsia="Calibri"/>
          <w:lang w:eastAsia="en-US"/>
        </w:rPr>
      </w:pPr>
      <w:r>
        <w:rPr/>
        <w:t>1.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, требования которых отличаются от приведенных в Регламенте, следует пользоваться вновь введенными требованиями до внесения в Регламент соответствующих изменений.</w:t>
      </w:r>
    </w:p>
    <w:p>
      <w:pPr>
        <w:pStyle w:val="Heading1"/>
        <w:numPr>
          <w:ilvl w:val="0"/>
          <w:numId w:val="24"/>
        </w:numPr>
        <w:spacing w:lineRule="auto" w:line="276" w:before="240" w:after="240"/>
        <w:ind w:left="3907" w:hanging="3198"/>
        <w:jc w:val="left"/>
        <w:rPr>
          <w:sz w:val="32"/>
          <w:szCs w:val="32"/>
        </w:rPr>
      </w:pPr>
      <w:bookmarkStart w:id="1" w:name="__RefHeading___Toc296502160"/>
      <w:bookmarkEnd w:id="1"/>
      <w:r>
        <w:rPr>
          <w:sz w:val="32"/>
          <w:szCs w:val="32"/>
        </w:rPr>
        <w:t>Нормативные ссылки</w:t>
      </w:r>
    </w:p>
    <w:p>
      <w:pPr>
        <w:pStyle w:val="Normal"/>
        <w:spacing w:lineRule="auto" w:line="276" w:before="0" w:after="0"/>
        <w:ind w:firstLine="709"/>
        <w:rPr/>
      </w:pPr>
      <w:r>
        <w:rPr/>
        <w:t>В настоящем регламенте использованы нормативные ссылки на следующие федеральные законы, законодательные акты, технический регламент, регламенты: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 xml:space="preserve"> </w:t>
      </w:r>
      <w:r>
        <w:rPr/>
        <w:t>Градостроительный Кодекс Российской Федерации от 29.12.2004 № 190-ФЗ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рудовой кодекс Российской Федерации от </w:t>
      </w:r>
      <w:r>
        <w:rPr/>
        <w:t>30.12.2001 № 197-ФЗ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б электроэнергетике» от 26.03.2003 № 35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 промышленной безопасности опасных производственных объектов» от 21.07.97 № 116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 безопасности технических сооружений» от 21.07.97 № 117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>Федеральный Закон Российской Федерации «О техническом регулировании» от 27.12.2002 № 184–ФЗ.</w:t>
      </w:r>
    </w:p>
    <w:p>
      <w:pPr>
        <w:pStyle w:val="Normal"/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Закон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от 19.02.93 № 4520-1.</w:t>
      </w:r>
    </w:p>
    <w:p>
      <w:pPr>
        <w:pStyle w:val="Normal"/>
        <w:spacing w:lineRule="auto" w:line="276" w:before="0" w:after="0"/>
        <w:ind w:firstLine="709"/>
        <w:rPr/>
      </w:pPr>
      <w:r>
        <w:rPr/>
        <w:t>Технический регламент «О безопасности зданий и сооружений» от 30.12.2009 № 384-ФЗ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остановление Совета Министров СССР от 10.11.67 № 1029 «Перечень районов Крайнего Севера и </w:t>
      </w:r>
      <w:r>
        <w:rPr>
          <w:rFonts w:cs="Times New Roman"/>
          <w:color w:val="000000"/>
        </w:rPr>
        <w:t>местностей, приравненных к ним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9.01.2006 №</w:t>
      </w:r>
      <w:r>
        <w:rPr>
          <w:color w:val="000080"/>
        </w:rPr>
        <w:t> </w:t>
      </w:r>
      <w:r>
        <w:rPr/>
        <w:t>20 «Об инженерных изысканиях для подготовки проектной документации, строительства, реконструкции объектов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6.02.2008 №</w:t>
      </w:r>
      <w:r>
        <w:rPr>
          <w:color w:val="000080"/>
        </w:rPr>
        <w:t> </w:t>
      </w:r>
      <w:r>
        <w:rPr/>
        <w:t>87 «О составе разделов проектной документации и требованиях к их содержанию»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остановление Правительства Российской Федерации от 05.03.2007 № 145 «О порядке организации и проведения государственной экспертизы проектной документации и результатов инженерных изысканий». 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1.07.2001 № 526 «О реформировании электроэнергетики Российской Федерации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12-2004 Стандартизация в Российской Федерации. Термины и определения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4-2004 Стандартизация в Российской Федерации. Стандарты организаций. Общие положения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5-2004 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071-2000</w:t>
      </w:r>
      <w:r>
        <w:rPr/>
        <w:t xml:space="preserve"> </w:t>
      </w:r>
      <w:r>
        <w:rPr>
          <w:rFonts w:cs="Times New Roman"/>
        </w:rPr>
        <w:t>Грунты. Отбор, упаковка, транспортирование и хранение образцов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248-96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характеристик прочности и деформиру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536-79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зернового (гранулометрического) и микроагрегатного состав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069-81</w:t>
      </w:r>
      <w:r>
        <w:rPr/>
        <w:t xml:space="preserve"> </w:t>
      </w:r>
      <w:r>
        <w:rPr>
          <w:rFonts w:cs="Times New Roman"/>
        </w:rPr>
        <w:t>Грунты. Метод полевого испытания статическим зондированием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276-99</w:t>
      </w:r>
      <w:r>
        <w:rPr/>
        <w:t xml:space="preserve"> </w:t>
      </w:r>
      <w:r>
        <w:rPr>
          <w:rFonts w:cs="Times New Roman"/>
        </w:rPr>
        <w:t>Грунты. Методы полевого определения характеристик прочности и деформиру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522-96</w:t>
      </w:r>
      <w:r>
        <w:rPr/>
        <w:t xml:space="preserve"> </w:t>
      </w:r>
      <w:r>
        <w:rPr>
          <w:rFonts w:cs="Times New Roman"/>
        </w:rPr>
        <w:t>Грунты. Методы статистической обработки результатов испыта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3278-78 Грунты. Методы полевых испытаний проница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4846-81</w:t>
      </w:r>
      <w:r>
        <w:rPr/>
        <w:t> </w:t>
      </w:r>
      <w:r>
        <w:rPr>
          <w:rFonts w:cs="Times New Roman"/>
        </w:rPr>
        <w:t>Грунты. Методы измерения деформаций оснований зданий и сооруже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358-82</w:t>
      </w:r>
      <w:r>
        <w:rPr/>
        <w:t xml:space="preserve"> </w:t>
      </w:r>
      <w:r>
        <w:rPr>
          <w:rFonts w:cs="Times New Roman"/>
        </w:rPr>
        <w:t>Грунты. Метод полевого определения температур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584-90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коэффициента фильтраци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30416-96</w:t>
      </w:r>
      <w:r>
        <w:rPr/>
        <w:t xml:space="preserve"> </w:t>
      </w:r>
      <w:r>
        <w:rPr>
          <w:rFonts w:cs="Times New Roman"/>
        </w:rPr>
        <w:t>Грунты. Лабораторные испытания. Общие положения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5180-84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физических характеристик.</w:t>
      </w:r>
    </w:p>
    <w:p>
      <w:pPr>
        <w:pStyle w:val="Normal"/>
        <w:spacing w:lineRule="auto" w:line="276" w:before="0" w:after="0"/>
        <w:ind w:firstLine="709"/>
        <w:rPr/>
      </w:pPr>
      <w:r>
        <w:rPr/>
        <w:t>СТО 17330282.27.010.001–2008 Электроэнергетика. Термины и определения.</w:t>
      </w:r>
    </w:p>
    <w:p>
      <w:pPr>
        <w:pStyle w:val="Normal"/>
        <w:spacing w:lineRule="auto" w:line="276" w:before="120" w:after="0"/>
        <w:ind w:firstLine="709"/>
        <w:rPr/>
      </w:pPr>
      <w:r>
        <w:rPr>
          <w:sz w:val="24"/>
          <w:szCs w:val="24"/>
        </w:rPr>
        <w:t xml:space="preserve">П р и м е ч а н и е – При пользовании Регламентом  целесообразно проверить действие ссылочных документов в информационной системе общего пользования, стандартов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Регламен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  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709" w:hanging="0"/>
        <w:jc w:val="left"/>
        <w:rPr>
          <w:sz w:val="32"/>
          <w:szCs w:val="32"/>
        </w:rPr>
      </w:pPr>
      <w:bookmarkStart w:id="2" w:name="__RefHeading___Toc296502161"/>
      <w:bookmarkEnd w:id="2"/>
      <w:r>
        <w:rPr>
          <w:sz w:val="32"/>
          <w:szCs w:val="32"/>
        </w:rPr>
        <w:t>3</w:t>
        <w:tab/>
        <w:t>Термины и определения</w:t>
      </w:r>
    </w:p>
    <w:p>
      <w:pPr>
        <w:pStyle w:val="Normal"/>
        <w:spacing w:lineRule="auto" w:line="276" w:before="120" w:after="0"/>
        <w:rPr/>
      </w:pPr>
      <w:r>
        <w:rPr>
          <w:rFonts w:cs="Times New Roman"/>
        </w:rPr>
        <w:t xml:space="preserve">В Регламенте применены </w:t>
      </w:r>
      <w:r>
        <w:rPr>
          <w:rFonts w:eastAsia="Calibri"/>
          <w:lang w:eastAsia="en-US"/>
        </w:rPr>
        <w:t>понятия в соответствии с Федеральными законами</w:t>
      </w:r>
      <w:r>
        <w:rPr>
          <w:rFonts w:cs="Times New Roman"/>
        </w:rPr>
        <w:t xml:space="preserve"> </w:t>
      </w:r>
      <w:r>
        <w:rPr/>
        <w:t xml:space="preserve">от 29.12.2004 № 190-ФЗ, </w:t>
      </w:r>
      <w:r>
        <w:rPr>
          <w:rFonts w:cs="Times New Roman"/>
          <w:color w:val="000000"/>
        </w:rPr>
        <w:t xml:space="preserve">от </w:t>
      </w:r>
      <w:r>
        <w:rPr/>
        <w:t xml:space="preserve">30.12.2001 № 197-ФЗ, от 21.07.97 № 116-ФЗ, от 21.07.97 № 117-ФЗ, от 30.12.2009 № 384-ФЗ, термины по СТО 17330282.27.010.001–2008, СТО 70238424.27.140.043-2009, а также </w:t>
      </w:r>
      <w:r>
        <w:rPr>
          <w:rFonts w:cs="Times New Roman"/>
        </w:rPr>
        <w:t>следующие термины с соответствующими определениями:</w:t>
      </w:r>
    </w:p>
    <w:p>
      <w:pPr>
        <w:pStyle w:val="Normal"/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</w:t>
      </w:r>
      <w:r>
        <w:rPr>
          <w:rFonts w:cs="Times New Roman"/>
          <w:b/>
        </w:rPr>
        <w:tab/>
        <w:t>базисная (базовая) цена</w:t>
      </w:r>
      <w:r>
        <w:rPr>
          <w:rFonts w:cs="Times New Roman"/>
        </w:rPr>
        <w:t>: Стоимость выполнения изысканий на объекте в базисном (базовом) уровне цен, рассчитываемая на основе действующей нормативно-ценовой баз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</w:t>
      </w:r>
      <w:r>
        <w:rPr>
          <w:rFonts w:cs="Times New Roman"/>
          <w:b/>
        </w:rPr>
        <w:tab/>
        <w:t xml:space="preserve">базисный (базовый) уровень цен: </w:t>
      </w:r>
      <w:r>
        <w:rPr>
          <w:rFonts w:cs="Times New Roman"/>
        </w:rPr>
        <w:t>Уровень цен на период времени, на который рассчитаны базисные (базовые) цен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3</w:t>
      </w:r>
      <w:r>
        <w:rPr>
          <w:rFonts w:cs="Times New Roman"/>
          <w:b/>
        </w:rPr>
        <w:tab/>
        <w:t>внешний транспорт</w:t>
      </w:r>
      <w:r>
        <w:rPr>
          <w:rFonts w:cs="Times New Roman"/>
        </w:rPr>
        <w:t>: Транспорт, используемый изыскательским подразделением</w:t>
      </w:r>
      <w:r>
        <w:rPr/>
        <w:t xml:space="preserve"> </w:t>
      </w:r>
      <w:r>
        <w:rPr>
          <w:rFonts w:cs="Times New Roman"/>
        </w:rPr>
        <w:t xml:space="preserve">для перебазировки </w:t>
      </w:r>
      <w:r>
        <w:rPr/>
        <w:t>от постоянного местонахождения организации до изыскательской базы или участка изысканий и обратно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4</w:t>
      </w:r>
      <w:r>
        <w:rPr>
          <w:rFonts w:cs="Times New Roman"/>
          <w:b/>
        </w:rPr>
        <w:tab/>
        <w:t>внутренний транспорт</w:t>
      </w:r>
      <w:r>
        <w:rPr>
          <w:rFonts w:cs="Times New Roman"/>
        </w:rPr>
        <w:t>: Транспорт, необходимый для повседневного обеспечения изыскательских работ (перевозка оборудования и материалов от места базирования изыскательской организации, экспедиции, партии, отряда до участка изысканий и обратно), а также непосредственно на участке работ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5</w:t>
      </w:r>
      <w:r>
        <w:rPr>
          <w:rFonts w:cs="Times New Roman"/>
          <w:b/>
        </w:rPr>
        <w:tab/>
        <w:t>вспомогательные работы</w:t>
      </w:r>
      <w:r>
        <w:rPr>
          <w:rFonts w:cs="Times New Roman"/>
        </w:rPr>
        <w:t>: Работы, обеспечивающие возможность выполнения полевых изыскательских рабо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6</w:t>
        <w:tab/>
      </w:r>
      <w:r>
        <w:rPr>
          <w:rFonts w:cs="Times New Roman"/>
          <w:b/>
        </w:rPr>
        <w:t xml:space="preserve">государственная экспертиза проектной документации: </w:t>
      </w:r>
      <w:r>
        <w:rPr>
          <w:rFonts w:cs="Times New Roman"/>
        </w:rPr>
        <w:t>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 (в ред. Федерального закона от 31.12.2005 № 210-ФЗ)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/>
      </w:pPr>
      <w:r>
        <w:rPr>
          <w:rFonts w:cs="Times New Roman"/>
        </w:rPr>
        <w:t xml:space="preserve">3.7 </w:t>
      </w:r>
      <w:r>
        <w:rPr>
          <w:rFonts w:cs="Times New Roman"/>
          <w:b/>
        </w:rPr>
        <w:t xml:space="preserve">договорная цена: </w:t>
      </w:r>
      <w:r>
        <w:rPr>
          <w:rFonts w:cs="Times New Roman"/>
        </w:rPr>
        <w:t xml:space="preserve">Стоимость выполнения изыскательских работ на объекте, устанавливаемая по соглашению сторон при подписании договора; основой для определения договорной цены является базисная (базовая) цена, определяемая по </w:t>
      </w:r>
      <w:r>
        <w:rPr/>
        <w:t>Сборникам цен на изыскательские работы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 р и м е ч а н и е – В соответствии с условиями договора в проектировании могут применяться два вида договорных ц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0"/>
        <w:rPr/>
      </w:pPr>
      <w:r>
        <w:rPr>
          <w:rFonts w:cs="Times New Roman"/>
          <w:b/>
          <w:color w:val="000000"/>
          <w:sz w:val="24"/>
          <w:szCs w:val="24"/>
        </w:rPr>
        <w:t>твердая договорная цена</w:t>
      </w:r>
      <w:r>
        <w:rPr>
          <w:rFonts w:cs="Times New Roman"/>
          <w:color w:val="000000"/>
          <w:sz w:val="24"/>
          <w:szCs w:val="24"/>
        </w:rPr>
        <w:t>, являющаяся неизменной на весь период, твердая цена устанавливается для небольших объектов изысканий со сроками производства работ не более 1 квартала проект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0"/>
        <w:ind w:left="0" w:firstLine="360"/>
        <w:rPr>
          <w:rFonts w:cs="Times New Roman"/>
        </w:rPr>
      </w:pPr>
      <w:r>
        <w:rPr>
          <w:rFonts w:cs="Times New Roman"/>
          <w:b/>
          <w:color w:val="000000"/>
          <w:sz w:val="24"/>
          <w:szCs w:val="24"/>
        </w:rPr>
        <w:t>открытая договорная цена</w:t>
      </w:r>
      <w:r>
        <w:rPr>
          <w:rFonts w:cs="Times New Roman"/>
          <w:color w:val="000000"/>
          <w:sz w:val="24"/>
          <w:szCs w:val="24"/>
        </w:rPr>
        <w:t>, уточняемая в соответствии с условиями договора в ходе изысканий в связи с изменениями цен на материалы и оборудование, условий оплаты труда и других затрат, не учтенных базисной ценой, открытая цена устанавливается для крупных объектов  изысканий, выполняемых на площадке со сложными природными условиям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8</w:t>
        <w:tab/>
      </w:r>
      <w:r>
        <w:rPr>
          <w:rFonts w:cs="Times New Roman"/>
          <w:b/>
        </w:rPr>
        <w:t>задание на инженерные изыскания</w:t>
      </w:r>
      <w:r>
        <w:rPr>
          <w:rFonts w:cs="Times New Roman"/>
        </w:rPr>
        <w:t>: Документ, устанавливающий основание, исходные данные для проведения инженерных изысканий, состав работ, выполняемых на основании действующих нормативных документов Российской Федерации для реализации поставленных задач и достижения требуемых показателей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/>
      </w:pPr>
      <w:r>
        <w:rPr>
          <w:rFonts w:cs="Times New Roman"/>
        </w:rPr>
        <w:t xml:space="preserve">3.9 </w:t>
      </w:r>
      <w:r>
        <w:rPr>
          <w:rFonts w:cs="Times New Roman"/>
          <w:b/>
        </w:rPr>
        <w:t>заказчик</w:t>
      </w:r>
      <w:r>
        <w:rPr>
          <w:rFonts w:cs="Times New Roman"/>
        </w:rPr>
        <w:t xml:space="preserve">: </w:t>
      </w:r>
      <w:r>
        <w:rPr>
          <w:rFonts w:cs="Times New Roman"/>
          <w:bCs/>
        </w:rPr>
        <w:t>Юридическое лицо, в интересах и за счет средств которого осуществляются закупки. Заказчиком выступает собственник средств или их законный распорядитель, а выразителями его интересов – руководители, наделенные правом совершать от его имени сделк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10</w:t>
        <w:tab/>
      </w:r>
      <w:r>
        <w:rPr>
          <w:rFonts w:cs="Times New Roman"/>
          <w:b/>
        </w:rPr>
        <w:t>инженерные изыскания:</w:t>
      </w:r>
      <w:r>
        <w:rPr>
          <w:rFonts w:cs="Times New Roman"/>
        </w:rPr>
        <w:t xml:space="preserve">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1</w:t>
        <w:tab/>
      </w:r>
      <w:r>
        <w:rPr>
          <w:rFonts w:cs="Times New Roman"/>
          <w:b/>
        </w:rPr>
        <w:t xml:space="preserve">исполнительная смета: </w:t>
      </w:r>
      <w:r>
        <w:rPr>
          <w:rFonts w:cs="Times New Roman"/>
        </w:rPr>
        <w:t>Сметный расчет стоимости выполненных изыскательских работ, составляемый на основе технического отчета по инженерным изысканиям в соответствии с фактически выполненными работам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2</w:t>
      </w:r>
      <w:r>
        <w:rPr>
          <w:rFonts w:cs="Times New Roman"/>
          <w:b/>
        </w:rPr>
        <w:tab/>
        <w:t xml:space="preserve">нормативно-правовая база: </w:t>
      </w:r>
      <w:r>
        <w:rPr>
          <w:rFonts w:cs="Times New Roman"/>
        </w:rPr>
        <w:t>Совокупность нормативных правовых актов – письменных официальных документов, принятых (изданных) правотворческим органом в пределах его компетенции и направленный на установление, изменение или отмену правовых норм; издаются в виде постановлений, приказов, распоряжений, правил, инструкций и положений.</w:t>
      </w:r>
    </w:p>
    <w:p>
      <w:pPr>
        <w:pStyle w:val="Normal"/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3.13</w:t>
      </w:r>
      <w:r>
        <w:rPr>
          <w:rFonts w:cs="Times New Roman"/>
          <w:b/>
        </w:rPr>
        <w:t xml:space="preserve"> 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4</w:t>
      </w:r>
      <w:r>
        <w:rPr>
          <w:rFonts w:cs="Times New Roman"/>
          <w:b/>
        </w:rPr>
        <w:tab/>
        <w:t>основные работы</w:t>
      </w:r>
      <w:r>
        <w:rPr>
          <w:rFonts w:cs="Times New Roman"/>
        </w:rPr>
        <w:t>: Полевые, камеральные и лабораторные работы, непосредственно обеспечивающие получение изыскательской продукции (отчетной документации)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6</w:t>
        <w:tab/>
      </w:r>
      <w:r>
        <w:rPr>
          <w:rFonts w:cs="Times New Roman"/>
          <w:b/>
        </w:rPr>
        <w:t>подрядная организация</w:t>
      </w:r>
      <w:r>
        <w:rPr>
          <w:rFonts w:cs="Times New Roman"/>
        </w:rPr>
        <w:t>: Организация, выбранная для заключения договора с Заказчиком на выполнение изыскательских работ в соответствии с внутренними документами Заказчика, регламентирующими выбор контрагент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7</w:t>
        <w:tab/>
      </w:r>
      <w:r>
        <w:rPr>
          <w:rFonts w:cs="Times New Roman"/>
          <w:b/>
        </w:rPr>
        <w:t xml:space="preserve">полевые работы: </w:t>
      </w:r>
      <w:r>
        <w:rPr>
          <w:rFonts w:cs="Times New Roman"/>
        </w:rPr>
        <w:t>Изыскательские работы, выполняемые на открытом воздухе, в подземных выработках и подвалах, а также в сооружениях,  являющихся объектом инженерных изыска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8</w:t>
        <w:tab/>
      </w:r>
      <w:r>
        <w:rPr>
          <w:rFonts w:cs="Times New Roman"/>
          <w:b/>
        </w:rPr>
        <w:t>предварительная смета</w:t>
      </w:r>
      <w:r>
        <w:rPr>
          <w:rFonts w:cs="Times New Roman"/>
        </w:rPr>
        <w:t>: Сметный расчет стоимости планируемых изыскательских работ,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, и по условиям договора подлежащий корректировк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9</w:t>
        <w:tab/>
      </w:r>
      <w:r>
        <w:rPr>
          <w:rFonts w:cs="Times New Roman"/>
          <w:b/>
        </w:rPr>
        <w:t xml:space="preserve">смета: </w:t>
      </w:r>
      <w:r>
        <w:rPr>
          <w:rFonts w:cs="Times New Roman"/>
        </w:rPr>
        <w:t>Сметный расчет стоимости планируемых изыскательских работ,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, и по условиям договор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0</w:t>
        <w:tab/>
      </w:r>
      <w:r>
        <w:rPr>
          <w:rFonts w:cs="Times New Roman"/>
          <w:b/>
        </w:rPr>
        <w:t>условия полевого лагеря</w:t>
      </w:r>
      <w:r>
        <w:rPr>
          <w:rFonts w:cs="Times New Roman"/>
        </w:rPr>
        <w:t>: Выполнение изыскательских работ, включая камеральные и лабораторные, в экспедиционных условиях с проживанием работников за пределами базы экспедиции во временном полевом лагер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2</w:t>
        <w:tab/>
      </w:r>
      <w:r>
        <w:rPr>
          <w:rFonts w:cs="Times New Roman"/>
          <w:b/>
        </w:rPr>
        <w:t>условия стационара</w:t>
      </w:r>
      <w:r>
        <w:rPr>
          <w:rFonts w:cs="Times New Roman"/>
        </w:rPr>
        <w:t>: Условия выполнения изыскательских работ, при которых работникам не выплачиваются командировочные расходы или полевое довольстви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2</w:t>
        <w:tab/>
      </w:r>
      <w:r>
        <w:rPr>
          <w:rFonts w:cs="Times New Roman"/>
          <w:b/>
        </w:rPr>
        <w:t xml:space="preserve">экспедиционные условия: </w:t>
      </w:r>
      <w:r>
        <w:rPr>
          <w:rFonts w:cs="Times New Roman"/>
        </w:rPr>
        <w:t>Условия выполнения изыскательских работ, при которых работники не могут ежедневно возвращаться к месту постоянного проживания. В этом случае им в соответствии с действующими нормами компенсируются командировочные расходы или выплачивается полевое довольстви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3</w:t>
      </w:r>
      <w:r>
        <w:rPr>
          <w:rFonts w:cs="Times New Roman"/>
          <w:b/>
        </w:rPr>
        <w:tab/>
        <w:t>экспертиза:</w:t>
      </w:r>
      <w:r>
        <w:rPr>
          <w:rFonts w:cs="Times New Roman"/>
        </w:rPr>
        <w:t xml:space="preserve"> Оценка соответствия разработанной документации требованиям действующих нормативных документов.</w:t>
      </w:r>
    </w:p>
    <w:p>
      <w:pPr>
        <w:pStyle w:val="Heading1"/>
        <w:numPr>
          <w:ilvl w:val="0"/>
          <w:numId w:val="25"/>
        </w:numPr>
        <w:spacing w:lineRule="auto" w:line="276" w:before="240" w:after="240"/>
        <w:ind w:left="142" w:firstLine="567"/>
        <w:jc w:val="left"/>
        <w:rPr>
          <w:sz w:val="32"/>
          <w:szCs w:val="32"/>
        </w:rPr>
      </w:pPr>
      <w:bookmarkStart w:id="3" w:name="__RefHeading___Toc296502162"/>
      <w:bookmarkEnd w:id="3"/>
      <w:r>
        <w:rPr>
          <w:sz w:val="32"/>
          <w:szCs w:val="32"/>
        </w:rPr>
        <w:t>Обозначения и сокращения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КВ - капитальные вложен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КС - капитальное строительство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НТД - нормативно-техническая документац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ПИР - проектно-изыскательские работы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ДОН - декларация (ходатайство) о намерениях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ОИ - обоснования инвестиций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ПД - проектная документац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РД - рабочая документация;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</w:rPr>
        <w:t>СБЦ – справочник(-и) базовых цен на инженерные изыскания для строительства;</w:t>
      </w:r>
    </w:p>
    <w:p>
      <w:pPr>
        <w:pStyle w:val="Normal"/>
        <w:spacing w:lineRule="auto" w:line="276" w:before="0" w:after="0"/>
        <w:ind w:firstLine="720"/>
        <w:rPr>
          <w:lang w:eastAsia="en-US"/>
        </w:rPr>
      </w:pPr>
      <w:r>
        <w:rPr>
          <w:rFonts w:cs="Times New Roman"/>
        </w:rPr>
        <w:t>СЦ - сборник цен на изыскательские работы для капитального строительства.</w:t>
      </w:r>
    </w:p>
    <w:p>
      <w:pPr>
        <w:pStyle w:val="Heading1"/>
        <w:numPr>
          <w:ilvl w:val="0"/>
          <w:numId w:val="21"/>
        </w:numPr>
        <w:spacing w:lineRule="auto" w:line="276" w:before="240" w:after="240"/>
        <w:ind w:left="142" w:firstLine="567"/>
        <w:jc w:val="left"/>
        <w:rPr>
          <w:sz w:val="32"/>
          <w:szCs w:val="32"/>
        </w:rPr>
      </w:pPr>
      <w:bookmarkStart w:id="4" w:name="__RefHeading___Toc296502163"/>
      <w:bookmarkEnd w:id="4"/>
      <w:r>
        <w:rPr>
          <w:sz w:val="32"/>
          <w:szCs w:val="32"/>
        </w:rPr>
        <w:t>Общие положения</w:t>
      </w:r>
    </w:p>
    <w:p>
      <w:pPr>
        <w:pStyle w:val="Heading2"/>
        <w:numPr>
          <w:ilvl w:val="1"/>
          <w:numId w:val="26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5" w:name="__RefHeading___Toc296502164"/>
      <w:bookmarkEnd w:id="5"/>
      <w:r>
        <w:rPr>
          <w:sz w:val="28"/>
          <w:szCs w:val="28"/>
        </w:rPr>
        <w:t>Основные сведения о структуре и составе затрат, учтенных в справочниках базовых цен на изыскательские работы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lang w:eastAsia="en-US"/>
        </w:rPr>
        <w:t xml:space="preserve">СБЦ и СЦ [1–5], действующие в области ценообразования инженерных изысканий, </w:t>
      </w:r>
      <w:r>
        <w:rPr>
          <w:rFonts w:cs="Times New Roman"/>
          <w:color w:val="000000"/>
        </w:rPr>
        <w:t xml:space="preserve">служат для определения базовой стоимости отдельных видов инженерных изысканий. Применение СБЦ и СЦ </w:t>
      </w:r>
      <w:r>
        <w:rPr>
          <w:rFonts w:cs="Times New Roman"/>
          <w:lang w:eastAsia="en-US"/>
        </w:rPr>
        <w:t xml:space="preserve">[1–5] </w:t>
      </w:r>
      <w:r>
        <w:rPr>
          <w:rFonts w:cs="Times New Roman"/>
          <w:color w:val="000000"/>
        </w:rPr>
        <w:t>при определении базовой цены рассмотрено в п. 5.2.3 Регламента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color w:val="000000"/>
        </w:rPr>
        <w:t xml:space="preserve">Цены в </w:t>
      </w:r>
      <w:r>
        <w:rPr>
          <w:rFonts w:cs="Times New Roman"/>
          <w:lang w:eastAsia="en-US"/>
        </w:rPr>
        <w:t xml:space="preserve">СБЦ и СЦ </w:t>
      </w:r>
      <w:r>
        <w:rPr>
          <w:rFonts w:cs="Times New Roman"/>
          <w:color w:val="000000"/>
        </w:rPr>
        <w:t>представлены в следующих уровнях сметно-нормативной базы: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  <w:lang w:eastAsia="en-US"/>
        </w:rPr>
        <w:t xml:space="preserve">- </w:t>
      </w:r>
      <w:r>
        <w:rPr>
          <w:rFonts w:cs="Times New Roman"/>
          <w:color w:val="000000"/>
        </w:rPr>
        <w:t xml:space="preserve">на 01.01.2001 г. – СБЦ </w:t>
      </w:r>
      <w:r>
        <w:rPr>
          <w:rFonts w:cs="Times New Roman"/>
          <w:lang w:eastAsia="en-US"/>
        </w:rPr>
        <w:t xml:space="preserve">[1], </w:t>
      </w:r>
      <w:r>
        <w:rPr>
          <w:rFonts w:cs="Times New Roman"/>
          <w:color w:val="000000"/>
        </w:rPr>
        <w:t xml:space="preserve">СБЦ </w:t>
      </w:r>
      <w:r>
        <w:rPr>
          <w:rFonts w:cs="Times New Roman"/>
          <w:lang w:eastAsia="en-US"/>
        </w:rPr>
        <w:t>[5];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  <w:lang w:eastAsia="en-US"/>
        </w:rPr>
        <w:t xml:space="preserve">- </w:t>
      </w:r>
      <w:r>
        <w:rPr>
          <w:rFonts w:cs="Times New Roman"/>
          <w:color w:val="000000"/>
        </w:rPr>
        <w:t xml:space="preserve">на </w:t>
      </w:r>
      <w:r>
        <w:rPr>
          <w:rFonts w:cs="Times New Roman"/>
        </w:rPr>
        <w:t xml:space="preserve">01.01.1991 </w:t>
      </w:r>
      <w:r>
        <w:rPr>
          <w:rFonts w:cs="Times New Roman"/>
          <w:color w:val="000000"/>
        </w:rPr>
        <w:t xml:space="preserve">г. – СБЦ </w:t>
      </w:r>
      <w:r>
        <w:rPr>
          <w:rFonts w:cs="Times New Roman"/>
          <w:lang w:eastAsia="en-US"/>
        </w:rPr>
        <w:t xml:space="preserve">[2], СЦ [3], </w:t>
      </w:r>
      <w:r>
        <w:rPr>
          <w:rFonts w:cs="Times New Roman"/>
          <w:color w:val="000000"/>
        </w:rPr>
        <w:t xml:space="preserve">СБЦ </w:t>
      </w:r>
      <w:r>
        <w:rPr>
          <w:rFonts w:cs="Times New Roman"/>
          <w:lang w:eastAsia="en-US"/>
        </w:rPr>
        <w:t>[4].</w:t>
      </w:r>
    </w:p>
    <w:p>
      <w:pPr>
        <w:pStyle w:val="Normal"/>
        <w:spacing w:lineRule="auto" w:line="276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 р и м е ч а н и е – Цены в СЦ [3] соответствуют уровню цен, действовавшему до 1990 года. В уровень цен на 01.01.1991 года цены в [3] приводятся с учетом требований [6, 7]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Цены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lang w:eastAsia="en-US"/>
        </w:rPr>
        <w:t xml:space="preserve">СБЦ [1, 2, 4, 5] и СЦ [4] </w:t>
      </w:r>
      <w:r>
        <w:rPr>
          <w:rFonts w:cs="Times New Roman"/>
        </w:rPr>
        <w:t>рассчитаны:</w:t>
      </w:r>
    </w:p>
    <w:p>
      <w:pPr>
        <w:pStyle w:val="Normal"/>
        <w:spacing w:lineRule="auto" w:line="276" w:before="0" w:after="0"/>
        <w:ind w:firstLine="540"/>
        <w:rPr/>
      </w:pPr>
      <w:r>
        <w:rPr>
          <w:rFonts w:cs="Times New Roman"/>
        </w:rPr>
        <w:t>- с учетом</w:t>
      </w:r>
      <w:r>
        <w:rPr>
          <w:rFonts w:cs="Times New Roman"/>
          <w:lang w:eastAsia="en-US"/>
        </w:rPr>
        <w:t xml:space="preserve"> оплаты труда инженерно-технических работников и рабочих, стоимости материалов и услуг, а также размеров амортизационных отчислений по основным фондам, принятым в соответствии с </w:t>
      </w:r>
      <w:r>
        <w:rPr/>
        <w:t xml:space="preserve">Методическими рекомендациями </w:t>
      </w:r>
      <w:r>
        <w:rPr>
          <w:rFonts w:cs="Times New Roman"/>
          <w:lang w:eastAsia="en-US"/>
        </w:rPr>
        <w:t>[10];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- в соответствии с составом и современной технологией производства полевых и камеральных изыскательских работ – нового бурового оборудования, новой технологии ведения опытно-фильтрационных и геотехнических работ, фото - и теледокументации скважин, получение космоснимков, пробоотбора грунтов и воды [14-22], с учетом требований ГОСТ</w:t>
      </w:r>
      <w:r>
        <w:rPr/>
        <w:t> </w:t>
      </w:r>
      <w:r>
        <w:rPr>
          <w:rFonts w:cs="Times New Roman"/>
        </w:rPr>
        <w:t>12071-2000, ГОСТ</w:t>
      </w:r>
      <w:r>
        <w:rPr/>
        <w:t> </w:t>
      </w:r>
      <w:r>
        <w:rPr>
          <w:rFonts w:cs="Times New Roman"/>
        </w:rPr>
        <w:t>12248-96</w:t>
      </w:r>
      <w:r>
        <w:rPr/>
        <w:t xml:space="preserve">,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536-79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069-81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276-99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522-96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3278-78, ГОСТ</w:t>
      </w:r>
      <w:r>
        <w:rPr/>
        <w:t> </w:t>
      </w:r>
      <w:r>
        <w:rPr>
          <w:rFonts w:cs="Times New Roman"/>
        </w:rPr>
        <w:t>24846-81,</w:t>
      </w:r>
      <w:r>
        <w:rPr/>
        <w:t> </w:t>
      </w:r>
      <w:r>
        <w:rPr>
          <w:rFonts w:cs="Times New Roman"/>
        </w:rPr>
        <w:t xml:space="preserve"> ГОСТ</w:t>
      </w:r>
      <w:r>
        <w:rPr/>
        <w:t> </w:t>
      </w:r>
      <w:r>
        <w:rPr>
          <w:rFonts w:cs="Times New Roman"/>
        </w:rPr>
        <w:t>25358-82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584-90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30416-96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5180-84 – и являются оптимальными для определения стоимости этих работ. Ценами учтены накладные расходы, плановые накопления, отчисления на социальные нужды, затраты на уплату налогов и сборов (кроме НДС);</w:t>
      </w:r>
    </w:p>
    <w:p>
      <w:pPr>
        <w:pStyle w:val="Normal"/>
        <w:spacing w:lineRule="auto" w:line="276" w:before="0" w:after="0"/>
        <w:ind w:firstLine="540"/>
        <w:rPr>
          <w:rFonts w:cs="Times New Roman"/>
        </w:rPr>
      </w:pPr>
      <w:r>
        <w:rPr>
          <w:rFonts w:cs="Times New Roman"/>
        </w:rPr>
        <w:t>- для условий производства изысканий в средней полосе европейской части Российской Федерации (по уровню заработной платы), благоприятного периода года и нормального режима проведения изыскательских рабо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Перечень расходов, учтенных базовой ценой и не учтенных (определяемых дополнительно), приведен в «Общих указаниях» СБЦ </w:t>
      </w:r>
      <w:r>
        <w:rPr>
          <w:rFonts w:cs="Times New Roman"/>
          <w:lang w:eastAsia="en-US"/>
        </w:rPr>
        <w:t xml:space="preserve">[1, 2, 4, 5], </w:t>
      </w:r>
      <w:r>
        <w:rPr>
          <w:rFonts w:cs="Times New Roman"/>
        </w:rPr>
        <w:t xml:space="preserve">СЦ </w:t>
      </w:r>
      <w:r>
        <w:rPr>
          <w:rFonts w:cs="Times New Roman"/>
          <w:lang w:eastAsia="en-US"/>
        </w:rPr>
        <w:t>[3] и в Методическом пособии [8]</w:t>
      </w:r>
      <w:r>
        <w:rPr>
          <w:rFonts w:cs="Times New Roman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 р и м е ч а н и е – При определении стоимости изыскательских работ по трудозатратам (форма 3П) размер накладных расходов можно определить на основании годовой сметы затрат организации (согласно штатному расписанию) с учетом Методических рекомендаций, введенных в действие Госстроем России [11]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Цены даны в рублях и на отдельные виды работ приведены в виде дроби: над чертой – цена полевых работ, под чертой – цена камеральных работ.</w:t>
      </w:r>
    </w:p>
    <w:p>
      <w:pPr>
        <w:pStyle w:val="Heading2"/>
        <w:numPr>
          <w:ilvl w:val="1"/>
          <w:numId w:val="2"/>
        </w:numPr>
        <w:tabs>
          <w:tab w:val="left" w:pos="708" w:leader="none"/>
        </w:tabs>
        <w:spacing w:lineRule="auto" w:line="276" w:before="360" w:after="120"/>
        <w:ind w:left="0" w:firstLine="709"/>
        <w:rPr>
          <w:sz w:val="28"/>
          <w:szCs w:val="28"/>
        </w:rPr>
      </w:pPr>
      <w:bookmarkStart w:id="6" w:name="__RefHeading___Toc296502165"/>
      <w:bookmarkEnd w:id="6"/>
      <w:r>
        <w:rPr>
          <w:sz w:val="28"/>
          <w:szCs w:val="28"/>
        </w:rPr>
        <w:t>Порядок определения стоимости изыскательских работ на всех этапах жизненного цикла энергетических объектов – планирование энергетического строительства, проектирования, строительства, эксплуатации, ремонта, реконструкции, ликвидации</w:t>
      </w:r>
    </w:p>
    <w:p>
      <w:pPr>
        <w:pStyle w:val="Normal"/>
        <w:spacing w:lineRule="auto" w:line="276"/>
        <w:rPr>
          <w:lang w:eastAsia="en-US"/>
        </w:rPr>
      </w:pPr>
      <w:r>
        <w:rPr/>
        <w:t xml:space="preserve">Состав документов, необходимых для определения </w:t>
      </w:r>
      <w:r>
        <w:rPr>
          <w:rStyle w:val="StrongEmphasis"/>
          <w:b w:val="false"/>
          <w:bCs w:val="false"/>
        </w:rPr>
        <w:t xml:space="preserve">стоимости проектно-изыскательских работ, определен </w:t>
      </w:r>
      <w:r>
        <w:rPr/>
        <w:t>Приказом Федерального агентства по строительству и жилищно-коммунальному хозяйству [24]</w:t>
      </w:r>
      <w:r>
        <w:rPr>
          <w:rStyle w:val="StrongEmphasis"/>
          <w:b w:val="false"/>
          <w:bCs w:val="false"/>
        </w:rPr>
        <w:t>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/>
        <w:ind w:left="710" w:hanging="0"/>
        <w:rPr>
          <w:b/>
          <w:b/>
          <w:bCs/>
          <w:szCs w:val="28"/>
        </w:rPr>
      </w:pPr>
      <w:r>
        <w:rPr>
          <w:b/>
          <w:bCs/>
          <w:szCs w:val="28"/>
        </w:rPr>
        <w:t>5.2.1</w:t>
        <w:tab/>
        <w:t>Отдельные этапы (стадии) выполнения работ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Стадии архитектурно-строительного проектирования рассмотрены в Постановлении Правительства Российской Федерации от 16.02.2008 №</w:t>
      </w:r>
      <w:r>
        <w:rPr>
          <w:rFonts w:cs="Times New Roman"/>
          <w:color w:val="000080"/>
        </w:rPr>
        <w:t> </w:t>
      </w:r>
      <w:r>
        <w:rPr>
          <w:rFonts w:cs="Times New Roman"/>
        </w:rPr>
        <w:t>87, где выделяются стадии проектирования – разработка проектной и рабочей документации, что предполагает закрепление на законодательном уровне «двухстадийного» проектирования. Согласно п. 10 «отчетная документация по результатам инженерных изысканий» входит в состав «исходных данных и условий для подготовки проектной документации на объект капитального строительства». Требования к оформлению материалов и результатов инженерных изысканий изложены в п.6 приложения к Постановлению Правительства Российской Федерации от 19.01.2006 № 20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Согласно п.6 статьи 47 Градостроительного кодекса Российской Федерации «виды инженерных изысканий, порядок их выполнения для подготовки проектной документации, строительства, реконструкции объектов капитального строительства, а также состав, форма материалов и результатов инженерных изысканий, устанавливаются Правительством Российской Федерации». Там же (п. 5 статьи 47) определено, что «необходимость выполнения отдельных видов инженерных изысканий, состав, объем и метод их выполнения устанавливаются с учетом требований технических регламентов программой инженерных изысканий, разработанной на основе задания застройщика или Заказчика, в зависимости от вида и назначения объектов капитального строительства, их конструктивных особенностей, технической сложности и потенциальной опасности, стадии архитектурно-строительного проектирования, а также от сложности топографических, инженерно-геологических, экологических, логических, метеорологических и климатических условий территории, на которой будут осуществляться строительство, реконструкция объектов капитального строительства, степени изученности указанных условий»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В соответствии со статьей 47 Градостроительного кодекса Российской Федерации </w:t>
      </w:r>
      <w:r>
        <w:rPr>
          <w:rFonts w:cs="Times New Roman"/>
        </w:rPr>
        <w:t xml:space="preserve">перечень видов инженерных изысканий приведен в Постановлении Правительства Российской Федерации от 19.01.2006 </w:t>
      </w:r>
      <w:hyperlink r:id="rId6">
        <w:r>
          <w:rPr>
            <w:rStyle w:val="InternetLink"/>
            <w:rFonts w:cs="Times New Roman"/>
            <w:color w:val="000000"/>
          </w:rPr>
          <w:t>№ 20</w:t>
        </w:r>
      </w:hyperlink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 xml:space="preserve">При выполнении инженерных изысканий в целях обеспечения безопасности населения, безопасной эксплуатации энергетических объектов и территорий, прилегающих к ним, необходимо руководствоваться </w:t>
      </w:r>
      <w:r>
        <w:rPr>
          <w:rFonts w:cs="Times New Roman"/>
        </w:rPr>
        <w:t xml:space="preserve">требованиями Федеральных законов Российской Федерации </w:t>
      </w:r>
      <w:r>
        <w:rPr/>
        <w:t>от 21.07.97</w:t>
      </w:r>
      <w:r>
        <w:rPr>
          <w:rFonts w:cs="Times New Roman"/>
        </w:rPr>
        <w:t xml:space="preserve"> №116-ФЗ, </w:t>
      </w:r>
      <w:r>
        <w:rPr/>
        <w:t xml:space="preserve">от 21.07.97 </w:t>
      </w:r>
      <w:r>
        <w:rPr>
          <w:rFonts w:cs="Times New Roman"/>
        </w:rPr>
        <w:t>№117-ФЗ, Технического регламента «О безопасности зданий и сооружений».</w:t>
      </w:r>
    </w:p>
    <w:p>
      <w:pPr>
        <w:pStyle w:val="Normal"/>
        <w:spacing w:lineRule="auto" w:line="276" w:before="0" w:after="0"/>
        <w:ind w:firstLine="709"/>
        <w:rPr/>
      </w:pPr>
      <w:hyperlink r:id="rId7">
        <w:r>
          <w:rPr>
            <w:rStyle w:val="InternetLink"/>
            <w:rFonts w:cs="Times New Roman"/>
            <w:color w:val="000000"/>
            <w:u w:val="none"/>
          </w:rPr>
          <w:t>Градостроительный кодекс</w:t>
        </w:r>
      </w:hyperlink>
      <w:r>
        <w:rPr>
          <w:rFonts w:cs="Times New Roman"/>
        </w:rPr>
        <w:t xml:space="preserve"> Российской Федерации и Постановление Правительства Российской Федерации от 16.02.2008 № 87 не предусматривают одностадийное проектирование в виде «рабочего проекта» и разработку предпроектной документации для объектов капитального строительства. В проектной подготовке строительства выделяются этапы разработки – ДОН и ОИ. Необходимость разработки ДОН и ОИ, в том числе выполнение инженерных изысканий, определяется Заказчиком в процессе осуществления инвестиционного замысла строительства объектов [12]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/>
        <w:ind w:left="710" w:hanging="0"/>
        <w:rPr>
          <w:b/>
          <w:b/>
          <w:bCs/>
          <w:szCs w:val="28"/>
        </w:rPr>
      </w:pPr>
      <w:r>
        <w:rPr>
          <w:b/>
          <w:bCs/>
          <w:szCs w:val="28"/>
        </w:rPr>
        <w:t>5.2.2</w:t>
        <w:tab/>
        <w:t>Базисная и договорная цена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>Базисная цена определяется сметным расчетом в ценах на 01.01.2001 г. по СБЦ [1, 5]. По работам, отсутствующим в Справочниках, базисная цена определяется сметным расчетом в ценах на 01.01.91 г. по СБЦ [2, 4]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При отсутствии в СБЦ [1, 2, 4, 5] базовых цен на отдельные виды работ допускается использование в сметных расчетах расценок и нормативов СЦ [3] с приведением его цен к базисному уровню на 01.01.1991 г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В случае отсутствия в СБЦ и СЦ [1–5] необходимых расценок стоимость изыскательских работ определяется по трудозатратам (по форме 3П) в ценах текущего периода. Форма </w:t>
      </w:r>
      <w:r>
        <w:fldChar w:fldCharType="begin"/>
      </w:r>
      <w:r>
        <w:rPr>
          <w:rStyle w:val="InternetLink"/>
          <w:rFonts w:cs="Times New Roman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3П</w:t>
      </w:r>
      <w:r>
        <w:rPr>
          <w:rStyle w:val="InternetLink"/>
          <w:rFonts w:cs="Times New Roman"/>
        </w:rPr>
        <w:fldChar w:fldCharType="end"/>
      </w:r>
      <w:r>
        <w:rPr>
          <w:rFonts w:cs="Times New Roman"/>
        </w:rPr>
        <w:t xml:space="preserve"> приведена в Приложении Б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Для приведения цен СБЦ и СЦ [1–5] к уровню цен текущего периода применяется соответствующий инфляционный индекс, действующий на момент заключения договора (контракта).</w:t>
      </w:r>
    </w:p>
    <w:p>
      <w:pPr>
        <w:pStyle w:val="Normal"/>
        <w:shd w:fill="FFFFFF" w:val="clear"/>
        <w:spacing w:lineRule="auto" w:line="276" w:before="0" w:after="0"/>
        <w:ind w:firstLine="708"/>
        <w:rPr/>
      </w:pPr>
      <w:r>
        <w:rPr>
          <w:rFonts w:cs="Times New Roman"/>
        </w:rPr>
        <w:t>Рекомендуемая величина инфляционного индекса устанавливается ежеквартально письмами Министерства регионального развития Российской Федерации (далее – Минрегион России). Окончательная величина инфляционного индекса является предметом договора и устанавливается по соглашению сторон.</w:t>
      </w:r>
    </w:p>
    <w:p>
      <w:pPr>
        <w:pStyle w:val="Normal"/>
        <w:shd w:fill="FFFFFF" w:val="clear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 xml:space="preserve">Договорная цена определяется на основе базисной цены, с учетом инфляционного индекса, по отношению к соответствующему базисному уровню цен на 01.01.2001 г. и на 01.01.91г. с добавлением величины налога на добавленную стоимость (НДС), в случае если организация является плательщиком этого налога. 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 xml:space="preserve">Окончательная цена изыскательской продукции (работ, услуг) – договорная цена – устанавливается в договоре (контракте) на создание изыскательской продукции (работ, услуг). 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  <w:color w:val="000000"/>
        </w:rPr>
        <w:t>Договорная цена может предлагаться как Исполнителем, так и Заказчиком инженерных изысканий и окончательно устанавливаться по соглашению сторон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  <w:color w:val="000000"/>
        </w:rPr>
        <w:t xml:space="preserve">Сметный расчет базисной цены составляется в период разработки сметно-договорной документации Исполнителем (подрядной организацией) в соответствии с прилагаемой к сметному расчету программой изысканий. Программа изысканий составляется Исполнителем на основе технического задания Заказчика, составленного в соответствии с требованиями стандартов организации </w:t>
      </w:r>
      <w:r>
        <w:rPr/>
        <w:t xml:space="preserve">СТО 17330282.27.010.001–2008, СТО 17330282.27.140.002-2008, </w:t>
      </w:r>
      <w:r>
        <w:rPr>
          <w:rFonts w:cs="Times New Roman"/>
        </w:rPr>
        <w:t>СТО</w:t>
      </w:r>
      <w:r>
        <w:rPr/>
        <w:t> </w:t>
      </w:r>
      <w:r>
        <w:rPr>
          <w:rFonts w:cs="Times New Roman"/>
        </w:rPr>
        <w:t>17330282.27.140.011-2008,</w:t>
      </w:r>
      <w:r>
        <w:rPr/>
        <w:t>СТО 17330282.27.140.012-2008, СТО 70238424.27.140.043-2009, рег</w:t>
      </w:r>
      <w:r>
        <w:rPr>
          <w:rFonts w:cs="Times New Roman"/>
          <w:color w:val="000000"/>
        </w:rPr>
        <w:t>ламентирующих состав и объем изыскательских рабо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метный расчет прилагается к договору (контракту) на выполнение работ в качестве обоснования договорной цены на создание изыскательской продукции (работ, услуг) и является его неотъемлемой частью вместе с техническим заданием, графиком производства работ (календарным планом) и программой изысканий.</w:t>
      </w:r>
    </w:p>
    <w:p>
      <w:pPr>
        <w:pStyle w:val="Heading3"/>
        <w:numPr>
          <w:ilvl w:val="2"/>
          <w:numId w:val="27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базисной цены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ой определения базисной цены на изыскательскую продукцию (работы, услуги) является сметный расче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Сметный расчет выполняется на основании Программы изысканий, требования к содержанию которой изложены в строительных нормах и правилах </w:t>
      </w:r>
      <w:r>
        <w:rPr>
          <w:rFonts w:cs="Times New Roman"/>
          <w:lang w:eastAsia="en-US"/>
        </w:rPr>
        <w:t>[13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рограмме изысканий дается обоснование основных ценообразующих факторов: состава и объемов, условий и сроков производства намечаемых работ, а также категорий сложности природных условий и условий производства работ, степени изученности территории. 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rFonts w:cs="Times New Roman"/>
          <w:color w:val="000000"/>
        </w:rPr>
        <w:t>Смета на инженерные изыскания может составляться по ценам и нормативам документов, включенных в Федеральный реестр сметных нормативов, утвержденный Минрегионом России [11], таких как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СБЦ на изыскательские работы для строительства [1, 2, 4, 5], разработанных в базисных уровнях цен на 01.01.2001 г. и на 01.01.91 г. и введенных в действие Госстроем России в 1999-2004 года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СЦ на изыскательские работы для капитального строительства [3] с приведением цен к базисному уровню цен по состоянию на 01.01.91 г.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 р и м е ч а н и е – В связи с тем, что все документы, на основе которых был разработан СЦ [3], отменены, либо утратили силу, использование цен и нормативов СЦ допускается в крайнем случае, лишь при отсутствии цен в СБЦ [1, 2, 4, 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тоимость отдельных видов изыскательских работ, цены на которые отсутствуют в СБЦ и СЦ, могут по согласованию с Заказчиком определять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по прейскурантам и ценникам, разработанным отраслевыми министерствами, ведомствами, органами местного самоуправления или непосредственно организациями, выполняющими инженерные изыскания для строительства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трудозатратам (в ценах текущего периода) на выполнение изыскательских работ, исследований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о ценам СБЦ [1, 2, 4, 5] и СЦ [3] рекомендуется определять стоимость отдельных видов изысканий или соответствующих изыскательских работ, включенных в эти документ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дезические изыскания (работы) для строительства – по [1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дезические изыскания при строительстве и эксплуатации зданий и сооружений – по СБЦ [5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логические (кроме геофизических работ) и инженерно-экологические изыскания, геологические работы, а также изыскания грунтовых строительных материалов и источников водоснабжения за счет подземных вод – по СБЦ [2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 xml:space="preserve">геофизические работы – по СЦ [3] с применением требований </w:t>
      </w:r>
      <w:r>
        <w:rPr>
          <w:bCs/>
        </w:rPr>
        <w:t xml:space="preserve">Постановления Госстроя СССР </w:t>
      </w:r>
      <w:r>
        <w:rPr/>
        <w:t>№ </w:t>
      </w:r>
      <w:r>
        <w:rPr>
          <w:bCs/>
        </w:rPr>
        <w:t>22</w:t>
      </w:r>
      <w:r>
        <w:rPr>
          <w:rFonts w:cs="Times New Roman"/>
          <w:color w:val="000000"/>
        </w:rPr>
        <w:t xml:space="preserve"> [6] и </w:t>
      </w:r>
      <w:r>
        <w:rPr>
          <w:bCs/>
        </w:rPr>
        <w:t xml:space="preserve">Письма Госстроя СССР </w:t>
      </w:r>
      <w:r>
        <w:rPr/>
        <w:t>№ </w:t>
      </w:r>
      <w:r>
        <w:rPr>
          <w:bCs/>
        </w:rPr>
        <w:t>21-Д</w:t>
      </w:r>
      <w:r>
        <w:rPr>
          <w:rFonts w:cs="Times New Roman"/>
          <w:color w:val="000000"/>
        </w:rPr>
        <w:t xml:space="preserve"> [7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метеорологические изыскания на реках и инженерно-графические работы – по СБЦ [4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четом по трудозатратам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, калькуляция) рекомендуется определять стоимость научных исследований, экспериментальных и изыскательских работ, цены на которые отсутствуют в СБЦ и СЦ [1-5].</w:t>
      </w:r>
    </w:p>
    <w:p>
      <w:pPr>
        <w:pStyle w:val="Normal"/>
        <w:spacing w:lineRule="auto" w:line="276" w:before="0" w:after="0"/>
        <w:ind w:firstLine="708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 xml:space="preserve">Расчет затрат, не предусмотренных СБЦ и СЦ (внешний и внутренний транспорт; организация и ликвидация работ; надбавки, учитывающие условия производства изысканий: горные, пустынные и безводные районы; условия спецрежима и неблагоприятный период года; районные и северные надбавки), производится по нормативам «Общих указаний» к СБЦ [1, 2, 4, 5] или СЦ [3] (с применением требований </w:t>
      </w:r>
      <w:r>
        <w:rPr>
          <w:bCs/>
        </w:rPr>
        <w:t xml:space="preserve">Постановления Госстроя СССР от 01 марта 1990 </w:t>
      </w:r>
      <w:r>
        <w:rPr/>
        <w:t>№ </w:t>
      </w:r>
      <w:r>
        <w:rPr>
          <w:bCs/>
        </w:rPr>
        <w:t>22</w:t>
      </w:r>
      <w:r>
        <w:rPr>
          <w:rFonts w:cs="Times New Roman"/>
          <w:color w:val="000000"/>
        </w:rPr>
        <w:t xml:space="preserve"> [6] и </w:t>
      </w:r>
      <w:r>
        <w:rPr>
          <w:bCs/>
        </w:rPr>
        <w:t xml:space="preserve">Письма Госстроя СССР от 25 декабря 1990 </w:t>
      </w:r>
      <w:r>
        <w:rPr/>
        <w:t>№ </w:t>
      </w:r>
      <w:r>
        <w:rPr>
          <w:bCs/>
        </w:rPr>
        <w:t>21-Д</w:t>
      </w:r>
      <w:r>
        <w:rPr>
          <w:rFonts w:cs="Times New Roman"/>
          <w:color w:val="000000"/>
        </w:rPr>
        <w:t xml:space="preserve"> [7]). При этом не допускается перенос величин нормативов и отдельных коэффициентов, предусмотренных СБЦ [1, 2, 4, 5], на работы, стоимость которых определяется по СЦ [3], а также из одного Справочника в другой, если цены в них даны в различных базисных уровн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метный расчет составляется дифференцированно по видам изысканий: инженерно–геодезические, инженерно–геологические, инженерно–экологические, инженерно–метеорологические и геофизические. Внутри сметы выделяются части, стоимости работ в которых определяются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СБЦ </w:t>
      </w:r>
      <w:r>
        <w:rPr>
          <w:rFonts w:cs="Times New Roman"/>
        </w:rPr>
        <w:t>[1, 5]</w:t>
      </w:r>
      <w:r>
        <w:rPr>
          <w:rFonts w:cs="Times New Roman"/>
          <w:color w:val="000000"/>
        </w:rPr>
        <w:t>, разработанным в уровне цен на 01.01.01 г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СБЦ </w:t>
      </w:r>
      <w:r>
        <w:rPr>
          <w:rFonts w:cs="Times New Roman"/>
        </w:rPr>
        <w:t>[2, 4]</w:t>
      </w:r>
      <w:r>
        <w:rPr>
          <w:rFonts w:cs="Times New Roman"/>
          <w:color w:val="000000"/>
        </w:rPr>
        <w:t>, разработанным в уровне цен на 01.01.91 г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по СЦ [3], с приведением цен к базисному уровню цен на 01.01.91 г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 сметном расчете выделяются полевые, камеральные и лабораторные работы с учетом их выполнения в экспедиционных условиях или в условиях стационара, а также камеральные и лабораторные работы, выполняемые в условиях полевого лагер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Необходимость такой дифференциации обусловлена разными величинами поправочных коэффициентов и нормативов при расчете затрат, не входящих в цены таблиц СБЦ и СЦ [1–5], а также различной величиной инфляционного индекса, применяемого к ценам, рассчитанным в разных базисных уровнях. Рекомендуемый инфляционный индекс для перевода базовых цен в текущий уровень устанавливается ежеквартально Минрегионом России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составлении сметного расчета необходимо учитывать, что в СБЦ и СЦ </w:t>
      </w:r>
      <w:r>
        <w:rPr>
          <w:rFonts w:cs="Times New Roman"/>
        </w:rPr>
        <w:t xml:space="preserve">[1–5] </w:t>
      </w:r>
      <w:r>
        <w:rPr>
          <w:rFonts w:cs="Times New Roman"/>
          <w:color w:val="000000"/>
        </w:rPr>
        <w:t>ценами предусмотрены затраты на выполнение полевых работ в экспедиционных условиях, а камеральных и лабораторных работ – в условиях стационара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Стоимость изыскательских работ  рассчитывается в соответствии с составом и объемами планируемых или фактически выполненных работ, которые можно подразделить на основные и вспомогательные в соответствии с </w:t>
      </w:r>
      <w:r>
        <w:rPr/>
        <w:t>Приказом Минрегиона России от 30.12.2009 № 624</w:t>
      </w:r>
      <w:r>
        <w:rPr>
          <w:rFonts w:cs="Times New Roman"/>
        </w:rPr>
        <w:t xml:space="preserve"> [12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основным работам относятся полевые, камеральные, лабораторные работы, непосредственно обеспечивающие получение изыскательской продукции (отчетной документации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вспомогательным работам относят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строительство временных зданий и сооружений, необходимых для производства инженерных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содержание изыскательского оборудования, транспорта и изыскательских баз и радиостанц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монтаж и демонтаж изыскательского оборудования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 </w:t>
      </w:r>
      <w:r>
        <w:rPr/>
        <w:t xml:space="preserve">рубка просек и визирок, </w:t>
      </w:r>
      <w:r>
        <w:rPr>
          <w:rFonts w:cs="Times New Roman"/>
          <w:color w:val="000000"/>
        </w:rPr>
        <w:t>вырубка леса и корчевка пне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емляные и дорожные работы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такелажные работы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уборка снега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ень вспомогательных работ и стоимость в базисном уровне цен приведены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 главе 10 части III СБЦ [1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в главе 28 части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>III СБЦ [2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в главе 27 части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>III СЦ [3] –таблицы 406, 407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 части III СБЦ [4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 в главе 16 части I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СБЦ [5]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На работы, стоимость которых определяется по трудозатратам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), составляются отдельные сметные расчеты в ценах текущего периода, к которым прилагаются расчеты и документы, обосновывающие эти затраты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варительный итог сметной стоимости изыскательских работ формируется как сумма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расходов на выполнение всех видов основных и вспомогательных работ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надбавок, начисленных в соответствии с учетом факторов, влияющих на трудоемкость изыскательских работ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прочих расходов, не предусмотренных СБЦ и СЦ [1–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предварительному итогу сметной стоимости при необходимости начисляют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надбавки – «районная» и «за северные льготы» (п.8«д», «е» СБЦ [1, 2, 4, 5] и п.7«д», «е» СЦ [3, 6];</w:t>
      </w:r>
    </w:p>
    <w:p>
      <w:pPr>
        <w:pStyle w:val="Normal"/>
        <w:spacing w:lineRule="auto" w:line="276" w:before="0" w:after="0"/>
        <w:ind w:firstLine="708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- дополнительные расходы на работы и услуги (п.12 СБЦ [1, 2, 4, 5] и п.19 СЦ [3, 6])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я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 Основное назначение районных коэффициентов – компенсация дополнительных расходов и повышенных затрат труда работников, связанных с проживанием и выполнением работ в местностях с тяжелыми климатическими условиями. Выплата районного коэффициента к заработной плате работников организаций, расположенных в районах Крайнего Севера и приравненных к ним местностях, предусмотрена ст. 7 и 10 Закона Российской Федерации от 19.02.93 № 4520-1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районные коэффициенты к заработной плате установлены на территории 44 субъектов (включая 10 автономных округов). В основном коэффициенты применяются на территории Европейского Севера, Урала, Западной и Восточной Сибири, Дальнего Востока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, начисляется надбавка за «северные льготы», компенсирующая указанные затраты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временном выезде партий (отрядов) для работ в районы Крайнего Севера (менее 6 месяцев) или приравненные к ним местности (менее 1 года) к итогу сметной стоимости изысканий надбавка «северные льготы» не применяется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лучае создания постоянно действующего изыскательского подразделения в районах Крайнего Севера (по истечении 6 месяцев) или приравненных к ним местностях (по истечении года) к итогу сметной стоимости работ, выполняемых в этом регионе силами созданного подразделения, применяется соответствующая надбавка согласно п. 8 «е» Справочников базовых цен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 Необходимость включения в смету статьи затрат «непредвиденные расходы» обусловлена отсутствием у исполнителей сведений о предстоящих дополнительных расходах, не предусмотренных ценами СБЦ и СЦ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С включением надбавок и дополнительных расходов к предварительному итогу сметной стоимости формируется стоимость изыскательских работ в ценах на 01.01.2001 г. или на 01.01.1991 г. Приведение стоимости инженерных изысканий, к уровню цен текущего периода осуществляется применением к этой стоимости соответствующего инфляционного индекса, рекомендуемого и устанавливаемого ежеквартально Минрегионом России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, определяемые в ценах текущего периода, такие как оплата услуг сторонних организаций; расходы, связанные с получением исходных данных и сведений о природных условиях, с приобретением аэрофотосъемочных, картографических и фондовых материалов изысканий прошлых лет; расходы по возмещению землепользователям материального ущерба, причиненного в связи с потравами и проведением изысканий на их земельных участках; расходы, связанные с вырубкой леса; расходы по внутреннему и внешнему транспорту (если они определены по действующим тарифам) включаются в отдельную дополнительную смету и, как правило, индексации не подлежа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Базисная стоимость изыскательских работ в ценах на 01.01.2001 г. или 01.01.1991 г., приведенная к уровню цен текущего периода, вместе с расходами, определяемыми в ценах текущего периода, составляют полную базисную стоимость изыскательских работ по объекту изысканий, являющуюся основой для установления договорной цены.</w:t>
      </w:r>
    </w:p>
    <w:p>
      <w:pPr>
        <w:pStyle w:val="Heading3"/>
        <w:numPr>
          <w:ilvl w:val="2"/>
          <w:numId w:val="10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договорной цены с привлечением нескольких подрядных организаций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формировании договорной цены на изыскания для строительства больших и сложных объектов и необходимости привлечения к производству инженерных изысканий нескольких подрядных организаций общая стоимость изысканий по объекту будет обусловлена общей согласованной программой работ. </w:t>
      </w:r>
      <w:r>
        <w:rPr>
          <w:color w:val="000000"/>
        </w:rPr>
        <w:t>При этом возможны следующие варианты формирования договорной цены по объекту в целом</w:t>
      </w:r>
      <w:r>
        <w:rPr>
          <w:rFonts w:cs="Times New Roman"/>
          <w:color w:val="000000"/>
        </w:rPr>
        <w:t>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5.2.4.1 Заказчик заключает генеральный договор на производство изысканий с одной организацией – генеральная изыскательская организация (генеральный подрядчик) – с выдачей этой организации технического задания по объекту в целом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По соглашению сторон устанавливается договорная цена и календарный план выполнения работ на объекте; Заказчик оплачивает генеральному подрядчику общую стоимость изыскательских работ в соответствии с условиями договора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Генеральный подрядчик в рамках генерального договора привлекает соисполнителей, выдает им технические задания, заключает договоры, определяет сроки выполнения работ. Договорная цена с каждым соисполнителем устанавливается с учетом общей стоимости инженерных изысканий по генеральному договору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5.2.4.2 Заказчик сам привлекает несколько организаций к выполнению изыскательских работ, выдает технические задания и заключает договоры с каждой из изыскательских организаций. В этом случае общая стоимость изыскательских работ </w:t>
      </w:r>
      <w:r>
        <w:rPr>
          <w:color w:val="000000"/>
        </w:rPr>
        <w:t>по объекту в целом</w:t>
      </w:r>
      <w:r>
        <w:rPr>
          <w:rFonts w:cs="Times New Roman"/>
          <w:color w:val="000000"/>
        </w:rPr>
        <w:t xml:space="preserve"> будет равна сумме договорных цен, установленных в договорах с соисполнителями.</w:t>
      </w:r>
    </w:p>
    <w:p>
      <w:pPr>
        <w:pStyle w:val="Heading3"/>
        <w:numPr>
          <w:ilvl w:val="2"/>
          <w:numId w:val="10"/>
        </w:numPr>
        <w:tabs>
          <w:tab w:val="left" w:pos="708" w:leader="none"/>
        </w:tabs>
        <w:spacing w:lineRule="auto" w:line="276" w:before="24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ончательная (твердая) и открытая договорная цена 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Договорная цена может быть окончательной (твердой) или открытой (предварительной, подлежащей корректировке)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>Окончательная договорная цена изыскательской продукции (работ, услуг) устанавливается в договоре (контракте) и</w:t>
      </w:r>
      <w:r>
        <w:rPr>
          <w:rFonts w:cs="Times New Roman"/>
          <w:color w:val="000000"/>
        </w:rPr>
        <w:t xml:space="preserve"> по условиям договора не подлежит корректировке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Открытая цена подлежит корректировке в соответствии с условиями договора, может применяться при выполнении работ: на крупных и сложных объектах изысканий; на площадках со сложными природными условиями; при высоком уровне инфляции. Порядок и условия пересмотра открытой цены устанавливаются в договоре по соглашению сторон.</w:t>
      </w:r>
    </w:p>
    <w:p>
      <w:pPr>
        <w:pStyle w:val="Normal"/>
        <w:spacing w:lineRule="auto" w:line="276" w:before="0" w:after="0"/>
        <w:ind w:firstLine="709"/>
        <w:rPr/>
      </w:pPr>
      <w:bookmarkStart w:id="7" w:name="PO0000017"/>
      <w:bookmarkEnd w:id="7"/>
      <w:r>
        <w:rPr>
          <w:rFonts w:cs="Times New Roman"/>
          <w:color w:val="000000"/>
        </w:rPr>
        <w:t xml:space="preserve">Основанием для изменения (увеличения или уменьшения) договорной цены и сроков выполнения изысканий или одного из этих параметров в соответствии с </w:t>
      </w:r>
      <w:r>
        <w:rPr>
          <w:bCs/>
        </w:rPr>
        <w:t xml:space="preserve">Постановлением Госстроя СССР </w:t>
      </w:r>
      <w:r>
        <w:rPr/>
        <w:t>№ </w:t>
      </w:r>
      <w:r>
        <w:rPr>
          <w:bCs/>
        </w:rPr>
        <w:t xml:space="preserve">22 </w:t>
      </w:r>
      <w:r>
        <w:rPr>
          <w:rFonts w:cs="Times New Roman"/>
        </w:rPr>
        <w:t>[6]</w:t>
      </w:r>
      <w:r>
        <w:rPr>
          <w:bCs/>
        </w:rPr>
        <w:t>,</w:t>
      </w:r>
      <w:r>
        <w:rPr>
          <w:rFonts w:cs="Times New Roman"/>
        </w:rPr>
        <w:t xml:space="preserve"> </w:t>
      </w:r>
      <w:r>
        <w:rPr>
          <w:bCs/>
        </w:rPr>
        <w:t xml:space="preserve">Письмом Госстроя СССР </w:t>
      </w:r>
      <w:r>
        <w:rPr/>
        <w:t>№ </w:t>
      </w:r>
      <w:r>
        <w:rPr>
          <w:bCs/>
        </w:rPr>
        <w:t xml:space="preserve">21-Д </w:t>
      </w:r>
      <w:r>
        <w:rPr>
          <w:rFonts w:cs="Times New Roman"/>
        </w:rPr>
        <w:t>[7]</w:t>
      </w:r>
      <w:r>
        <w:rPr>
          <w:bCs/>
        </w:rPr>
        <w:t xml:space="preserve">, Письмом Госстроя России </w:t>
      </w:r>
      <w:r>
        <w:rPr/>
        <w:t>№ </w:t>
      </w:r>
      <w:r>
        <w:rPr>
          <w:bCs/>
        </w:rPr>
        <w:t xml:space="preserve">НЗ-2078/10 </w:t>
      </w:r>
      <w:r>
        <w:rPr>
          <w:rFonts w:cs="Times New Roman"/>
        </w:rPr>
        <w:t xml:space="preserve">[8] и </w:t>
      </w:r>
      <w:r>
        <w:rPr/>
        <w:t xml:space="preserve">Постановление Госстроя России № 132 </w:t>
      </w:r>
      <w:r>
        <w:rPr>
          <w:rFonts w:cs="Times New Roman"/>
        </w:rPr>
        <w:t>[9]</w:t>
      </w:r>
      <w:r>
        <w:rPr>
          <w:rFonts w:cs="Times New Roman"/>
          <w:color w:val="000000"/>
        </w:rPr>
        <w:t xml:space="preserve"> могут быть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bookmarkStart w:id="8" w:name="PO0000017"/>
      <w:bookmarkEnd w:id="8"/>
      <w:r>
        <w:rPr>
          <w:rFonts w:cs="Times New Roman"/>
          <w:color w:val="000000"/>
        </w:rPr>
        <w:t>- обстоятельства непреодолимой силы (военные действия в районе производства изыскательских работ, техногенные катастрофы, экстремальные природные явления: землетрясения, наводнения и т.п.) - форс-мажорные обстоятельства, которые делают невозможным или значительно ограничивают действия исполнителя по выполнению условий договора (контракта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изменение законодательных и нормативных актов, ухудшающих положение сторон по сравнению с их состоянием на период заключения договора (контракта), что приводит к дополнительным издержкам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 внесение Заказчиком дополнений и изменений в содержание технического задания и договора (контракта) в период его действия, влияющих на сроки выполнения, организацию, условия производства и объемы изыскательских работ, что обусловливает изменение стоимости изыскательской продукции и (или) сроков выполнения изыскательских рабо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ыявление исполнителем в процессе выполнения инженерных изысканий природных (техногенных) факторов, отрицательно влияющих на принятые проектные решения, когда возникает необходимость рассмотрения сторонами вопроса о целесообразности продолжения работ и (или) изменения их направленности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зногласия между Заказчиком и Исполнителем по сметной стоимости планируемых (выполненных) изыскательских работ могут быть решены с помощью независимых экспертов, привлекаемых одной из сторон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этом экспертами может быть дана оценка только величины базовой стоимости изыскательских работ в ценах базисного уровня (на 01.01.01 или на 01.01.91 г.), поскольку договорная цена является предметом договора (контракта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Для достоверной оценки экспертами базовой стоимости изыскательских работ на объекте изысканий к сметному расчету в обязательном порядке должны быть приложены следующие материалы: техническое задание Заказчика; программа инженерных изысканий с календарным планом (графиком) производства работ. В случае составления исполнительной сметы прилагается технический отчет по результатам изысканий – документация, позволяющая оценить степень обоснованности основных ценообразующих факторов.</w:t>
      </w:r>
    </w:p>
    <w:p>
      <w:pPr>
        <w:pStyle w:val="Heading2"/>
        <w:numPr>
          <w:ilvl w:val="1"/>
          <w:numId w:val="10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9" w:name="__RefHeading___Toc296502166"/>
      <w:bookmarkEnd w:id="9"/>
      <w:r>
        <w:rPr>
          <w:sz w:val="28"/>
          <w:szCs w:val="28"/>
        </w:rPr>
        <w:t>Порядок определения стоимости изыскательских работ с учетом факторов, влияющих на трудоемкость изыскательских работ на всех этапах изысканий, проектирования и сооружения энергетических объектов</w:t>
      </w:r>
    </w:p>
    <w:p>
      <w:pPr>
        <w:pStyle w:val="36"/>
        <w:numPr>
          <w:ilvl w:val="0"/>
          <w:numId w:val="0"/>
        </w:numPr>
        <w:tabs>
          <w:tab w:val="left" w:pos="708" w:leader="none"/>
        </w:tabs>
        <w:spacing w:lineRule="auto" w:line="276" w:before="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 Факторы, влияющие на трудоемкость изыскательских работ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На трудоемкость изыскательских работ влияют следующие фактор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горных и высокогорных районах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пустынных и безводных районах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на территориях со специальным режимом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районах с радиоактивностью более 1 мЗ в/год или 0,1 бэр/год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ночное время (с 22 часов до 6 часов)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полевых изыскательских работ, а также выполняемых в условиях полевого лагеря камеральных работ в неблагоприятный период года в соответствующих районах;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изысканий в особо сложных природных условиях или на труднодоступных участках (на полярных островах, в зоне ледников, таежных, тундровых районах и т.п.), проведение специальных мероприятий (привлечение альпинистов-инструкторов, проводников, организацию спасательной службы и др.).</w:t>
      </w:r>
    </w:p>
    <w:p>
      <w:pPr>
        <w:pStyle w:val="36"/>
        <w:numPr>
          <w:ilvl w:val="2"/>
          <w:numId w:val="28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стоимости изыскательских работ с учетом факторов, влияющих на трудоемкость изыскательских работ</w:t>
      </w:r>
    </w:p>
    <w:p>
      <w:pPr>
        <w:pStyle w:val="Normal"/>
        <w:spacing w:lineRule="auto" w:line="276" w:before="0" w:after="0"/>
        <w:ind w:firstLine="708"/>
        <w:rPr/>
      </w:pPr>
      <w:bookmarkStart w:id="10" w:name="PO0000038"/>
      <w:r>
        <w:rPr>
          <w:rFonts w:cs="Times New Roman"/>
          <w:color w:val="000000"/>
        </w:rPr>
        <w:t xml:space="preserve">При производстве изысканий в горных и высокогорных, пустынных и безводных районах, в условиях спецрежима, в неблагоприятный период года, к их стоимости вводятся надбавки, связанные с компенсацией увеличения затрат и потерь рабочего времени на организацию проведения изыскательских работ. Определение величины надбавки осуществляется путем применения к стоимости работ дробной части соответствующих поправочных коэффициентов, предусмотренных «Общими указаниями» СБЦ и СЦ </w:t>
      </w:r>
      <w:r>
        <w:rPr>
          <w:rFonts w:cs="Times New Roman"/>
          <w:lang w:eastAsia="en-US"/>
        </w:rPr>
        <w:t>[1–5]</w:t>
      </w:r>
      <w:bookmarkEnd w:id="10"/>
      <w:r>
        <w:rPr>
          <w:rFonts w:cs="Times New Roman"/>
          <w:lang w:eastAsia="en-US"/>
        </w:rPr>
        <w:t xml:space="preserve">, а также </w:t>
      </w:r>
      <w:r>
        <w:rPr>
          <w:bCs/>
        </w:rPr>
        <w:t xml:space="preserve">Постановлением Госстроя СССР </w:t>
      </w:r>
      <w:r>
        <w:rPr/>
        <w:t>№ </w:t>
      </w:r>
      <w:r>
        <w:rPr>
          <w:bCs/>
        </w:rPr>
        <w:t>22</w:t>
      </w:r>
      <w:r>
        <w:rPr>
          <w:rFonts w:cs="Times New Roman"/>
          <w:lang w:eastAsia="en-US"/>
        </w:rPr>
        <w:t xml:space="preserve"> [6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 случае необходимости применения к стоимости работ нескольких надбавок, величина каждой последующей надбавки рассчитывается с учетом величины предыдущей надбавки (перемножаются), при этом расчет величины надбавки производится к стоимости только тех работ, которые выполняются в соответствующих услови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чет надбавок производится в следующей последовательности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а) при выполнении изысканий в горных и высокогорных районах к стоимости всех работ (основных и вспомогательных) применяются нормативы таблицы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6%23TO0000006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1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раздела «Общие указания»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б) при выполнении изысканий в пустынных и безводных районах к стоимости всех работ (основных и вспомогательных) применяются нормативы, предусмотренные приложением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49%23PO0000049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1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к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) при выполнении изысканий в условиях спецрежима к стоимости основных и вспомогательных работ (кроме затрат на содержание изыскательского оборудования, транспорта, изыскательских баз и радиостанций) применяются нормативы п.8 “в” СБЦ [1, 2, 4, 5] и п.7 “в” СЦ [3];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г) при выполнении изысканий в неблагоприятный период года к стоимости полевых работ, а также камеральных и лабораторных работ, если они выполняются в условиях «полевого лагеря» применяются нормативы п.8«г» СБЦ [1, 2, 4, 5] и п.7«г» СЦ [3] согласно продолжительности неблагоприятного периода. Продолжительность неблагоприятного периода года для производства полевых инженерных изысканий в субъектах Российской Федерации приводится в Приложении 2 к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(без учета работ, выполняемых в отапливаемых помещениях, включая монтаж, демонтаж, содержание оборудования). Нормативы таблицы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/Local%20Settings/Temporary%20Internet%20Files/OLK7/%D0%9F%D0%BE%D1%81%D0%BE%D0%B1%D0%B8%D0%B5%20%D0%BF%D0%BE%20%D0%B8%D0%BD%D0%B6%D0%B5%D0%BD%D0%B5%D1%80%D0%BD%D1%8B%D0%BC%20%D0%B8%D0%B7%D1%8B%D1%81%D0%BA%D0%B0%D0%BD%D0%B8%D1%8F%D0%BC_2004.htm" \l "TO0000007%23TO0000007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2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«Общих указаний» СБЦ и СЦ </w:t>
      </w:r>
      <w:r>
        <w:rPr>
          <w:rFonts w:cs="Times New Roman"/>
          <w:lang w:eastAsia="en-US"/>
        </w:rPr>
        <w:t xml:space="preserve">[1–5] </w:t>
      </w:r>
      <w:r>
        <w:rPr>
          <w:rFonts w:cs="Times New Roman"/>
          <w:color w:val="000000"/>
        </w:rPr>
        <w:t>применяются к стоимости только той части указанных работ, которая выполняется в неблагоприятный период года. Величина коэффициента, используемого в сметном расчете, устанавливается в зависимости от продолжительности неблагоприятного периода для района, в котором выполняются изыскания. Величина коэффициента не зависит от продолжительности полевых работ.</w:t>
      </w:r>
    </w:p>
    <w:p>
      <w:pPr>
        <w:pStyle w:val="Heading2"/>
        <w:numPr>
          <w:ilvl w:val="1"/>
          <w:numId w:val="15"/>
        </w:numPr>
        <w:tabs>
          <w:tab w:val="left" w:pos="708" w:leader="none"/>
        </w:tabs>
        <w:spacing w:lineRule="auto" w:line="276"/>
        <w:ind w:left="0" w:firstLine="709"/>
        <w:rPr>
          <w:sz w:val="28"/>
          <w:szCs w:val="28"/>
        </w:rPr>
      </w:pPr>
      <w:bookmarkStart w:id="11" w:name="__RefHeading___Toc296502167"/>
      <w:bookmarkEnd w:id="11"/>
      <w:r>
        <w:rPr>
          <w:sz w:val="28"/>
          <w:szCs w:val="28"/>
        </w:rPr>
        <w:t>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</w:t>
      </w:r>
    </w:p>
    <w:p>
      <w:pPr>
        <w:pStyle w:val="36"/>
        <w:numPr>
          <w:ilvl w:val="2"/>
          <w:numId w:val="29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реальные затраты изыскательских организаций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пределении базисной цены инженерных изысканий учитываются следующие факторы, влияющие на фактические затраты изыскательских организаций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удаленность объекта изысканий от базы изыскательской организации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принадлежность земли (собственность, заказники, заповедники, особо охраняемые территории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расходы по организации и ликвидации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 выполнение изысканий в районах, в которых </w:t>
      </w:r>
      <w:r>
        <w:rPr/>
        <w:t>к</w:t>
      </w:r>
      <w:r>
        <w:rPr>
          <w:rFonts w:cs="Times New Roman"/>
          <w:color w:val="000000"/>
        </w:rPr>
        <w:t xml:space="preserve"> заработной плате </w:t>
      </w:r>
      <w:r>
        <w:rPr/>
        <w:t>работников организаций</w:t>
      </w:r>
      <w:r>
        <w:rPr>
          <w:rFonts w:cs="Times New Roman"/>
          <w:color w:val="000000"/>
        </w:rPr>
        <w:t xml:space="preserve"> в соответствии </w:t>
      </w:r>
      <w:r>
        <w:rPr/>
        <w:t>со статьей 316 Трудового кодекса (ТК Российской Федерации) Правительством Российской Федерации</w:t>
      </w:r>
      <w:r>
        <w:rPr>
          <w:rFonts w:cs="Times New Roman"/>
          <w:color w:val="000000"/>
        </w:rPr>
        <w:t xml:space="preserve"> установлены районные коэффициен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  <w:color w:val="000000"/>
        </w:rPr>
        <w:t xml:space="preserve">- выполнение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 (согласно приложению 5 к СБЦ </w:t>
      </w:r>
      <w:r>
        <w:rPr>
          <w:rFonts w:cs="Times New Roman"/>
          <w:lang w:eastAsia="en-US"/>
        </w:rPr>
        <w:t>[1, 2, 4, 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вспомогательных (прочих) работ, монтажа и демонтажа изыскательского оборудования, содержания баз (основных и промежуточных) и радиостанций, содержания изыскательского оборуд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 затраты, связанные с: получением исходных данных; проведением необходимых согласований при производстве работ и компенсацией затрат эксплуатирующих организаций при выполнении согласований; 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арендой специальных транспортных средств (вертолеты, бульдозеры, тягачи, катера и пр.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приобретением лесопорубочного билет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, связанные с возмещением землепользователям материального ущерба при проведении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, связанные с привлечением специализированных лабораторий для выполнения анализов (бактериологического, полного испытания заполнителей в бетоне, радиохимии изотопов и пр.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 по оплате обсадных труб, фильтровых колонн и других материалов, оставляемых в скважинах при бурении на воду и для проведения стационарных наблюде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камеральной обработки материалов изысканий и производство лабораторных работ в экспедиционных условиях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дача заказчику промежуточных материалов изысканий согласно требованиям технического задания или программы работ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камеральных работ с использованием материалов ограниченного польз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полевых работ с искусственным освещением отсчетных устройств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 выполнение камеральных и картографических работ с применением компьютерных технологий, в том числе с применением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оделир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 на курирование инженерных изысканий (или отдельных видов изыскательских работ) при выполнении их силами субподрядных организац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непредвиденные расходы.</w:t>
      </w:r>
    </w:p>
    <w:p>
      <w:pPr>
        <w:pStyle w:val="36"/>
        <w:numPr>
          <w:ilvl w:val="2"/>
          <w:numId w:val="13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факторов, влияющих на реальные затраты изыскательских организаций, при определении базовой цены работ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пределении затрат, связанных с удаленностью изыскательской организации (изыскательской базы) от места расположения объекта инженерных изысканий отдельно определяются расходы на внутренний и внешний транспор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внутреннему транспорту, связанные с перевозкой изыскателей, оборудования и материалов от места базирования изыскательской организации (экспедиции, партии, отряда) до участка изысканий и обратно, а также непосредственно на участке работ, определяются по таблице 4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в процентах от сметной стоимости полевых изыскательских работ, а также выполняемых в условиях полевого лагеря камеральных работ (с учетом коэффициентов, приведенных в п. 8 "а", "б", "в", "г" «Общих указаний»</w:t>
      </w:r>
      <w:r>
        <w:rPr>
          <w:rFonts w:cs="Times New Roman"/>
          <w:lang w:eastAsia="en-US"/>
        </w:rPr>
        <w:t xml:space="preserve"> СБЦ [1, 2, 4, 5] </w:t>
      </w:r>
      <w:r>
        <w:rPr>
          <w:rFonts w:cs="Times New Roman"/>
          <w:color w:val="000000"/>
        </w:rPr>
        <w:t xml:space="preserve">или 7 "а", "б", "в", "г" СЦ </w:t>
      </w:r>
      <w:r>
        <w:rPr>
          <w:rFonts w:cs="Times New Roman"/>
          <w:lang w:eastAsia="en-US"/>
        </w:rPr>
        <w:t>[3]</w:t>
      </w:r>
      <w:r>
        <w:rPr>
          <w:rFonts w:cs="Times New Roman"/>
          <w:color w:val="000000"/>
        </w:rPr>
        <w:t xml:space="preserve"> и Дополнений к СЦ [6]), включая расходы по содержанию изыскательских баз, радиостанций, а также монтажу, демонтажу и содержанию изыскательского оборудования. </w:t>
      </w:r>
      <w:r>
        <w:rPr/>
        <w:t>Расходы по внутреннему транспорту включаются в сметный расчет в обязательном порядке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внешнему транспорту, связанные с проездом работников и перевозкой изыскательского оборудования и грузов от постоянного местонахождения организации, выполняющей изыскания, до базы изыскательской экспедиции, партии или отряда (или до участка изысканий) и обратно, определяются по таблице 5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в процентах от сметной стоимости полевых изыскательских работ, а также выполняемых в экспедиционных условиях камеральных и лабораторных работ (с учетом коэффициентов, приведенных в подпунктах 8 "а", "б", "в", "г" «Общих указаний» СБЦ [1, 2, 4, 5] или в подпунктах 7 "а", "б", "в", "г" «Общих указаний» СЦ и Дополнений к СЦ [3, 6]), включая расходы по внутреннему транспорту, </w:t>
      </w:r>
      <w:r>
        <w:rPr>
          <w:color w:val="000000"/>
        </w:rPr>
        <w:t xml:space="preserve">определенные по табл. 4 </w:t>
      </w:r>
      <w:r>
        <w:rPr>
          <w:rFonts w:cs="Times New Roman"/>
          <w:color w:val="000000"/>
        </w:rPr>
        <w:t xml:space="preserve">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(за исключением расходов, предусмотренных примечаниями 1-4 к табл. 4), </w:t>
      </w:r>
      <w:r>
        <w:rPr>
          <w:rFonts w:cs="Times New Roman"/>
          <w:color w:val="000000"/>
        </w:rPr>
        <w:t>а также расходы по содержанию баз и радиостанций, монтажу, демонтажу и содержанию изыскательского оборудовани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необходимости, расходы по внешнему транспорту могут определяться специальным расчетом по фактическим затратам в ценах текущего периода с учетом действующих транспортных тарифов, заработной платы и командировочных (суточных) или полевого довольствия за период проезда изыскательского персонала (к месту производства изысканий и обратно) в случаях, предусмотренных примечаниями к таблице 5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. При этом нормативы таблицы 5 не применяютс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Расходы по организации и  ликвидации изысканий  на объекте связаны с потерей рабочего времени на: составление заявки с перечнем необходимых инструментов, материалов, спецодежды и других материальных ценностей и их получение (сдачу), упаковку и отправку оборудования, снаряжения и материалов к месту работ и другие подготовительные работы необходимые для начала выполнения изыскательских работ, а также на разборку, демонтаж машин, оборудования, составление и сдачу материального и финансового отчетов и другие работы, связанные с ликвидацией изысканий на объекте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организации и ликвидации работ на объекте рассчитываются с применением соответствующих нормативов п. 13 «Общих указаний»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к стоимости всех полевых работ (основных и вспомогательных), а также камеральных и лабораторных работ, если они выполняются в экспедиционных услови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тоимость работ определяется с учетом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надбавок за условия выполнения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атрат по внутреннему транспорту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атрат на содержание изыскательских баз, радиостанций, монтаж, демонтаж и содержание изыскательского оборудовани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по организации и ликвидации работ на объекте должны учитываться в обязательном порядке при производстве всех видов изыскательских работ, независимо от их объема и удаленности участка работ от местоположения организации, выполняющей изыскани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 рассчитываются для изыскательских работ, стоимость которых определяется согласно требованиям п.14 СЦ [3] и Дополнений к СЦ [6, 7]. В СБЦ [1, 2, 4, 5] этот вид расходов предусмотрен базовыми ценами и дополнительно в сметах не учитываетс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чет расходов по «метрологическому обеспечению» производится применением дробной части соответствующего коэффициента к стоимости всех основных (полевых, лабораторных и камеральных) работ со всеми надбавками, учитывающими условия выполнения изысканий с добавлением расходов по внутреннему транспорту. При этом расходы по внешнему транспорту, организации и ликвидации работ и на выдачу промежуточных материалов не учитываютс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выполнении изысканий в районах Крайнего Севера и приравненных к ним местностях в соответствии со статьей 316 Трудового кодекса (ТК Российской Федерации) к заработной плате работников применяются районные коэффициенты. Перечень районов Крайнего Севера и приравненных к ним местностей приведен в Постановлении Совета Министров СССР от 10.11.67 №1029 (в редакции  Постановления Совмина СССР от 03.01.83 № 12). Размеры районных коэффициентов установлены в Информационном письме двух департаментов Министерства труда и социального развития Российской Федерации и Пенсионного фонда Российской Федерации [23]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  <w:color w:val="000000"/>
        </w:rPr>
        <w:t>Районные  коэффициенты к заработной плате работников проектных и изыскательских организаций (за исключением изыскательских экспедиций, партий и отрядов) приведены в приложении 3 СБЦ и СЦ [1–5]), районные коэффициенты к заработной плате работников изыскательских экспедиций, партий и отрядов приведены в приложении 4 СБЦ и СЦ [1–5]), к итогу сметной стоимости этих изысканий применяются коэффициенты, приведенные в таблице 3 СБЦ и СЦ [1–5]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еличина «районной» надбавки определяется в отдельной позиции сметы применением дробной части соответствующего коэффициента к «итогу сметной стоимости» работ. Размеры районных коэффициентов установлены в пределах от 1,15 до 2,00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В смету отдельными позициями  включаются расходы по «районной» надбавке для работ, выполняемых в «экспедиционных условиях» и работ, выполняемых в «условиях стационара», то есть в месте нахождения организации (где, как правило, выполняются камеральные и лабораторные работы), если установленные величины районных коэффициентов к заработной плате работников различны (приложения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3%23PO0000053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и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4%23PO0000054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4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СБЦ и СЦ [1–5]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необходимости применения нескольких районных коэффициентов (например, при изысканиях магистральных трасс линейных сооружений большой протяженности и др.) целесообразно вводить эти коэффициенты непосредственно к стоимости основных и вспомогательных работ. В этом случае районный коэффициент к «итогу сметной стоимости» не применяетс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йонный коэффициент начисляется на все виды заработной платы, выплачиваемой из фонда оплаты труда, за исключением: вознаграждения за выслугу лет, годовых результатов работы организации, премий, носящих разовый характер, надбавок за работу в районах Крайнего Севера и приравненных к ним местностях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, – «северные льготы», к итогу сметной стоимости этих изысканий применяются соответствующие коэффициенты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5 – при выполнении изысканий в районах Крайнего Север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25 – то же в местностях, приравненных к районам Крайнего Север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15 – в южных районах Иркутской области, Красноярского края и Дальнего Востока (Амурская область, Приморский и Хабаровский края), в Архангельской и Читинской областях, Республиках Бурятия, Карелия, Коми (за исключением районов Крайнего Севера и местностей, приравненных к районам Крайнего Севера, а также Койгородского и Прилузского районов Республики Коми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ень районов Крайнего Севера и местностей, приравненных к ним, приведен в приложении 5 СБЦ [1, 2, 4, 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еличина этой надбавки определяется в отдельной позиции сметы применением дробной части соответствующего коэффициента к «итогу сметной стоимости». При этом величина «районной» надбавки в этот «итог» не включается (при одновременном применении «районной» надбавки и «северных льгот» – коэффициент к итогу сметной стоимости изысканий определяется суммированием единицы и дробных частей соответствующих коэффициентов таблицы 3 и подпункта «е» пункта 8 Общих Указаний СБЦ и СЦ [1–5])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 xml:space="preserve">Расходы на выполнение вспомогательных (прочих) работ, монтажа и демонтажа изыскательского оборудования, содержания баз (основных и промежуточных) и радиостанций, содержания изыскательского оборудования определяются </w:t>
      </w:r>
      <w:r>
        <w:rPr/>
        <w:t xml:space="preserve">по соответствующим таблицам раздела «Вспомогательные работы» СБЦ </w:t>
      </w:r>
      <w:r>
        <w:rPr>
          <w:rFonts w:cs="Times New Roman"/>
          <w:lang w:eastAsia="en-US"/>
        </w:rPr>
        <w:t xml:space="preserve">[1, 2, 4, 5] </w:t>
      </w:r>
      <w:r>
        <w:rPr/>
        <w:t xml:space="preserve">и таблицам 406 и 407 главы 27 СЦ </w:t>
      </w:r>
      <w:r>
        <w:rPr>
          <w:rFonts w:cs="Times New Roman"/>
          <w:lang w:eastAsia="en-US"/>
        </w:rPr>
        <w:t>[3]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Затраты, связанные с: получением исходных данных; проведением необходимых согласований при производстве работ и компенсацией затрат эксплуатирующих организаций при выполнении согласований; арендой специальных транспортных средств (например: вертолеты, бульдозеры, тягачи, катера); приобретением лесопорубочного билета; расходов, связанных с возмещением землепользователям материального ущерба при проведении изысканий; привлечением специализированных лабораторий к выполнению анализов (бактериологического, полного испытания  заполнителей в бетоне, радиохимии изотопов и пр.); оплатой обсадных труб, фильтровых колонн и других материалов, оставляемых в скважинах при бурении на воду и для проведения стационарных наблюдений, – определяются отдельным расчетом в ценах текущего периода на основе трудозатрат организаций, предоставляющих услуги (по прейскурантам, тарифам, счетам и другим документам, регламентирующим их деятельность) и дополнительно учитываются в стоимости изысканий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Расходы на выполнение камеральной обработки материалов изысканий и производство лабораторных работ в экспедиционных условиях определяются с применением повышающего коэффициента 1,15 к ценам на эти работы согласно п.14 «Общих указаний» СБЦ и СЦ</w:t>
      </w:r>
      <w:r>
        <w:rPr>
          <w:rFonts w:cs="Times New Roman"/>
          <w:lang w:eastAsia="en-US"/>
        </w:rPr>
        <w:t xml:space="preserve"> [1–5]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, связанные с выдачей заказчику промежуточных материалов изысканий (если это предусмотрено техническим заданием или программой работ), определяются применением повышающего коэффициента 1,1 (п.15 “а” СБЦ [1, 5]; п.15 СБЦ [2, 4], п.14 СЦ [3, 6]) к стоимости всех основных (полевых, лабораторных и камеральных) и вспомогательных работ (за исключением расходов на содержание баз и радиостанций) со всеми надбавками, учитывающими условия выполнения изыскательских работ. При этом расходы по внутреннему и внешнему транспорту, организации и ликвидации работ на объекте в расчете не учитываются. Расходы, связанные с выдачей промежуточных отчетных материалов изысканий обусловлены нарушением последовательности производственного процесса и необходимостью компенсации работникам заработной платы за переработку и выполнение работ в неурочное время, и определяются Исполнителем по согласованию с Заказчиком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камеральных работ с использованием материалов ограниченного пользования определяются с применением повышающего коэффициента 1,1 согласно п.15 “б” СБЦ [1, 5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полевых работ с искусственным освещением отсчетных устройств определяются с применением повышающего коэффициента 1,15 согласно п.15 “в” СБЦ [1, 5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камеральных и картографических работ с применением компьютерных технологий определяются с применением повышающего коэффициента 1,2 к стоимости камеральных работ согласно п.15 “д” СБЦ [1, 5] и коэффициента 1,5 к ценам таблицы 87 СБЦ [2] согласно [8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 xml:space="preserve">Расходы на курирование  (методическое руководство) инженерных изысканий (или отдельных видов изыскательских работ) при выполнении силами субподрядных организаций определяются организацией, передающей работы на субподряд, в соответствии с </w:t>
      </w:r>
      <w:r>
        <w:rPr>
          <w:bCs/>
        </w:rPr>
        <w:t xml:space="preserve">Методическим пособием </w:t>
      </w:r>
      <w:r>
        <w:rPr>
          <w:rFonts w:cs="Times New Roman"/>
          <w:color w:val="000000"/>
        </w:rPr>
        <w:t>[8] в размере до 5% от стоимости этих работ (за исключением расходов, приведенных в подпунктах 8 «в» и «г»,  п.п. 9-13 «Общих указаний» СБЦ и СЦ [1–5], а так же без учета стоимости вспомогательных работ, и услуг сторонних организаций)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 смете отдельной строкой выделяются непредвиденные расходы, связанные с тампонажем скважин, строительством временных зданий и сооружений (основания для палаток, переезды через кюветы и канавы, устройство лестниц на крутых склонах, навесы, уборные дворовые, причалы для лодок и катеров), и назначаются в размере не менее 10% сметной стоимости изыскательских работ согласно п.18 Общих указаний СБЦ [1, 5] и п.17 Общих указаний СБЦ и СЦ [2, 3, 4]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составлении исполнительной сметы величина «непредвиденных расходов» при необходимости корректируется в соответствии с фактическими затратами на эти цели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color w:val="000000"/>
        </w:rPr>
        <w:t xml:space="preserve">Общий размер «непредвиденных расходов» определяется как сумма расходов организации, выполняющей изыскания, определяемых по трудозатратам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) и расходов организаций, предоставляющих услуги на основании соответствующих документов (копий договоров, счетов, накладных, чеков).</w:t>
      </w:r>
    </w:p>
    <w:p>
      <w:pPr>
        <w:pStyle w:val="Heading1"/>
        <w:numPr>
          <w:ilvl w:val="0"/>
          <w:numId w:val="13"/>
        </w:numPr>
        <w:spacing w:lineRule="auto" w:line="276" w:before="120" w:after="120"/>
        <w:ind w:left="0" w:firstLine="709"/>
        <w:jc w:val="both"/>
        <w:rPr>
          <w:sz w:val="32"/>
          <w:szCs w:val="32"/>
        </w:rPr>
      </w:pPr>
      <w:bookmarkStart w:id="12" w:name="__RefHeading___Toc296502168"/>
      <w:bookmarkEnd w:id="12"/>
      <w:r>
        <w:rPr>
          <w:sz w:val="32"/>
          <w:szCs w:val="32"/>
        </w:rPr>
        <w:t>Требования к порядку определения стоимости изыскательских работ на всех этапах изысканий, для обоснования жизненного цикла энергетических объектов (планирования, строительства, эксплуатации, ликвидации).</w:t>
      </w:r>
    </w:p>
    <w:p>
      <w:pPr>
        <w:pStyle w:val="Heading2"/>
        <w:numPr>
          <w:ilvl w:val="1"/>
          <w:numId w:val="30"/>
        </w:numPr>
        <w:tabs>
          <w:tab w:val="left" w:pos="708" w:leader="none"/>
        </w:tabs>
        <w:spacing w:lineRule="auto" w:line="276" w:before="0" w:after="120"/>
        <w:ind w:left="0" w:firstLine="709"/>
        <w:rPr>
          <w:sz w:val="28"/>
          <w:szCs w:val="28"/>
        </w:rPr>
      </w:pPr>
      <w:bookmarkStart w:id="13" w:name="__RefHeading___Toc296502169"/>
      <w:bookmarkEnd w:id="13"/>
      <w:r>
        <w:rPr>
          <w:sz w:val="28"/>
          <w:szCs w:val="28"/>
        </w:rPr>
        <w:t>Единый порядок определения сметной стоимости изыскательских работ для всех этапов жизненного цикла электростанций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у на изыскательские работы, рассчитываемую по ценам СБЦ и СЦ </w:t>
      </w:r>
      <w:r>
        <w:rPr>
          <w:rFonts w:cs="Times New Roman"/>
          <w:lang w:eastAsia="en-US"/>
        </w:rPr>
        <w:t xml:space="preserve">[1–5] </w:t>
      </w:r>
      <w:r>
        <w:rPr>
          <w:color w:val="000000"/>
        </w:rPr>
        <w:t xml:space="preserve">(форма 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0%23PO000005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), рекомендуется составлять в следующем порядке: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метные расчеты составляются отдельно по видам инженерных изысканий: инженерно-геодезические изыскания, инженерно-геологические изыскания, инженерно-экологические изыскания, инженерно-геофизические исследования, инженерно-метеорологические изыскания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ые расчеты составляются в едином базисном уровне цен, с переводом в текущий уровень с применением коэффициента инфляции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й части сметы (шапке) указывается в обязательном порядке наименование объекта, стадия проектирования, вид изысканий, название исполнителя (подрядной организации) и заказчика, а также наименование ценового документа (документов), по которому составляется сметный расчет</w:t>
      </w:r>
      <w:r>
        <w:rPr>
          <w:sz w:val="28"/>
          <w:szCs w:val="28"/>
        </w:rPr>
        <w:t>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Включение в сметный расчет затрат следует осуществлять в последовательности, приведенной в Приложении А к настоящему </w:t>
      </w:r>
      <w:r>
        <w:rPr>
          <w:color w:val="000000"/>
          <w:sz w:val="28"/>
          <w:szCs w:val="28"/>
          <w:lang w:val="ru-RU"/>
        </w:rPr>
        <w:t>Регламенту</w:t>
      </w:r>
      <w:r>
        <w:rPr>
          <w:color w:val="000000"/>
          <w:sz w:val="28"/>
          <w:szCs w:val="28"/>
        </w:rPr>
        <w:t>: полевые работы, лабораторные работы, камеральные работы, прочие расходы. Редакция приложения принята согласно Методическому пособию [8]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При составлении смет на изыскания магистральных трасс значительной протяженности, проходящих через районы, в которых к заработной плате изыскателей установлены различные районные коэффициенты, сметы рекомендуется составлять по соответствующим участкам трасс в зависимости от количества районных коэффициентов, или, в крайнем случае, вводить районный коэффициент непосредственно к расценкам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сметного расчета должны содержаться следующие данные: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>- в графе 2 – «Наименование работ и затрат» – приводится: вид работы (затрат), категория сложности, сечение рельефа,  застроенность территории, т.е. все параметры, необходимые для обоснования расчета стоимости работ;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 xml:space="preserve">- в графе 5 – «Обоснование стоимости» – приводится ссылка на ценовой документ, из которого берется расценка, с указанием № таблицы, параграфа, номера примечания, пункта «Общих Указаний» (Общих положений) СБЦ и СЦ и Дополнений к СЦ </w:t>
      </w:r>
      <w:r>
        <w:rPr/>
        <w:t>[1–7]</w:t>
      </w:r>
      <w:r>
        <w:rPr>
          <w:color w:val="000000"/>
        </w:rPr>
        <w:t>, части, главы, на основании которых к расценке применяется соответствующий понижающий или повышающий коэффициент или процентный норматив</w:t>
      </w:r>
      <w:r>
        <w:rPr>
          <w:rFonts w:cs="Times New Roman"/>
        </w:rPr>
        <w:t>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Для надбавок и прочих расходов (внутренний и внешний транспорт, организация и ликвидация работ на объекте и т.п.) приводится перечень позиций сметы, к которым применяется соответствующий норматив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- в графе 6 – «Расчет стоимости» – приводится расчет стоимости, получаемый перемножением расценки с применяемыми коэффициентами и объемами планируемых (выполненных – в исполнительной смете) работ. Для расчета надбавок и прочих расходов указывается процентный норматив и сумма, к которой, применяется этот норматив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ежуточном итоге каждого раздела сметы (для полевых, лабораторных, камеральных работ) подсчитывается их суммарная стоимость. В отдельный раздел сметы выделяются прочие расходы, включая надбавки, учитывающие факторы, влияющие на условия выполнения рабо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надбавки при выполнении работ в высокогорных, пустынных и безводных районах, в неблагоприятный период года, в условиях «спецрежим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надбавка, учитывающая затраты на выдачу промежуточных материал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расходы на «внутренний» и «внешний» транспорт, организацию и ликвидацию работ на объек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в необходимых случаях рассчитываются кураторские затраты, а также непредвиденные расходы и затраты, связанные с оформлением разрешений на проведение инженерных изысканий и с пользованием архивными материалами.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>Все надбавки и прочие расходы рассчитываются в соответствии с требованиями настоящего Регламента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уммирования стоимости всех планируемых (выполненных) работ, надбавок и прочих расходов формируется сметная стоимость работ в базисном уровне (в ценах на 01.01.2001 или 01.01.1991), а после введения инфляционного коэффициента – сметная стоимость в ценах текущего периода. Форма 2П и пример сметного расчета приведены в Приложении А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14" w:name="__RefHeading___Toc296502170"/>
      <w:bookmarkEnd w:id="14"/>
      <w:r>
        <w:rPr>
          <w:sz w:val="28"/>
          <w:szCs w:val="28"/>
        </w:rPr>
        <w:t>Унификация базовых расценок для выполнения изыскательских работ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Базовые расценки, приведенные в СБЦ и СЦ [1–5], являются укрупненными, комплексными (включающими в себя отдельные виды работ, которые приводятся в описаниях к таблицам), определены в соответствии с составом и современной технологией производства полевых, лабораторных и камеральных работ, с учетом требований ГОСТ и действующих нормативных документов, приведенных в разделе 2 Нормативные ссылки. При выборе базовых расценок необходимо учитывать условия выполнения и состав работ, категорию сложности, объем, сроки проведения работ и другие ценообразующие факторы, соответствующие выполняемым работам.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 xml:space="preserve">Базовые цены для определения стоимости по отдельным видам работ, выполняемым вне комплекса, приведены в соответствующих главах </w:t>
      </w:r>
      <w:r>
        <w:rPr>
          <w:rFonts w:cs="Times New Roman"/>
          <w:color w:val="000000"/>
        </w:rPr>
        <w:t>СБЦ и СЦ</w:t>
      </w:r>
      <w:r>
        <w:rPr>
          <w:rFonts w:cs="Times New Roman"/>
        </w:rPr>
        <w:t xml:space="preserve"> [1–5]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/>
        <w:ind w:left="0" w:firstLine="709"/>
        <w:rPr>
          <w:color w:val="000000"/>
          <w:sz w:val="28"/>
          <w:szCs w:val="28"/>
        </w:rPr>
      </w:pPr>
      <w:bookmarkStart w:id="15" w:name="__RefHeading___Toc296502171"/>
      <w:bookmarkEnd w:id="15"/>
      <w:r>
        <w:rPr>
          <w:sz w:val="28"/>
          <w:szCs w:val="28"/>
        </w:rPr>
        <w:t>Определение стоимости изыскательских работ в текущих ценах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сходы, определяемые в ценах текущего периода, складываются из затрат организации, выполняющей изыскания, и затрат организации, предоставляющей услуги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изыскательской организации, связанные с потерей рабочего времени, рассчитываются по трудозатратам на основе заработной платы основных исполнителей (с обоснованием времени занятости специалистов)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Расходы, определяемые в ценах текущего периода, такие как оплата услуг сторонних организаций; расходы, связанные с получением исходных данных и сведений о природных условиях, с приобретением аэрофотосъемочных, картографических и фондовых материалов изысканий прошлых лет; расходы по возмещению землепользователям материального ущерба, причиненного в связи с потравами и проведением изысканий на их земельных участках; расходы, связанные с вырубкой леса; транспортные расходы (если они определены по действующим тарифам) включаются в отдельную дополнительную смету и, как правило, индексации не подлежат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Индексация вышеуказанных затрат может быть выполнена в соответствии с изменением уровня инфляции за период производства изысканий, если это предусмотрено договором (контрактом)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ный расчет по трудозатратам в ценах текущего периода составляется по форме 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Форма сметного расчета по трудозатратам приведена в Приложении Б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К сметному расчету по форме 3П в обязательном порядке в качестве обоснования должен прилагаться расчет заработной платы на основании установленных в Организации штатных окладов и в соответствии с Положением об оплате труда, </w:t>
      </w:r>
      <w:r>
        <w:rPr/>
        <w:t>но не выше среднего уровня заработной платы указанной в статистической отчетности по региону расположения организации</w:t>
      </w:r>
      <w:r>
        <w:rPr>
          <w:color w:val="000000"/>
        </w:rPr>
        <w:t>. Форма расчета заработной платы приведена в Приложении Б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на приобретение материалов, а также на приобретение фондовых, архивных, картографических и аэрокосмических материалов, т.е. по пунктам 3 и 4 сметного расчета (форма 3П) могут определяться либо по смете затрат изыскательской организации или по фактическим затратам с приложением обосновывающих документов (договоры, счета, чеки)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Командировочные расходы включаются в сметный расчет отдельной строкой (пункт 5 формы 3П) по отдельно выполненному предваритель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предварительного расчета. Примеры форм расчетов приведены в таблицах Б.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6%23TO000000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и Б.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7%23TO000000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Приложения Б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 – 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 – Заказчика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Оплата транспортных услуг (пункт 6 сметного расчета по форме 3П) может определяться либо по смете затрат изыскательской организации, либо по фактическим затратам (в случае аренды транспортных средств), либо расчетом по форме 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Оплата услуг связи (п. 7) и общепроизводственные расходы (п. 8) определяются по смете затрат организации. При этом норма накладных расходов и сметной прибыли установлена Госстроем России (МДС 81-33.2004, МДС 81-34.2004 и МДС 81-25.2001) </w:t>
      </w:r>
      <w:r>
        <w:rPr>
          <w:rFonts w:cs="Times New Roman"/>
        </w:rPr>
        <w:t>[25-27].</w:t>
      </w:r>
      <w:r>
        <w:rPr>
          <w:color w:val="000000"/>
        </w:rPr>
        <w:t xml:space="preserve"> Статья затрат «Оплата услуг связи» из общепроизводственных расходов выделяется при необходимости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Затраты, связанные с выдачей промежуточных материалов, включаются в сметный расчет, если это предусмотрено техническим заданием Заказчика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Величина коэффициента рентабельности в форме сметного расчета определятся в соответствии методикой расчета, изложенной в Методических рекомендациях по составу и учету затрат, включаемых в себестоимость проектной и изыскательской продукции [10]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ный расчет, рассчитанный по трудозатратам (форма </w:t>
      </w:r>
      <w:r>
        <w:fldChar w:fldCharType="begin"/>
      </w:r>
      <w:r>
        <w:rPr>
          <w:rStyle w:val="InternetLink"/>
          <w:color w:val="000000"/>
        </w:rPr>
        <w:instrText xml:space="preserve"> HYPERLINK "http://megapolisgeo.ru/doc/topogr_norm/42254.htm" \l "PO0000052%23PO0000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), в обязательном порядке должен быть подписан руководителем и главным бухгалтером организации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/>
        <w:ind w:left="0" w:firstLine="709"/>
        <w:rPr>
          <w:sz w:val="28"/>
          <w:szCs w:val="28"/>
        </w:rPr>
      </w:pPr>
      <w:bookmarkStart w:id="16" w:name="__RefHeading___Toc296502172"/>
      <w:bookmarkEnd w:id="16"/>
      <w:r>
        <w:rPr>
          <w:sz w:val="28"/>
          <w:szCs w:val="28"/>
        </w:rPr>
        <w:t>Определение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, эксплуатации и ликвидации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Требования к порядку определения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 в действующих СБЦ и СЦ детально не прописаны. Стоимость изысканий определяется в соответствии с категорией сложности, объемом и составом выполняемых работ, способом их выполнения. Все эти данные должны быть приведены в программе проведения инженерных изысканий. Данные будут различными для объектов нового строительства, реконструкции, технического перевооружения и капитального ремонта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В качестве примера, при определении стоимости инженерных изысканий по видам строительства могут быть применены отдельные коэффициенты из примечаний к таблицам </w:t>
      </w:r>
      <w:r>
        <w:rPr>
          <w:rFonts w:cs="Times New Roman"/>
          <w:color w:val="000000"/>
        </w:rPr>
        <w:t xml:space="preserve">СБЦ и СЦ </w:t>
      </w:r>
      <w:r>
        <w:rPr>
          <w:color w:val="000000"/>
        </w:rPr>
        <w:t>[1–5]: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 0,5 (примечание 3 к таблице 9 СБЦ [1]), учитывающий неполный состав работ по обновлению инженерно-топографических планов и картматериалов;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ы 1,2; 1,55; 1,75 (примечание 4 к таблице 9 СБЦ [1]), учитывающие выполнение съемки подземных коммуникаций на различных территориях – незастроенной, застроенной, на территории действующих промышленных предприятий;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 1,3 (примечание 5 к таблице 9 СБЦ [1]), учитывающий необходимость детального обследования колодцев подземных коммуникаций и надземных коммуникаций, с составлением эскизов и разрезов опор и узлов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ри необходимости срочного выполнения изыскательских работ к сметной стоимости изысканий может быть применен повышающий коэффициент «за срочность». Надбавка «за срочность» выполнения изыскательских работ устанавливается в договоре по соглашению сторон. В сметном расчете в соответствии с Методическими указаниями по применению справочников базовых цен на проектные (включая предпроектные) работы применяются следующие повышающие коэффициенты при сокращении срока выполнения работ, указанных по графику выполнения работ:</w:t>
      </w:r>
    </w:p>
    <w:p>
      <w:pPr>
        <w:pStyle w:val="Normal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в 1,2 раза – 1,1;</w:t>
      </w:r>
    </w:p>
    <w:p>
      <w:pPr>
        <w:pStyle w:val="Normal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в 1,4 раза – 1,2;</w:t>
      </w:r>
    </w:p>
    <w:p>
      <w:pPr>
        <w:pStyle w:val="Normal"/>
        <w:spacing w:lineRule="auto" w:line="276" w:before="0" w:after="0"/>
        <w:ind w:hanging="0"/>
        <w:rPr>
          <w:color w:val="000000"/>
        </w:rPr>
      </w:pPr>
      <w:r>
        <w:rPr>
          <w:color w:val="000000"/>
        </w:rPr>
        <w:t>в 2 и более раз – 1,4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Необходимость «срочного» выполнения работ должна быть указана Заказчиком в задании на выполнение изысканий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на приобретение фондовых, архивных, картографических материалов (включая аэрокосмические материалы) по согласованию с Заказчиком могут определяться либо по смете затрат изыскательской организации или по фактическим затратам с приложением обосновывающих документов (договоры, счета, чеки)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3"/>
        </w:numPr>
        <w:spacing w:lineRule="auto" w:line="276" w:before="120" w:after="12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рядок определения прогнозного уровня стоимости инженерных изысканий</w:t>
      </w:r>
    </w:p>
    <w:p>
      <w:pPr>
        <w:pStyle w:val="FORMATTEXT"/>
        <w:numPr>
          <w:ilvl w:val="1"/>
          <w:numId w:val="31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инженерных изысканий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гнозного уровня стоимости инженерных изысканий необходимо использовать:</w:t>
      </w:r>
    </w:p>
    <w:p>
      <w:pPr>
        <w:pStyle w:val="FORMATTEXT"/>
        <w:spacing w:before="0" w:after="12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ое соотношение стоимости инженерных изысканий к общей стоимости строительства, приведенной к уровню цен текущего периода с учетом коэффициента инфляции;</w:t>
      </w:r>
    </w:p>
    <w:p>
      <w:pPr>
        <w:pStyle w:val="FORMATTEXT"/>
        <w:spacing w:before="0" w:after="12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й уровень стоимости строительства на интересующий промежуток времени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строительства производится в соответствии с требованиями и нормами, определенными отдельным локальным нормативным актом Общества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метной документации на строительство объекта для определения прогнозной стоимости инженерных изысканий возможно использовать сметные расчеты строительства (проектирования) объектов-аналогов, дифференцированные по статьям затрат, а также банк данных о стоимости ранее построенных или запроектированных объектов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отношение стоимости инженерных изысканий к общей стоимости строительства определяется по объектам-аналогам или с использованием банка данных о стоимости ранее построенных или запроектированных объекто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extDirection w:val="lrTb"/>
          <w:docGrid w:type="default" w:linePitch="381" w:charSpace="0"/>
        </w:sectPr>
        <w:pStyle w:val="FORMATTEXT"/>
        <w:tabs>
          <w:tab w:val="clear" w:pos="708"/>
          <w:tab w:val="left" w:pos="1418" w:leader="none"/>
        </w:tabs>
        <w:spacing w:lineRule="auto" w:line="276"/>
        <w:jc w:val="both"/>
        <w:rPr>
          <w:lang w:eastAsia="en-US"/>
        </w:rPr>
      </w:pPr>
      <w:r>
        <w:rPr>
          <w:sz w:val="28"/>
          <w:szCs w:val="28"/>
        </w:rPr>
        <w:t>При использовании объектов-аналогов в составе документации должны быть данные об использованных сметах объектов-аналогов и технические характеристики этих объектов.</w:t>
      </w:r>
      <w:bookmarkStart w:id="17" w:name="__RefHeading___Toc296502173"/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Приложение А</w:t>
        <w:br/>
        <w:t>(справочное)</w:t>
      </w:r>
      <w:bookmarkStart w:id="18" w:name="PO0000050"/>
      <w:bookmarkEnd w:id="18"/>
      <w:r>
        <w:rPr/>
        <w:br/>
        <w:br/>
        <w:t>Форма составления сметного расчета по СБЦ и СЦ</w:t>
      </w:r>
      <w:bookmarkEnd w:id="17"/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lang w:eastAsia="en-US"/>
        </w:rPr>
        <w:t>Ф</w:t>
      </w:r>
      <w:r>
        <w:rPr/>
        <w:t>орма 2П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3040"/>
        <w:gridCol w:w="946"/>
        <w:gridCol w:w="1007"/>
        <w:gridCol w:w="1185"/>
        <w:gridCol w:w="1007"/>
        <w:gridCol w:w="1031"/>
      </w:tblGrid>
      <w:tr>
        <w:trPr/>
        <w:tc>
          <w:tcPr>
            <w:tcW w:w="92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autoSpaceDE w:val="false"/>
              <w:spacing w:lineRule="auto" w:line="276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ета №</w:t>
              <w:tab/>
              <w:t>(вид изыска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 изысканий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12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метный расчет составлен по следующим документам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rFonts w:cs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rFonts w:cs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аименование работ и зат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Ед. измер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Кол-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боснование сто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асчет сто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тоимость, руб.</w:t>
            </w:r>
          </w:p>
        </w:tc>
      </w:tr>
      <w:tr>
        <w:trPr>
          <w:trHeight w:val="2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7</w:t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лев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того полев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Лаборатор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того лаборатор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Камераль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камераль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Вспомогатель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Итого вспомогатель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Прочие расходы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lef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и при выполнении работ в высокогорных, пустынных и безводных районах, в неблагоприятный период года, в условиях «спецрежим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а за выдачу промежуточ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Внутренний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нешний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Организация и ликвидация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Кураторские затра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епредвиденные расх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Районная надбав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а «за северные льгот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lef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Регистрация инженерных изысканий (оформление разреше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по смете в ценах на 01.01.2001 (01.01.91) г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 xml:space="preserve">Итого по смете с учетом инфляционного индекс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ДС, 18%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сего с НДС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240" w:after="0"/>
        <w:ind w:hanging="0"/>
        <w:rPr>
          <w:rFonts w:cs="Times New Roman"/>
        </w:rPr>
      </w:pPr>
      <w:r>
        <w:rPr>
          <w:rFonts w:cs="Times New Roman"/>
        </w:rPr>
        <w:t>Всего по смете ____________________________________________________</w:t>
      </w:r>
    </w:p>
    <w:p>
      <w:pPr>
        <w:pStyle w:val="Normal"/>
        <w:shd w:fill="FFFFFF" w:val="clear"/>
        <w:spacing w:lineRule="auto" w:line="276" w:before="0" w:after="360"/>
        <w:ind w:firstLine="192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сумма прописью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  <w:bCs/>
        </w:rPr>
        <w:t>Главный инженер проекта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_________________________________________</w:t>
      </w:r>
    </w:p>
    <w:p>
      <w:pPr>
        <w:pStyle w:val="Normal"/>
        <w:shd w:fill="FFFFFF" w:val="clear"/>
        <w:spacing w:lineRule="auto" w:line="276" w:before="0" w:after="0"/>
        <w:ind w:firstLine="3487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[подпись, инициалы, фамилия]</w:t>
      </w:r>
    </w:p>
    <w:p>
      <w:pPr>
        <w:pStyle w:val="Normal"/>
        <w:shd w:fill="FFFFFF" w:val="clear"/>
        <w:spacing w:lineRule="auto" w:line="276" w:before="280" w:after="0"/>
        <w:ind w:hanging="0"/>
        <w:rPr>
          <w:rFonts w:cs="Times New Roman"/>
        </w:rPr>
      </w:pPr>
      <w:r>
        <w:rPr>
          <w:rFonts w:cs="Times New Roman"/>
          <w:bCs/>
        </w:rPr>
        <w:t>Составитель сметы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_______________________________________________</w:t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[подпись, инициалы, фамилия]</w:t>
      </w:r>
    </w:p>
    <w:p>
      <w:pPr>
        <w:pStyle w:val="Normal"/>
        <w:spacing w:lineRule="auto" w:line="276"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мета № 2 ( пример расчета)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76" w:before="0" w:after="0"/>
        <w:jc w:val="center"/>
        <w:rPr/>
      </w:pPr>
      <w:r>
        <w:rPr/>
        <w:t>на инженерно-геологические работы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343"/>
      </w:tblGrid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Arial" w:hAnsi="Arial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изысканий: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Предпроектное  обследование и создание системы мониторинга состояния неустойчивого массива_________________________________ </w:t>
            </w:r>
          </w:p>
        </w:tc>
      </w:tr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 Заказчика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АО «РАО Энергетические системы Востока»</w:t>
            </w:r>
          </w:p>
        </w:tc>
      </w:tr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 Исполнителя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________________________________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метный расчет составлен по Справочнику базовых цен на инженерно-геологические и инженерно-экологические изыскания для строительства, 99 г. (СГЭ-99)</w:t>
            </w:r>
          </w:p>
        </w:tc>
      </w:tr>
    </w:tbl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6115050" cy="9229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6115050" cy="750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hanging="0"/>
        <w:rPr>
          <w:rFonts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  <w:t>Всего по смете: Два миллиона пятьсот три тысячи двести шесть рублей 94 коп.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Главный инженер проекта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280" w:after="0"/>
        <w:ind w:hanging="0"/>
        <w:rPr/>
      </w:pPr>
      <w:r>
        <w:rPr>
          <w:rFonts w:cs="Times New Roman"/>
          <w:b/>
          <w:bCs/>
          <w:sz w:val="24"/>
          <w:szCs w:val="24"/>
        </w:rPr>
        <w:t xml:space="preserve">Составитель сметы 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bookmarkStart w:id="19" w:name="__RefHeading___Toc296502174"/>
      <w:bookmarkEnd w:id="19"/>
      <w:r>
        <w:rPr>
          <w:rFonts w:cs="Times New Roman"/>
        </w:rPr>
        <w:t xml:space="preserve">                                             </w:t>
      </w:r>
      <w:r>
        <w:rPr/>
        <w:t xml:space="preserve">Приложение Б (справочное)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cs="Times New Roman"/>
          <w:b/>
          <w:b/>
          <w:sz w:val="26"/>
          <w:szCs w:val="26"/>
        </w:rPr>
      </w:pPr>
      <w:r>
        <w:rPr>
          <w:rFonts w:cs="Times New Roman"/>
        </w:rPr>
        <w:t xml:space="preserve">                                                                                                               </w:t>
      </w:r>
      <w:r>
        <w:rPr/>
        <w:t>Образец  №3п</w:t>
        <w:br/>
      </w:r>
    </w:p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1. Расчет заработной платы</w:t>
            </w:r>
            <w:r>
              <w:rPr>
                <w:rFonts w:cs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3"/>
              <w:gridCol w:w="2219"/>
              <w:gridCol w:w="1216"/>
              <w:gridCol w:w="1155"/>
              <w:gridCol w:w="1259"/>
              <w:gridCol w:w="1109"/>
              <w:gridCol w:w="1684"/>
            </w:tblGrid>
            <w:tr>
              <w:trPr>
                <w:tblHeader w:val="true"/>
              </w:trPr>
              <w:tc>
                <w:tcPr>
                  <w:tcW w:w="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25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 человеко-дней</w:t>
                  </w:r>
                </w:p>
              </w:tc>
              <w:tc>
                <w:tcPr>
                  <w:tcW w:w="11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за 1 день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1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25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36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заработной платы, в руб. 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 Себестоимость работ 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 Уровень рентабельности, % 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омандировочные расходы (по предварительному расчету)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>Всего (руб.)</w:t>
            </w:r>
            <w:r>
              <w:rPr>
                <w:rFonts w:cs="Times New Roman"/>
                <w:sz w:val="24"/>
                <w:szCs w:val="24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уководитель проектной организации 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Главный инженер проекта 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ставитель сметы 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49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283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0" w:name="__RefHeading___Toc296502174"/>
      <w:bookmarkStart w:id="21" w:name="__RefHeading___Toc296502174"/>
      <w:bookmarkEnd w:id="21"/>
    </w:p>
    <w:p>
      <w:pPr>
        <w:pStyle w:val="Normal"/>
        <w:widowControl w:val="false"/>
        <w:autoSpaceDE w:val="false"/>
        <w:spacing w:lineRule="auto" w:line="276"/>
        <w:ind w:hanging="0"/>
        <w:jc w:val="center"/>
        <w:rPr/>
      </w:pPr>
      <w:r>
        <w:rPr>
          <w:rFonts w:cs="Times New Roman"/>
          <w:bCs/>
          <w:spacing w:val="-4"/>
          <w:kern w:val="2"/>
          <w:lang w:eastAsia="en-US"/>
        </w:rPr>
        <w:t xml:space="preserve">Приложение </w:t>
      </w:r>
      <w:r>
        <w:rPr>
          <w:color w:val="000000"/>
        </w:rPr>
        <w:t>к сметному расчету по форме 3П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№ 1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/>
        <w:t>Расчет зарплат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340"/>
        <w:gridCol w:w="1439"/>
        <w:gridCol w:w="1261"/>
        <w:gridCol w:w="1081"/>
        <w:gridCol w:w="1259"/>
        <w:gridCol w:w="1220"/>
      </w:tblGrid>
      <w:tr>
        <w:trPr/>
        <w:tc>
          <w:tcPr>
            <w:tcW w:w="92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На проведение работ по: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исполните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/мес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лад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плата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416" w:hRule="atLeas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/п основных исполнителей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дбавка за срочность -               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 АУП (аппарата управления)-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/п тех. руководства                           % от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 вспомогат. персонала             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зарплата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Руководитель организации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ставитель сметы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№ 2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варительный расчет командировочных расходов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left"/>
        <w:rPr/>
      </w:pPr>
      <w:r>
        <w:rPr/>
        <w:t>Таблица Б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309"/>
        <w:gridCol w:w="1929"/>
        <w:gridCol w:w="1616"/>
        <w:gridCol w:w="1733"/>
        <w:gridCol w:w="1196"/>
      </w:tblGrid>
      <w:tr>
        <w:trPr>
          <w:tblHeader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bookmarkStart w:id="22" w:name="TO0000006"/>
            <w:bookmarkEnd w:id="22"/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ебывания в командировке, сутк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, руб./сут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руб.</w:t>
            </w:r>
          </w:p>
        </w:tc>
      </w:tr>
      <w:tr>
        <w:trPr>
          <w:tblHeader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ые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остиницы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76" w:before="0" w:after="0"/>
        <w:ind w:hanging="0"/>
        <w:rPr/>
      </w:pPr>
      <w:r>
        <w:rPr/>
        <w:t>Таблица Б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4"/>
        <w:gridCol w:w="1662"/>
        <w:gridCol w:w="1339"/>
        <w:gridCol w:w="1250"/>
        <w:gridCol w:w="1156"/>
        <w:gridCol w:w="1043"/>
        <w:gridCol w:w="1243"/>
      </w:tblGrid>
      <w:tr>
        <w:trPr>
          <w:tblHeader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bookmarkStart w:id="23" w:name="TO0000007"/>
            <w:bookmarkEnd w:id="23"/>
            <w:r>
              <w:rPr>
                <w:sz w:val="24"/>
                <w:szCs w:val="24"/>
              </w:rPr>
              <w:t>Виды перевозо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 руб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blHeader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д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о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сажирские, всег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/дор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ной автомобильны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ые, всего в т.ч.: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/дор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Руководитель организации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ставитель сметы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240"/>
        <w:ind w:left="0" w:hanging="0"/>
        <w:rPr>
          <w:sz w:val="32"/>
          <w:szCs w:val="32"/>
        </w:rPr>
      </w:pPr>
      <w:bookmarkStart w:id="24" w:name="__RefHeading___Toc296502175"/>
      <w:bookmarkEnd w:id="24"/>
      <w:r>
        <w:rPr>
          <w:sz w:val="32"/>
          <w:szCs w:val="32"/>
        </w:rPr>
        <w:t>Библиография</w:t>
      </w:r>
    </w:p>
    <w:p>
      <w:pPr>
        <w:pStyle w:val="Normal"/>
        <w:spacing w:lineRule="auto" w:line="276" w:before="120" w:after="0"/>
        <w:ind w:firstLine="709"/>
        <w:rPr/>
      </w:pPr>
      <w:r>
        <w:rPr/>
        <w:t>[1]</w:t>
        <w:tab/>
        <w:t>Справочник базовых цен на инженерно-геодезические изыскания для строительства. Постановление Госстроя России от 23.12.2003 № 213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2]</w:t>
        <w:tab/>
      </w:r>
      <w:r>
        <w:rPr/>
        <w:t xml:space="preserve">Справочник базовых цен на инженерно-геологические и инженерно-экологические изыскания для строительства. </w:t>
      </w:r>
      <w:r>
        <w:rPr>
          <w:bCs/>
        </w:rPr>
        <w:t xml:space="preserve">Письмо Госстроя России от 22.06.98 </w:t>
      </w:r>
      <w:r>
        <w:rPr/>
        <w:t>№ </w:t>
      </w:r>
      <w:r>
        <w:rPr>
          <w:bCs/>
        </w:rPr>
        <w:t>9-4/84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3]*</w:t>
        <w:tab/>
        <w:t>Сборник цен на изыскательские работы для капитального строительства. Раздел «Геофизические изыскания». Постановление Госстроя СССР от 16.07.1981 №</w:t>
      </w:r>
      <w:r>
        <w:rPr>
          <w:color w:val="000080"/>
        </w:rPr>
        <w:t> </w:t>
      </w:r>
      <w:r>
        <w:rPr>
          <w:bCs/>
        </w:rPr>
        <w:t>121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>
          <w:bCs/>
        </w:rPr>
        <w:t>[4]</w:t>
        <w:tab/>
      </w:r>
      <w:r>
        <w:rPr/>
        <w:t xml:space="preserve">Справочник базовых цен на инженерные изыскания для строительства «Инженерно-графические работы. Инженерно-метеорологические изыскания на реках». </w:t>
      </w:r>
      <w:r>
        <w:rPr>
          <w:color w:val="000000"/>
        </w:rPr>
        <w:t xml:space="preserve">Письмо Госстроя России от 26.09. 2000 </w:t>
      </w:r>
      <w:r>
        <w:rPr/>
        <w:t>№ </w:t>
      </w:r>
      <w:r>
        <w:rPr>
          <w:color w:val="000000"/>
        </w:rPr>
        <w:t>5-11/91.</w:t>
      </w:r>
    </w:p>
    <w:p>
      <w:pPr>
        <w:pStyle w:val="Normal"/>
        <w:spacing w:lineRule="auto" w:line="276" w:before="0" w:after="0"/>
        <w:ind w:firstLine="709"/>
        <w:rPr/>
      </w:pPr>
      <w:r>
        <w:rPr/>
        <w:t>[5]*</w:t>
        <w:tab/>
        <w:t xml:space="preserve">Справочник базовых цен на инженерные изыскания для строительства «Инженерно-геодезические изыскания при строительстве и эксплуатации зданий и сооружений». </w:t>
      </w:r>
      <w:r>
        <w:rPr>
          <w:color w:val="000000"/>
        </w:rPr>
        <w:t xml:space="preserve">Письмо Росстроя от 24.05.2006 </w:t>
      </w:r>
      <w:r>
        <w:rPr/>
        <w:t>№ </w:t>
      </w:r>
      <w:r>
        <w:rPr>
          <w:color w:val="000000"/>
        </w:rPr>
        <w:t>СК-1976/02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6]</w:t>
        <w:tab/>
        <w:t xml:space="preserve">Постановление Госстроя СССР от 01.03.1990 </w:t>
      </w:r>
      <w:r>
        <w:rPr/>
        <w:t>№ </w:t>
      </w:r>
      <w:r>
        <w:rPr>
          <w:bCs/>
        </w:rPr>
        <w:t>22 «Дополнения к Сборнику цен на изыскательские работы для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7]</w:t>
        <w:tab/>
        <w:t xml:space="preserve">Письмо Госстроя СССР от 25.12.1990 </w:t>
      </w:r>
      <w:r>
        <w:rPr/>
        <w:t>№ </w:t>
      </w:r>
      <w:r>
        <w:rPr>
          <w:bCs/>
        </w:rPr>
        <w:t>21-Д «О поправочных коэффициентах к ценам на изыскательские работы для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8]</w:t>
        <w:tab/>
        <w:t xml:space="preserve">Методическое пособие по определению стоимости инженерных изысканий для строительства. Выпуск 1. Письмо Госстроя России от 31.03.2004 </w:t>
      </w:r>
      <w:r>
        <w:rPr/>
        <w:t>№ </w:t>
      </w:r>
      <w:r>
        <w:rPr>
          <w:bCs/>
        </w:rPr>
        <w:t>НЗ-2078/10.</w:t>
      </w:r>
    </w:p>
    <w:p>
      <w:pPr>
        <w:pStyle w:val="Normal"/>
        <w:spacing w:lineRule="auto" w:line="276" w:before="0" w:after="0"/>
        <w:ind w:firstLine="709"/>
        <w:rPr/>
      </w:pPr>
      <w:r>
        <w:rPr/>
        <w:t>[9]</w:t>
        <w:tab/>
        <w:t>Методические указания по разработке справочников базовых цен на изыскательские работы для строительства (в уровне цен на 1 января 2001г.). Постановление Госстроя России 18.10.02 № 132.</w:t>
      </w:r>
    </w:p>
    <w:p>
      <w:pPr>
        <w:pStyle w:val="Normal"/>
        <w:spacing w:lineRule="auto" w:line="276" w:before="0" w:after="0"/>
        <w:ind w:firstLine="709"/>
        <w:rPr/>
      </w:pPr>
      <w:r>
        <w:rPr/>
        <w:t>[10]</w:t>
        <w:tab/>
      </w:r>
      <w:r>
        <w:rPr>
          <w:lang w:eastAsia="en-US"/>
        </w:rPr>
        <w:t xml:space="preserve"> </w:t>
      </w:r>
      <w:r>
        <w:rPr/>
        <w:t>Методические рекомендации по составу и учету затрат, включаемых в себестоимость проектной и изыскательской продукции (работ, услуг) для строительства, и формированию финансовых результатов» (МДС 81-15.2000) 06.04.1994. Письмо Минфина Российской Федерации от 23.05.1994 № 66.</w:t>
      </w:r>
    </w:p>
    <w:p>
      <w:pPr>
        <w:pStyle w:val="Normal"/>
        <w:spacing w:lineRule="auto" w:line="276" w:before="0" w:after="0"/>
        <w:ind w:firstLine="709"/>
        <w:rPr/>
      </w:pPr>
      <w:r>
        <w:rPr/>
        <w:t>[11]</w:t>
        <w:tab/>
        <w:t>Письмо Госстроя России от 25.04.94 № БЕ-19-10/9 «Методические рекомендации по составу и учету затрат, включаемых в себестоимость проектной и изыскательской продукции (работ, услуг) для строительства, и формированию финансовых результатов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12]</w:t>
        <w:tab/>
        <w:t>Приказ Министерства регионального развития от 30.12.2009 Российской Федерации № 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13]*</w:t>
        <w:tab/>
        <w:t>СНиП 11-02-96 Инженерные изыскания для строительства. Основные положения. Постановление Минстроя России от 29.10.1996 № 18-77. Принят  и введен в действие с 01.11.1996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4]*</w:t>
        <w:tab/>
        <w:t xml:space="preserve">СП 11-102-97 Инженерно-экологические изыскания для строительства. </w:t>
      </w:r>
      <w:r>
        <w:rPr>
          <w:bCs/>
        </w:rPr>
        <w:t xml:space="preserve">Письмо Госстроя России от 10.07.1997 </w:t>
      </w:r>
      <w:r>
        <w:rPr/>
        <w:t>№ 9-1-1/69. Принят и введен в действие с 15.08.199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5]*</w:t>
        <w:tab/>
        <w:t>СП 11-103-97 Инженерно-гидрометеорологические изыскания для строительства.</w:t>
      </w:r>
      <w:r>
        <w:rPr>
          <w:bCs/>
        </w:rPr>
        <w:t xml:space="preserve"> Письмо Госстроя России от 10.07.1997 </w:t>
      </w:r>
      <w:r>
        <w:rPr/>
        <w:t>№ 9-1-1/69. Принят и введен в действие с 15.08.199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6]</w:t>
        <w:tab/>
        <w:t xml:space="preserve">СП 11-104-97 Инженерно-геодезические изыскания для строительства. Часть 111. Инженерно-гидрографические работы при инженерных изысканиях для строительства. </w:t>
      </w:r>
      <w:r>
        <w:rPr>
          <w:bCs/>
        </w:rPr>
        <w:t xml:space="preserve">Письмо Госстроя Российской Федерации от 14.10.97 </w:t>
      </w:r>
      <w:r>
        <w:rPr/>
        <w:t>№ 9-4/116 от 17.02.2004 №9-20/112 СП от 17.02.2004</w:t>
      </w:r>
      <w:r>
        <w:rPr>
          <w:color w:val="FF0000"/>
        </w:rPr>
        <w:t xml:space="preserve"> </w:t>
      </w:r>
      <w:r>
        <w:rPr/>
        <w:t>№11-104-97. Принят и введен в действие с 01.01.1998. Дата начала действия: 01.05.2004г.</w:t>
      </w:r>
    </w:p>
    <w:p>
      <w:pPr>
        <w:pStyle w:val="Normal"/>
        <w:spacing w:lineRule="auto" w:line="276" w:before="0" w:after="0"/>
        <w:ind w:firstLine="709"/>
        <w:rPr/>
      </w:pPr>
      <w:r>
        <w:rPr/>
        <w:t>[17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</w:t>
      </w:r>
      <w:r>
        <w:rPr/>
        <w:t xml:space="preserve">. Общие правила производства работ. </w:t>
      </w:r>
      <w:r>
        <w:rPr>
          <w:bCs/>
        </w:rPr>
        <w:t xml:space="preserve">Письмо Госстроя Российской Федерации от 14.10.97 </w:t>
      </w:r>
      <w:r>
        <w:rPr/>
        <w:t>№ 9-4/116.</w:t>
      </w:r>
    </w:p>
    <w:p>
      <w:pPr>
        <w:pStyle w:val="Normal"/>
        <w:spacing w:lineRule="auto" w:line="276" w:before="0" w:after="0"/>
        <w:ind w:firstLine="709"/>
        <w:rPr/>
      </w:pPr>
      <w:r>
        <w:rPr/>
        <w:t>[18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I</w:t>
      </w:r>
      <w:r>
        <w:rPr/>
        <w:t xml:space="preserve">. Правила производства работ в районах развития опасных геологических и инженерно - геологических процессов. </w:t>
      </w:r>
      <w:r>
        <w:rPr>
          <w:bCs/>
        </w:rPr>
        <w:t xml:space="preserve">Письмо Госстроя Российской Федерации от 25.09.2000 </w:t>
      </w:r>
      <w:r>
        <w:rPr/>
        <w:t>№ 5-11/88.</w:t>
      </w:r>
    </w:p>
    <w:p>
      <w:pPr>
        <w:pStyle w:val="Normal"/>
        <w:spacing w:lineRule="auto" w:line="276" w:before="0" w:after="0"/>
        <w:ind w:firstLine="709"/>
        <w:rPr/>
      </w:pPr>
      <w:r>
        <w:rPr/>
        <w:t>[19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II</w:t>
      </w:r>
      <w:r>
        <w:rPr/>
        <w:t xml:space="preserve">. Правила производства работ в районах распространения специфических грунтов. </w:t>
      </w:r>
      <w:r>
        <w:rPr>
          <w:bCs/>
        </w:rPr>
        <w:t xml:space="preserve">Письмо Госстроя Российской Федерации от 25.09.2000 </w:t>
      </w:r>
      <w:r>
        <w:rPr/>
        <w:t>№ 5-11/8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0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V</w:t>
      </w:r>
      <w:r>
        <w:rPr/>
        <w:t xml:space="preserve">. Правила производства работ в районах распространения многолетнемерзлых грунтов. </w:t>
      </w:r>
      <w:r>
        <w:rPr>
          <w:bCs/>
        </w:rPr>
        <w:t xml:space="preserve">Письмо Госстроя Российской Федерации от 03.11.1999 </w:t>
      </w:r>
      <w:r>
        <w:rPr/>
        <w:t>№ 5-11/140. Введен в действие с 01.01.2000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1]</w:t>
        <w:tab/>
        <w:t xml:space="preserve">СП 11-108-98 Изыскания источников водоснабжения на базе подземных вод. </w:t>
      </w:r>
      <w:r>
        <w:rPr>
          <w:bCs/>
        </w:rPr>
        <w:t xml:space="preserve">Письмо Госстроя Российской Федерации от 23.04.1998 </w:t>
      </w:r>
      <w:r>
        <w:rPr/>
        <w:t>№ 9-10-17/17.  Введен в действие с 01.01.1999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2]</w:t>
        <w:tab/>
      </w:r>
      <w:hyperlink r:id="rId12">
        <w:r>
          <w:rPr>
            <w:rStyle w:val="InternetLink"/>
            <w:color w:val="000000"/>
            <w:u w:val="none"/>
          </w:rPr>
          <w:t>СП 11-109-98</w:t>
        </w:r>
      </w:hyperlink>
      <w:r>
        <w:rPr/>
        <w:t xml:space="preserve">  «Изыскания грунтовых строительных материалов». </w:t>
      </w:r>
      <w:r>
        <w:rPr>
          <w:bCs/>
        </w:rPr>
        <w:t xml:space="preserve">Письмо Госстроя Российской Федерации от 23.04.1998 </w:t>
      </w:r>
      <w:r>
        <w:rPr/>
        <w:t>№ 9-10-17/16.  Введен в действие с 01.01.1999.</w:t>
      </w:r>
    </w:p>
    <w:p>
      <w:pPr>
        <w:pStyle w:val="Normal"/>
        <w:spacing w:lineRule="auto" w:line="276" w:before="0" w:after="0"/>
        <w:ind w:firstLine="709"/>
        <w:rPr/>
      </w:pPr>
      <w:r>
        <w:rPr/>
        <w:t>[23]</w:t>
        <w:tab/>
        <w:t>Информационное письмо департамента пенсионного обеспечения Минтруда России от 09.06.2003 №1199-16, департамента доходов населения и уровня жизни Минтруда России от 19.05.2003 № 670-9 и Пенсионного фонда Российской Федерации от 09.06.2003 №25-23/5995 «Сведения о размерах районных коэффициентов, действующих в районах Крайнего Севера и приравненных к ним местностях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24] Приказ Федерального агентства по строительству и жилищно–коммунальному хозяйству от 20.04.2007 № 110 «О перечне документов в области сметного нормирования и ценообразования, рекомендуемых для определения стоимости проектных и инженерных изыскательских работ».</w:t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24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9.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76" w:before="120" w:after="120"/>
      <w:ind w:left="0" w:hanging="0"/>
      <w:jc w:val="right"/>
      <w:rPr>
        <w:sz w:val="24"/>
        <w:szCs w:val="24"/>
      </w:rPr>
    </w:pPr>
    <w:r>
      <w:rPr>
        <w:sz w:val="24"/>
        <w:szCs w:val="24"/>
      </w:rPr>
      <w:t>ОАО «РАО Энергетические системы Востока»</w:t>
    </w:r>
  </w:p>
  <w:p>
    <w:pPr>
      <w:pStyle w:val="Header"/>
      <w:spacing w:before="120" w:after="6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>
        <w:sz w:val="28"/>
        <w:szCs w:val="28"/>
      </w:rPr>
    </w:pPr>
    <w:r>
      <w:rPr>
        <w:sz w:val="28"/>
        <w:szCs w:val="28"/>
      </w:rPr>
      <w:t>ОАО «РАО Энергетические системы Востока»</w:t>
    </w:r>
  </w:p>
  <w:p>
    <w:pPr>
      <w:pStyle w:val="Header"/>
      <w:spacing w:before="120" w:after="60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>
        <w:sz w:val="28"/>
        <w:szCs w:val="28"/>
      </w:rPr>
    </w:pPr>
    <w:r>
      <w:rPr>
        <w:sz w:val="28"/>
        <w:szCs w:val="28"/>
      </w:rPr>
      <w:t>ОАО «РАО Энергетические системы Востока»</w:t>
    </w:r>
  </w:p>
  <w:p>
    <w:pPr>
      <w:pStyle w:val="Header"/>
      <w:spacing w:before="120" w:after="6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0" w:firstLine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4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16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9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0" w:hanging="58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03"/>
        </w:tabs>
        <w:ind w:left="3545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634"/>
        </w:tabs>
        <w:ind w:left="273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23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23" w:hanging="58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292"/>
        </w:tabs>
        <w:ind w:left="2292" w:hanging="360"/>
      </w:pPr>
      <w:rPr/>
    </w:lvl>
    <w:lvl w:ilvl="1">
      <w:start w:val="9"/>
      <w:numFmt w:val="decimal"/>
      <w:lvlText w:val="9.%2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52"/>
        </w:tabs>
        <w:ind w:left="26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2"/>
        </w:tabs>
        <w:ind w:left="30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12"/>
        </w:tabs>
        <w:ind w:left="30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2"/>
        </w:tabs>
        <w:ind w:left="3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32"/>
        </w:tabs>
        <w:ind w:left="3732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russianUpper"/>
      <w:suff w:val="nothing"/>
      <w:lvlText w:val="Приложение 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6">
      <w:start w:val="1"/>
      <w:numFmt w:val="decimal"/>
      <w:lvlText w:val="%5.%6.%7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7">
      <w:start w:val="1"/>
      <w:numFmt w:val="decimal"/>
      <w:lvlText w:val="%5.%6.%7.%8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8">
      <w:start w:val="1"/>
      <w:numFmt w:val="none"/>
      <w:suff w:val="nothing"/>
      <w:lvlText w:val="-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80" w:firstLine="72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  <w:num w:numId="24">
    <w:abstractNumId w:val="14"/>
    <w:lvlOverride w:ilvl="0">
      <w:startOverride w:val="2"/>
    </w:lvlOverride>
  </w:num>
  <w:num w:numId="25">
    <w:abstractNumId w:val="21"/>
    <w:lvlOverride w:ilvl="0">
      <w:startOverride w:val="4"/>
    </w:lvlOverride>
  </w:num>
  <w:num w:numId="26">
    <w:abstractNumId w:val="2"/>
    <w:lvlOverride w:ilvl="0"/>
    <w:lvlOverride w:ilvl="1">
      <w:startOverride w:val="1"/>
    </w:lvlOverride>
  </w:num>
  <w:num w:numId="27">
    <w:abstractNumId w:val="10"/>
    <w:lvlOverride w:ilvl="0"/>
    <w:lvlOverride w:ilvl="1"/>
    <w:lvlOverride w:ilvl="2">
      <w:startOverride w:val="3"/>
    </w:lvlOverride>
  </w:num>
  <w:num w:numId="28">
    <w:abstractNumId w:val="15"/>
    <w:lvlOverride w:ilvl="0"/>
    <w:lvlOverride w:ilvl="1"/>
    <w:lvlOverride w:ilvl="2">
      <w:startOverride w:val="2"/>
    </w:lvlOverride>
  </w:num>
  <w:num w:numId="29">
    <w:abstractNumId w:val="13"/>
    <w:lvlOverride w:ilvl="0"/>
    <w:lvlOverride w:ilvl="1"/>
    <w:lvlOverride w:ilvl="2">
      <w:startOverride w:val="1"/>
    </w:lvlOverride>
  </w:num>
  <w:num w:numId="30">
    <w:abstractNumId w:val="11"/>
    <w:lvlOverride w:ilvl="0"/>
    <w:lvlOverride w:ilvl="1">
      <w:startOverride w:val="1"/>
    </w:lvlOverride>
  </w:num>
  <w:num w:numId="3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851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hd w:fill="FFFFFF" w:val="clear"/>
      <w:tabs>
        <w:tab w:val="clear" w:pos="708"/>
        <w:tab w:val="left" w:pos="340" w:leader="none"/>
      </w:tabs>
      <w:spacing w:lineRule="auto" w:line="240" w:before="240" w:after="120"/>
      <w:jc w:val="center"/>
      <w:outlineLvl w:val="0"/>
    </w:pPr>
    <w:rPr>
      <w:rFonts w:cs="Times New Roman"/>
      <w:b/>
      <w:bCs/>
      <w:spacing w:val="-4"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shd w:fill="FFFFFF" w:val="clear"/>
      <w:spacing w:lineRule="auto" w:line="240" w:before="240" w:after="120"/>
      <w:outlineLvl w:val="1"/>
    </w:pPr>
    <w:rPr>
      <w:rFonts w:cs="Times New Roman"/>
      <w:b/>
      <w:bCs/>
      <w:iCs/>
      <w:spacing w:val="-4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80" w:leader="none"/>
      </w:tabs>
      <w:spacing w:lineRule="auto" w:line="240" w:before="120" w:after="60"/>
      <w:outlineLvl w:val="3"/>
    </w:pPr>
    <w:rPr>
      <w:rFonts w:ascii="Arial" w:hAnsi="Arial" w:cs="Times New Roman"/>
      <w:b/>
      <w:bCs/>
      <w:spacing w:val="-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120" w:after="60"/>
      <w:outlineLvl w:val="4"/>
    </w:pPr>
    <w:rPr>
      <w:rFonts w:cs="Times New Roman"/>
      <w:b/>
      <w:bCs/>
      <w:spacing w:val="-4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240" w:before="120" w:after="60"/>
      <w:ind w:left="5760" w:firstLine="720"/>
      <w:outlineLvl w:val="5"/>
    </w:pPr>
    <w:rPr>
      <w:rFonts w:cs="Times New Roman"/>
      <w:spacing w:val="-4"/>
      <w:szCs w:val="24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120" w:after="60"/>
      <w:ind w:left="6480" w:firstLine="720"/>
      <w:outlineLvl w:val="6"/>
    </w:pPr>
    <w:rPr>
      <w:rFonts w:cs="Times New Roman"/>
      <w:b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240" w:before="120" w:after="60"/>
      <w:ind w:firstLine="720"/>
      <w:outlineLvl w:val="7"/>
    </w:pPr>
    <w:rPr>
      <w:rFonts w:ascii="Arial" w:hAnsi="Arial" w:cs="Arial"/>
      <w:b/>
      <w:bCs/>
      <w:spacing w:val="-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120" w:after="60"/>
      <w:ind w:left="6" w:hanging="11"/>
      <w:jc w:val="center"/>
      <w:outlineLvl w:val="8"/>
    </w:pPr>
    <w:rPr>
      <w:rFonts w:cs="Times New Roman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4">
    <w:name w:val="WW8Num21z4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cs="Arial"/>
      <w:sz w:val="28"/>
      <w:szCs w:val="28"/>
      <w:lang w:val="ru-RU" w:bidi="ar-SA"/>
    </w:rPr>
  </w:style>
  <w:style w:type="character" w:styleId="11">
    <w:name w:val="Заголовок 1 Знак1"/>
    <w:qFormat/>
    <w:rPr>
      <w:b/>
      <w:bCs/>
      <w:spacing w:val="-4"/>
      <w:kern w:val="2"/>
      <w:sz w:val="28"/>
      <w:szCs w:val="28"/>
      <w:shd w:fill="FFFFFF" w:val="clear"/>
    </w:rPr>
  </w:style>
  <w:style w:type="character" w:styleId="2">
    <w:name w:val="Заголовок 2 Знак"/>
    <w:qFormat/>
    <w:rPr>
      <w:b/>
      <w:bCs/>
      <w:iCs/>
      <w:spacing w:val="-4"/>
      <w:sz w:val="24"/>
      <w:szCs w:val="24"/>
      <w:shd w:fill="FFFFFF" w:val="clear"/>
    </w:rPr>
  </w:style>
  <w:style w:type="character" w:styleId="3">
    <w:name w:val="Заголовок 3 Знак"/>
    <w:qFormat/>
    <w:rPr>
      <w:spacing w:val="-4"/>
      <w:sz w:val="28"/>
      <w:szCs w:val="24"/>
      <w:shd w:fill="FFFFFF" w:val="clear"/>
    </w:rPr>
  </w:style>
  <w:style w:type="character" w:styleId="4">
    <w:name w:val="Заголовок 4 Знак"/>
    <w:qFormat/>
    <w:rPr>
      <w:rFonts w:ascii="Arial" w:hAnsi="Arial" w:cs="Arial"/>
      <w:b/>
      <w:bCs/>
      <w:spacing w:val="-4"/>
      <w:sz w:val="22"/>
      <w:szCs w:val="22"/>
      <w:shd w:fill="FFFFFF" w:val="clear"/>
    </w:rPr>
  </w:style>
  <w:style w:type="character" w:styleId="5">
    <w:name w:val="Заголовок 5 Знак"/>
    <w:qFormat/>
    <w:rPr>
      <w:b/>
      <w:bCs/>
      <w:spacing w:val="-4"/>
      <w:sz w:val="24"/>
      <w:szCs w:val="24"/>
      <w:shd w:fill="FFFFFF" w:val="clear"/>
    </w:rPr>
  </w:style>
  <w:style w:type="character" w:styleId="6">
    <w:name w:val="Заголовок 6 Знак"/>
    <w:qFormat/>
    <w:rPr>
      <w:spacing w:val="-4"/>
      <w:sz w:val="28"/>
      <w:szCs w:val="24"/>
      <w:lang w:val="ru-RU" w:bidi="ar-SA"/>
    </w:rPr>
  </w:style>
  <w:style w:type="character" w:styleId="7">
    <w:name w:val="Заголовок 7 Знак"/>
    <w:qFormat/>
    <w:rPr>
      <w:b/>
      <w:spacing w:val="-4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spacing w:val="-3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Основной текст Знак1"/>
    <w:qFormat/>
    <w:rPr>
      <w:rFonts w:ascii="Courier New" w:hAnsi="Courier New" w:cs="Courier New"/>
      <w:sz w:val="26"/>
      <w:lang w:bidi="ar-SA"/>
    </w:rPr>
  </w:style>
  <w:style w:type="character" w:styleId="Style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1">
    <w:name w:val="Основной текст 3 Знак"/>
    <w:qFormat/>
    <w:rPr>
      <w:spacing w:val="-4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21">
    <w:name w:val="Основной текст 2 Знак"/>
    <w:qFormat/>
    <w:rPr>
      <w:spacing w:val="-4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pacing w:val="-4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pacing w:val="-4"/>
      <w:sz w:val="24"/>
      <w:szCs w:val="24"/>
      <w:lang w:val="ru-RU" w:bidi="ar-SA"/>
    </w:rPr>
  </w:style>
  <w:style w:type="character" w:styleId="Style10">
    <w:name w:val="Текст сноски Знак"/>
    <w:qFormat/>
    <w:rPr>
      <w:spacing w:val="-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pacing w:val="-4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pacing w:val="-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Style13">
    <w:name w:val="Название Знак"/>
    <w:qFormat/>
    <w:rPr>
      <w:b/>
      <w:spacing w:val="-4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15">
    <w:name w:val="Текст Знак"/>
    <w:qFormat/>
    <w:rPr>
      <w:lang w:val="ru-RU" w:bidi="ar-SA"/>
    </w:rPr>
  </w:style>
  <w:style w:type="character" w:styleId="33">
    <w:name w:val="Список мн 3 Знак"/>
    <w:qFormat/>
    <w:rPr>
      <w:spacing w:val="-4"/>
      <w:sz w:val="24"/>
      <w:szCs w:val="24"/>
      <w:shd w:fill="FFFFFF" w:val="clear"/>
    </w:rPr>
  </w:style>
  <w:style w:type="character" w:styleId="Style16">
    <w:name w:val="Стиль нум список Знак"/>
    <w:qFormat/>
    <w:rPr>
      <w:spacing w:val="-4"/>
      <w:sz w:val="24"/>
      <w:szCs w:val="24"/>
      <w:shd w:fill="FFFFFF" w:val="clear"/>
    </w:rPr>
  </w:style>
  <w:style w:type="character" w:styleId="13">
    <w:name w:val="Оглавление 1 Знак"/>
    <w:qFormat/>
    <w:rPr>
      <w:b/>
      <w:sz w:val="28"/>
      <w:szCs w:val="28"/>
    </w:rPr>
  </w:style>
  <w:style w:type="character" w:styleId="Style17">
    <w:name w:val="Приложение альбом Знак"/>
    <w:qFormat/>
    <w:rPr>
      <w:b/>
      <w:bCs/>
      <w:kern w:val="2"/>
      <w:sz w:val="24"/>
      <w:szCs w:val="24"/>
      <w:lang w:val="ru-RU" w:bidi="ar-SA"/>
    </w:rPr>
  </w:style>
  <w:style w:type="character" w:styleId="23">
    <w:name w:val="Стиль2 Знак"/>
    <w:qFormat/>
    <w:rPr>
      <w:rFonts w:eastAsia="Calibri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примечания Знак"/>
    <w:qFormat/>
    <w:rPr>
      <w:spacing w:val="-4"/>
      <w:szCs w:val="24"/>
      <w:shd w:fill="FFFFFF" w:val="clear"/>
    </w:rPr>
  </w:style>
  <w:style w:type="character" w:styleId="14">
    <w:name w:val="Верхний колонтитул Знак1"/>
    <w:qFormat/>
    <w:rPr>
      <w:rFonts w:cs="Arial"/>
      <w:sz w:val="28"/>
      <w:szCs w:val="28"/>
    </w:rPr>
  </w:style>
  <w:style w:type="character" w:styleId="Style19">
    <w:name w:val="Тема примечания Знак"/>
    <w:qFormat/>
    <w:rPr>
      <w:b/>
      <w:bCs/>
      <w:spacing w:val="-4"/>
      <w:szCs w:val="24"/>
      <w:shd w:fill="FFFFFF" w:val="clear"/>
    </w:rPr>
  </w:style>
  <w:style w:type="character" w:styleId="15">
    <w:name w:val="Текст Знак1"/>
    <w:qFormat/>
    <w:rPr>
      <w:rFonts w:ascii="Consolas" w:hAnsi="Consolas" w:cs="Arial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60"/>
      <w:ind w:right="-1050" w:firstLine="709"/>
      <w:jc w:val="center"/>
    </w:pPr>
    <w:rPr>
      <w:rFonts w:cs="Times New Roman"/>
      <w:b/>
      <w:spacing w:val="-4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120" w:after="60"/>
      <w:ind w:firstLine="709"/>
    </w:pPr>
    <w:rPr>
      <w:rFonts w:ascii="Courier New" w:hAnsi="Courier New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851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1"/>
    <w:next w:val="Normal1"/>
    <w:pPr>
      <w:tabs>
        <w:tab w:val="clear" w:pos="708"/>
        <w:tab w:val="left" w:pos="0" w:leader="none"/>
        <w:tab w:val="left" w:pos="9360" w:leader="dot"/>
      </w:tabs>
      <w:spacing w:lineRule="auto" w:line="276"/>
      <w:ind w:left="539" w:right="215" w:hanging="539"/>
      <w:jc w:val="both"/>
    </w:pPr>
    <w:rPr>
      <w:b/>
      <w:sz w:val="28"/>
      <w:szCs w:val="28"/>
    </w:rPr>
  </w:style>
  <w:style w:type="paragraph" w:styleId="THKfullname">
    <w:name w:val="THKfullname"/>
    <w:basedOn w:val="Normal"/>
    <w:next w:val="THKaddress"/>
    <w:qFormat/>
    <w:pPr>
      <w:shd w:fill="FFFFFF" w:val="clear"/>
      <w:spacing w:lineRule="exact" w:line="180" w:before="70" w:after="60"/>
      <w:ind w:firstLine="709"/>
    </w:pPr>
    <w:rPr>
      <w:rFonts w:ascii="Arial" w:hAnsi="Arial" w:cs="Times New Roman"/>
      <w:b/>
      <w:spacing w:val="-4"/>
      <w:sz w:val="14"/>
      <w:szCs w:val="24"/>
    </w:rPr>
  </w:style>
  <w:style w:type="paragraph" w:styleId="THKaddress">
    <w:name w:val="THKaddress"/>
    <w:basedOn w:val="THKfullname"/>
    <w:qFormat/>
    <w:pPr>
      <w:spacing w:before="0" w:after="60"/>
    </w:pPr>
    <w:rPr>
      <w:b w:val="false"/>
    </w:rPr>
  </w:style>
  <w:style w:type="paragraph" w:styleId="Style20">
    <w:name w:val="Абзац списка"/>
    <w:basedOn w:val="Normal"/>
    <w:qFormat/>
    <w:pPr>
      <w:numPr>
        <w:ilvl w:val="0"/>
        <w:numId w:val="18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left" w:pos="709" w:leader="none"/>
        <w:tab w:val="left" w:pos="9498" w:leader="dot"/>
      </w:tabs>
      <w:spacing w:lineRule="auto" w:line="276" w:before="0" w:after="0"/>
      <w:ind w:left="709" w:right="-146" w:hanging="567"/>
    </w:pPr>
    <w:rPr>
      <w:rFonts w:cs="Times New Roman"/>
      <w:b/>
      <w:spacing w:val="-4"/>
      <w:sz w:val="24"/>
      <w:szCs w:val="24"/>
    </w:rPr>
  </w:style>
  <w:style w:type="paragraph" w:styleId="34">
    <w:name w:val="Основной текст 3"/>
    <w:basedOn w:val="Normal"/>
    <w:qFormat/>
    <w:pPr>
      <w:shd w:fill="FFFFFF" w:val="clear"/>
      <w:spacing w:lineRule="auto" w:line="240"/>
      <w:ind w:firstLine="709"/>
    </w:pPr>
    <w:rPr>
      <w:rFonts w:cs="Times New Roman"/>
      <w:spacing w:val="-4"/>
      <w:sz w:val="16"/>
      <w:szCs w:val="16"/>
    </w:rPr>
  </w:style>
  <w:style w:type="paragraph" w:styleId="Style21">
    <w:name w:val="Схема документа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24">
    <w:name w:val="Основной текст 2"/>
    <w:basedOn w:val="Normal"/>
    <w:qFormat/>
    <w:pPr>
      <w:shd w:fill="FFFFFF" w:val="clear"/>
      <w:spacing w:lineRule="auto" w:line="480"/>
      <w:ind w:firstLine="709"/>
    </w:pPr>
    <w:rPr>
      <w:rFonts w:cs="Times New Roman"/>
      <w:spacing w:val="-4"/>
      <w:sz w:val="24"/>
      <w:szCs w:val="24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16"/>
      </w:numPr>
      <w:shd w:fill="FFFFFF" w:val="clear"/>
      <w:tabs>
        <w:tab w:val="clear" w:pos="708"/>
        <w:tab w:val="left" w:pos="726" w:leader="none"/>
        <w:tab w:val="left" w:pos="1224" w:leader="none"/>
      </w:tabs>
      <w:spacing w:lineRule="auto" w:line="240" w:before="360" w:after="240"/>
      <w:ind w:left="743" w:hanging="17"/>
      <w:outlineLvl w:val="0"/>
    </w:pPr>
    <w:rPr>
      <w:b/>
      <w:bCs/>
      <w:spacing w:val="-4"/>
      <w:kern w:val="2"/>
      <w:sz w:val="32"/>
      <w:szCs w:val="32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auto" w:line="480"/>
      <w:ind w:left="283" w:firstLine="709"/>
    </w:pPr>
    <w:rPr>
      <w:rFonts w:cs="Times New Roman"/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tabs>
        <w:tab w:val="clear" w:pos="708"/>
        <w:tab w:val="center" w:pos="4153" w:leader="none"/>
        <w:tab w:val="right" w:pos="8306" w:leader="none"/>
      </w:tabs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Footnote">
    <w:name w:val="Footnote Text"/>
    <w:basedOn w:val="Normal"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</w:rPr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8"/>
        <w:tab w:val="left" w:pos="1080" w:leader="none"/>
      </w:tabs>
      <w:spacing w:lineRule="auto" w:line="240" w:before="120" w:after="60"/>
      <w:ind w:firstLine="709"/>
    </w:pPr>
    <w:rPr>
      <w:rFonts w:ascii="Arial" w:hAnsi="Arial" w:cs="Arial"/>
      <w:spacing w:val="-4"/>
      <w:sz w:val="22"/>
      <w:szCs w:val="22"/>
    </w:rPr>
  </w:style>
  <w:style w:type="paragraph" w:styleId="Header">
    <w:name w:val="Header"/>
    <w:basedOn w:val="Normal"/>
    <w:pPr>
      <w:shd w:fill="FFFFFF" w:val="clear"/>
      <w:tabs>
        <w:tab w:val="clear" w:pos="708"/>
        <w:tab w:val="center" w:pos="4536" w:leader="none"/>
        <w:tab w:val="right" w:pos="9072" w:leader="none"/>
      </w:tabs>
      <w:spacing w:lineRule="auto" w:line="240" w:before="120" w:after="60"/>
      <w:ind w:firstLine="709"/>
    </w:pPr>
    <w:rPr>
      <w:rFonts w:ascii="Times New Roman CYR" w:hAnsi="Times New Roman CYR" w:cs="Times New Roman"/>
      <w:spacing w:val="-4"/>
      <w:sz w:val="20"/>
      <w:szCs w:val="24"/>
    </w:rPr>
  </w:style>
  <w:style w:type="paragraph" w:styleId="Contents3">
    <w:name w:val="TOC 3"/>
    <w:basedOn w:val="Normal"/>
    <w:next w:val="Normal"/>
    <w:pPr>
      <w:shd w:fill="FFFFFF" w:val="clear"/>
      <w:spacing w:lineRule="auto" w:line="240" w:before="120" w:after="60"/>
      <w:ind w:left="480" w:firstLine="709"/>
    </w:pPr>
    <w:rPr>
      <w:rFonts w:cs="Times New Roman"/>
      <w:spacing w:val="-4"/>
      <w:sz w:val="24"/>
      <w:szCs w:val="24"/>
    </w:rPr>
  </w:style>
  <w:style w:type="paragraph" w:styleId="Style22">
    <w:name w:val="Маркированный список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111">
    <w:name w:val="штамп_11"/>
    <w:basedOn w:val="Normal"/>
    <w:qFormat/>
    <w:pPr>
      <w:shd w:fill="FFFFFF" w:val="clear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2"/>
      <w:szCs w:val="24"/>
    </w:rPr>
  </w:style>
  <w:style w:type="paragraph" w:styleId="Font5">
    <w:name w:val="font5"/>
    <w:basedOn w:val="Normal"/>
    <w:qFormat/>
    <w:pPr>
      <w:shd w:fill="FFFFFF" w:val="clear"/>
      <w:spacing w:lineRule="auto" w:line="240" w:before="100" w:after="10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Style23">
    <w:name w:val="Текст выноски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FFFF" w:val="clear"/>
      <w:suppressAutoHyphens w:val="true"/>
      <w:spacing w:lineRule="auto" w:line="240" w:before="280" w:after="280"/>
      <w:ind w:firstLine="709"/>
      <w:jc w:val="center"/>
    </w:pPr>
    <w:rPr>
      <w:rFonts w:cs="Times New Roman"/>
      <w:spacing w:val="-4"/>
      <w:sz w:val="22"/>
      <w:szCs w:val="22"/>
    </w:rPr>
  </w:style>
  <w:style w:type="paragraph" w:styleId="Style24">
    <w:name w:val="Табличноый заголовок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4"/>
      <w:szCs w:val="24"/>
    </w:rPr>
  </w:style>
  <w:style w:type="paragraph" w:styleId="Style25">
    <w:name w:val="Цитата"/>
    <w:basedOn w:val="Normal"/>
    <w:qFormat/>
    <w:pPr>
      <w:shd w:fill="FFFFFF" w:val="clear"/>
      <w:spacing w:lineRule="exact" w:line="240" w:before="14" w:after="60"/>
      <w:ind w:left="486" w:right="442" w:firstLine="709"/>
    </w:pPr>
    <w:rPr>
      <w:rFonts w:cs="Times New Roman"/>
      <w:color w:val="000000"/>
      <w:spacing w:val="-4"/>
      <w:sz w:val="22"/>
      <w:szCs w:val="22"/>
    </w:rPr>
  </w:style>
  <w:style w:type="paragraph" w:styleId="Style26">
    <w:name w:val="УГТП-Текст"/>
    <w:basedOn w:val="Normal"/>
    <w:qFormat/>
    <w:pPr>
      <w:shd w:fill="FFFFFF" w:val="clear"/>
      <w:spacing w:lineRule="auto" w:line="240" w:before="120" w:after="60"/>
      <w:ind w:left="284" w:right="284" w:firstLine="851"/>
    </w:pPr>
    <w:rPr>
      <w:rFonts w:ascii="Arial" w:hAnsi="Arial" w:cs="Arial"/>
      <w:spacing w:val="-4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 таблицы ссылок1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0"/>
      <w:szCs w:val="24"/>
    </w:rPr>
  </w:style>
  <w:style w:type="paragraph" w:styleId="WW2">
    <w:name w:val="WW-Основной текст с отступом 2"/>
    <w:basedOn w:val="Normal"/>
    <w:qFormat/>
    <w:pPr>
      <w:shd w:fill="FFFFFF" w:val="clear"/>
      <w:spacing w:lineRule="auto" w:line="240" w:before="120" w:after="60"/>
      <w:ind w:firstLine="454"/>
    </w:pPr>
    <w:rPr>
      <w:rFonts w:cs="Times New Roman"/>
      <w:spacing w:val="-4"/>
      <w:szCs w:val="24"/>
    </w:rPr>
  </w:style>
  <w:style w:type="paragraph" w:styleId="WW">
    <w:name w:val="WW-Заголовок таблицы ссылок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Style27">
    <w:name w:val="Табличные данные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hd w:fill="FFFFFF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cs="Times New Roman"/>
      <w:spacing w:val="-4"/>
      <w:sz w:val="24"/>
      <w:szCs w:val="24"/>
    </w:rPr>
  </w:style>
  <w:style w:type="paragraph" w:styleId="TableHeadOSRPSEIC">
    <w:name w:val="Table Head OSRP SEIC"/>
    <w:basedOn w:val="Normal"/>
    <w:qFormat/>
    <w:pPr>
      <w:keepNext w:val="true"/>
      <w:shd w:fill="FFFFFF" w:val="clear"/>
      <w:spacing w:lineRule="auto" w:line="240" w:before="60" w:after="60"/>
      <w:ind w:firstLine="709"/>
      <w:jc w:val="center"/>
    </w:pPr>
    <w:rPr>
      <w:rFonts w:ascii="Arial" w:hAnsi="Arial" w:cs="Arial"/>
      <w:b/>
      <w:bCs/>
      <w:spacing w:val="-4"/>
      <w:sz w:val="20"/>
      <w:szCs w:val="24"/>
    </w:rPr>
  </w:style>
  <w:style w:type="paragraph" w:styleId="TableTextOSRPSEIC">
    <w:name w:val="Table Text OSRP SEIC"/>
    <w:basedOn w:val="Normal"/>
    <w:qFormat/>
    <w:pPr>
      <w:shd w:fill="FFFFFF" w:val="clear"/>
      <w:spacing w:lineRule="auto" w:line="240" w:before="40" w:after="40"/>
      <w:ind w:firstLine="709"/>
      <w:jc w:val="center"/>
    </w:pPr>
    <w:rPr>
      <w:rFonts w:ascii="Arial" w:hAnsi="Arial" w:cs="Arial"/>
      <w:spacing w:val="-4"/>
      <w:sz w:val="20"/>
      <w:szCs w:val="24"/>
    </w:rPr>
  </w:style>
  <w:style w:type="paragraph" w:styleId="Contents4">
    <w:name w:val="TOC 4"/>
    <w:basedOn w:val="Normal"/>
    <w:next w:val="Normal"/>
    <w:pPr>
      <w:shd w:fill="FFFFFF" w:val="clear"/>
      <w:spacing w:lineRule="auto" w:line="240" w:before="120" w:after="60"/>
      <w:ind w:left="720" w:firstLine="709"/>
    </w:pPr>
    <w:rPr>
      <w:rFonts w:cs="Times New Roman"/>
      <w:spacing w:val="-4"/>
      <w:sz w:val="24"/>
      <w:szCs w:val="24"/>
    </w:rPr>
  </w:style>
  <w:style w:type="paragraph" w:styleId="71">
    <w:name w:val="Стиль7"/>
    <w:basedOn w:val="Normal"/>
    <w:qFormat/>
    <w:pPr>
      <w:numPr>
        <w:ilvl w:val="0"/>
        <w:numId w:val="4"/>
      </w:numPr>
      <w:shd w:fill="FFFFFF" w:val="clear"/>
      <w:spacing w:lineRule="auto" w:line="240" w:before="240" w:after="240"/>
    </w:pPr>
    <w:rPr>
      <w:rFonts w:cs="Times New Roman"/>
      <w:b/>
      <w:spacing w:val="-4"/>
      <w:szCs w:val="24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080"/>
        <w:tab w:val="left" w:pos="1440" w:leader="none"/>
      </w:tabs>
      <w:spacing w:lineRule="auto" w:line="360"/>
      <w:ind w:left="11" w:firstLine="704"/>
    </w:pPr>
    <w:rPr>
      <w:rFonts w:ascii="Times New Roman" w:hAnsi="Times New Roman" w:cs="Times New Roman"/>
      <w:sz w:val="24"/>
      <w:szCs w:val="20"/>
    </w:rPr>
  </w:style>
  <w:style w:type="paragraph" w:styleId="Style28">
    <w:name w:val="Примечание"/>
    <w:basedOn w:val="Normal"/>
    <w:next w:val="24"/>
    <w:qFormat/>
    <w:pPr>
      <w:shd w:fill="FFFFFF" w:val="clear"/>
      <w:spacing w:lineRule="auto" w:line="348" w:before="29" w:after="60"/>
      <w:ind w:left="-6" w:firstLine="564"/>
    </w:pPr>
    <w:rPr>
      <w:rFonts w:cs="Times New Roman"/>
      <w:color w:val="000000"/>
      <w:spacing w:val="60"/>
      <w:sz w:val="20"/>
      <w:szCs w:val="24"/>
    </w:rPr>
  </w:style>
  <w:style w:type="paragraph" w:styleId="Style29">
    <w:name w:val="абзац"/>
    <w:basedOn w:val="Normal"/>
    <w:qFormat/>
    <w:pPr>
      <w:shd w:fill="FFFFFF" w:val="clear"/>
      <w:spacing w:lineRule="auto" w:line="240" w:before="120" w:after="60"/>
      <w:ind w:firstLine="567"/>
    </w:pPr>
    <w:rPr>
      <w:rFonts w:cs="Times New Roman"/>
      <w:spacing w:val="-4"/>
      <w:szCs w:val="24"/>
    </w:rPr>
  </w:style>
  <w:style w:type="paragraph" w:styleId="Font6">
    <w:name w:val="font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Font7">
    <w:name w:val="font7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18"/>
      <w:szCs w:val="18"/>
    </w:rPr>
  </w:style>
  <w:style w:type="paragraph" w:styleId="Font8">
    <w:name w:val="font8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textAlignment w:val="top"/>
    </w:pPr>
    <w:rPr>
      <w:rFonts w:eastAsia="Arial Unicode MS" w:cs="Times New Roman"/>
      <w:spacing w:val="-4"/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24"/>
      <w:szCs w:val="24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lineRule="auto" w:line="240" w:before="280" w:after="28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b/>
      <w:bCs/>
      <w:spacing w:val="-4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Продолжение списка"/>
    <w:basedOn w:val="Normal"/>
    <w:qFormat/>
    <w:pPr>
      <w:shd w:fill="FFFFFF" w:val="clear"/>
      <w:spacing w:before="60" w:after="60"/>
      <w:ind w:left="680" w:firstLine="709"/>
    </w:pPr>
    <w:rPr>
      <w:rFonts w:cs="Times New Roman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аблица_Строка"/>
    <w:basedOn w:val="Normal"/>
    <w:qFormat/>
    <w:pPr>
      <w:shd w:fill="FFFFFF" w:val="clear"/>
      <w:spacing w:lineRule="auto" w:line="240" w:before="120" w:after="60"/>
      <w:ind w:firstLine="709"/>
    </w:pPr>
    <w:rPr>
      <w:rFonts w:ascii="Arial" w:hAnsi="Arial" w:cs="Times New Roman"/>
      <w:spacing w:val="-4"/>
      <w:sz w:val="20"/>
      <w:szCs w:val="24"/>
    </w:rPr>
  </w:style>
  <w:style w:type="paragraph" w:styleId="Contents9">
    <w:name w:val="TOC 9"/>
    <w:basedOn w:val="Normal"/>
    <w:next w:val="Normal"/>
    <w:pPr>
      <w:shd w:fill="FFFFFF" w:val="clear"/>
      <w:spacing w:lineRule="auto" w:line="240" w:before="120" w:after="60"/>
      <w:ind w:left="1920" w:firstLine="709"/>
    </w:pPr>
    <w:rPr>
      <w:rFonts w:cs="Times New Roman"/>
      <w:spacing w:val="-4"/>
      <w:sz w:val="24"/>
      <w:szCs w:val="24"/>
    </w:rPr>
  </w:style>
  <w:style w:type="paragraph" w:styleId="Style32">
    <w:name w:val="Текст примечания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211">
    <w:name w:val="Стиль Заголовок 2 + не полужирный1"/>
    <w:basedOn w:val="Heading2"/>
    <w:qFormat/>
    <w:pPr>
      <w:numPr>
        <w:ilvl w:val="0"/>
        <w:numId w:val="0"/>
      </w:numPr>
      <w:tabs>
        <w:tab w:val="clear" w:pos="708"/>
        <w:tab w:val="left" w:pos="422" w:leader="none"/>
        <w:tab w:val="left" w:pos="1418" w:leader="none"/>
      </w:tabs>
      <w:suppressAutoHyphens w:val="true"/>
      <w:spacing w:lineRule="auto" w:line="360" w:before="0" w:after="0"/>
      <w:ind w:left="-10" w:firstLine="720"/>
    </w:pPr>
    <w:rPr>
      <w:rFonts w:cs="Arial"/>
      <w:b w:val="false"/>
      <w:bCs w:val="false"/>
      <w:i/>
      <w:iCs w:val="false"/>
    </w:rPr>
  </w:style>
  <w:style w:type="paragraph" w:styleId="Style34">
    <w:name w:val="маркированный"/>
    <w:basedOn w:val="Normal"/>
    <w:qFormat/>
    <w:pPr>
      <w:numPr>
        <w:ilvl w:val="0"/>
        <w:numId w:val="3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Style35">
    <w:name w:val="Основной текст с отступом первой строки"/>
    <w:basedOn w:val="TextBody"/>
    <w:qFormat/>
    <w:pPr>
      <w:spacing w:lineRule="auto" w:line="360" w:before="60" w:after="60"/>
    </w:pPr>
    <w:rPr>
      <w:rFonts w:eastAsia="Times New Roman" w:cs="Times New Roman"/>
      <w:spacing w:val="-2"/>
      <w:sz w:val="24"/>
      <w:szCs w:val="20"/>
    </w:rPr>
  </w:style>
  <w:style w:type="paragraph" w:styleId="36">
    <w:name w:val="Список мн 3"/>
    <w:basedOn w:val="TextBodyIndent"/>
    <w:qFormat/>
    <w:pPr>
      <w:numPr>
        <w:ilvl w:val="0"/>
        <w:numId w:val="12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 w:val="24"/>
      <w:szCs w:val="24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uto" w:line="276" w:before="0" w:after="100"/>
      <w:ind w:left="88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6">
    <w:name w:val="TOC 6"/>
    <w:basedOn w:val="Normal"/>
    <w:next w:val="Normal"/>
    <w:pPr>
      <w:shd w:fill="FFFFFF" w:val="clear"/>
      <w:spacing w:lineRule="auto" w:line="276" w:before="0" w:after="100"/>
      <w:ind w:left="110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7">
    <w:name w:val="TOC 7"/>
    <w:basedOn w:val="Normal"/>
    <w:next w:val="Normal"/>
    <w:pPr>
      <w:shd w:fill="FFFFFF" w:val="clear"/>
      <w:spacing w:lineRule="auto" w:line="276" w:before="0" w:after="100"/>
      <w:ind w:left="132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8">
    <w:name w:val="TOC 8"/>
    <w:basedOn w:val="Normal"/>
    <w:next w:val="Normal"/>
    <w:pPr>
      <w:shd w:fill="FFFFFF" w:val="clear"/>
      <w:spacing w:lineRule="auto" w:line="276" w:before="0" w:after="100"/>
      <w:ind w:left="154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Style36">
    <w:name w:val="Стиль нум список"/>
    <w:basedOn w:val="Normal"/>
    <w:qFormat/>
    <w:pPr>
      <w:numPr>
        <w:ilvl w:val="0"/>
        <w:numId w:val="9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kern w:val="0"/>
    </w:rPr>
  </w:style>
  <w:style w:type="paragraph" w:styleId="Style39">
    <w:name w:val="Приложение альбом"/>
    <w:basedOn w:val="Normal"/>
    <w:qFormat/>
    <w:pPr>
      <w:spacing w:lineRule="auto" w:line="240" w:before="0" w:after="0"/>
      <w:ind w:left="10206" w:hanging="0"/>
      <w:jc w:val="left"/>
      <w:outlineLvl w:val="0"/>
    </w:pPr>
    <w:rPr>
      <w:rFonts w:cs="Times New Roman"/>
      <w:b/>
      <w:bCs/>
      <w:kern w:val="2"/>
      <w:sz w:val="24"/>
      <w:szCs w:val="24"/>
    </w:rPr>
  </w:style>
  <w:style w:type="paragraph" w:styleId="26">
    <w:name w:val="Стиль2"/>
    <w:basedOn w:val="Normal"/>
    <w:qFormat/>
    <w:pPr>
      <w:spacing w:lineRule="auto" w:line="240" w:before="0" w:after="0"/>
      <w:ind w:firstLine="720"/>
      <w:outlineLvl w:val="1"/>
    </w:pPr>
    <w:rPr>
      <w:rFonts w:eastAsia="Calibri" w:cs="Courier New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ind w:firstLine="720"/>
      <w:outlineLvl w:val="2"/>
    </w:pPr>
    <w:rPr>
      <w:rFonts w:cs="Times New Roman"/>
      <w:sz w:val="24"/>
      <w:szCs w:val="20"/>
    </w:rPr>
  </w:style>
  <w:style w:type="paragraph" w:styleId="CPPBullets">
    <w:name w:val="CPP Bullets"/>
    <w:basedOn w:val="Normal"/>
    <w:qFormat/>
    <w:pPr>
      <w:numPr>
        <w:ilvl w:val="0"/>
        <w:numId w:val="7"/>
      </w:numPr>
      <w:spacing w:lineRule="auto" w:line="240" w:before="0" w:after="0"/>
      <w:ind w:left="0" w:firstLine="720"/>
    </w:pPr>
    <w:rPr>
      <w:rFonts w:cs="Times New Roman"/>
      <w:sz w:val="24"/>
      <w:szCs w:val="24"/>
    </w:rPr>
  </w:style>
  <w:style w:type="paragraph" w:styleId="341">
    <w:name w:val="Стиль34"/>
    <w:basedOn w:val="37"/>
    <w:qFormat/>
    <w:pPr>
      <w:numPr>
        <w:ilvl w:val="0"/>
        <w:numId w:val="8"/>
      </w:numPr>
      <w:ind w:left="0" w:firstLine="720"/>
    </w:pPr>
    <w:rPr/>
  </w:style>
  <w:style w:type="paragraph" w:styleId="CPPText">
    <w:name w:val="CPP Text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20" w:hanging="0"/>
    </w:pPr>
    <w:rPr>
      <w:rFonts w:cs="Times New Roman"/>
      <w:sz w:val="26"/>
      <w:szCs w:val="24"/>
    </w:rPr>
  </w:style>
  <w:style w:type="paragraph" w:styleId="Lugo">
    <w:name w:val="lugo"/>
    <w:basedOn w:val="Normal"/>
    <w:qFormat/>
    <w:pPr>
      <w:pBdr>
        <w:top w:val="single" w:sz="6" w:space="0" w:color="9B9B9B"/>
        <w:left w:val="single" w:sz="6" w:space="0" w:color="747474"/>
        <w:bottom w:val="single" w:sz="6" w:space="0" w:color="747474"/>
        <w:right w:val="single" w:sz="6" w:space="0" w:color="747474"/>
      </w:pBdr>
      <w:shd w:fill="CCCCCC" w:val="clear"/>
      <w:spacing w:lineRule="auto" w:line="240" w:before="280" w:after="75"/>
      <w:ind w:hanging="0"/>
      <w:jc w:val="left"/>
    </w:pPr>
    <w:rPr>
      <w:rFonts w:cs="Times New Roman"/>
      <w:b/>
      <w:bCs/>
      <w:color w:val="666666"/>
      <w:sz w:val="24"/>
      <w:szCs w:val="24"/>
    </w:rPr>
  </w:style>
  <w:style w:type="paragraph" w:styleId="Style40">
    <w:name w:val="Обычный (веб)"/>
    <w:basedOn w:val="Normal"/>
    <w:qFormat/>
    <w:pPr>
      <w:spacing w:lineRule="auto" w:line="240" w:before="168" w:after="168"/>
      <w:ind w:left="168" w:right="168" w:hanging="0"/>
      <w:jc w:val="left"/>
    </w:pPr>
    <w:rPr>
      <w:rFonts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2"/>
      <w:szCs w:val="1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7">
    <w:name w:val="xl87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90">
    <w:name w:val="xl90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2">
    <w:name w:val="xl92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ind w:hanging="0"/>
      <w:jc w:val="right"/>
      <w:textAlignment w:val="center"/>
    </w:pPr>
    <w:rPr>
      <w:rFonts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5">
    <w:name w:val="xl165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6">
    <w:name w:val="xl18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88">
    <w:name w:val="xl188"/>
    <w:basedOn w:val="Normal"/>
    <w:qFormat/>
    <w:pPr>
      <w:spacing w:lineRule="auto" w:line="240" w:before="280" w:after="280"/>
      <w:ind w:hanging="0"/>
      <w:jc w:val="right"/>
      <w:textAlignment w:val="top"/>
    </w:pPr>
    <w:rPr>
      <w:rFonts w:cs="Times New Roman"/>
      <w:sz w:val="19"/>
      <w:szCs w:val="1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Style42">
    <w:name w:val="Текст"/>
    <w:basedOn w:val="Normal"/>
    <w:qFormat/>
    <w:pPr/>
    <w:rPr>
      <w:rFonts w:cs="Times New Roman"/>
      <w:sz w:val="20"/>
      <w:szCs w:val="20"/>
    </w:rPr>
  </w:style>
  <w:style w:type="paragraph" w:styleId="2CharCharCharCharCharChar">
    <w:name w:val="Знак Знак2 Char Char Знак Знак Char Char Знак Знак Char Char"/>
    <w:next w:val="Heading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Rvps3">
    <w:name w:val="rvps3"/>
    <w:basedOn w:val="Normal"/>
    <w:qFormat/>
    <w:pPr>
      <w:spacing w:lineRule="auto" w:line="240" w:before="0" w:after="0"/>
      <w:ind w:hanging="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0" w:after="0"/>
      <w:ind w:firstLine="5184"/>
    </w:pPr>
    <w:rPr>
      <w:rFonts w:cs="Times New Roman"/>
      <w:sz w:val="24"/>
      <w:szCs w:val="24"/>
    </w:rPr>
  </w:style>
  <w:style w:type="paragraph" w:styleId="16">
    <w:name w:val="Пункт_1"/>
    <w:basedOn w:val="Normal"/>
    <w:qFormat/>
    <w:pPr>
      <w:keepNext w:val="true"/>
      <w:widowControl w:val="false"/>
      <w:numPr>
        <w:ilvl w:val="0"/>
        <w:numId w:val="22"/>
      </w:numPr>
      <w:autoSpaceDE w:val="false"/>
      <w:spacing w:before="0" w:after="120"/>
    </w:pPr>
    <w:rPr>
      <w:rFonts w:cs="Times New Roman"/>
      <w:b/>
      <w:szCs w:val="20"/>
    </w:rPr>
  </w:style>
  <w:style w:type="paragraph" w:styleId="27">
    <w:name w:val="Пункт_2"/>
    <w:basedOn w:val="Normal"/>
    <w:qFormat/>
    <w:pPr>
      <w:widowControl w:val="false"/>
      <w:numPr>
        <w:ilvl w:val="0"/>
        <w:numId w:val="22"/>
      </w:numPr>
      <w:autoSpaceDE w:val="false"/>
      <w:spacing w:before="0" w:after="120"/>
    </w:pPr>
    <w:rPr>
      <w:rFonts w:cs="Times New Roman"/>
      <w:szCs w:val="20"/>
    </w:rPr>
  </w:style>
  <w:style w:type="paragraph" w:styleId="17">
    <w:name w:val="!Ур1"/>
    <w:qFormat/>
    <w:pPr>
      <w:keepNext w:val="true"/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</w:tabs>
      <w:bidi w:val="0"/>
      <w:spacing w:before="240" w:after="24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8">
    <w:name w:val="!Ур2"/>
    <w:qFormat/>
    <w:pPr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  <w:tab w:val="left" w:pos="1418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8">
    <w:name w:val="!Ур3"/>
    <w:qFormat/>
    <w:pPr>
      <w:widowControl/>
      <w:numPr>
        <w:ilvl w:val="0"/>
        <w:numId w:val="20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1">
    <w:name w:val="!Ур4"/>
    <w:qFormat/>
    <w:pPr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18">
    <w:name w:val="УрПР1"/>
    <w:qFormat/>
    <w:pPr>
      <w:keepNext w:val="true"/>
      <w:keepLines/>
      <w:widowControl/>
      <w:numPr>
        <w:ilvl w:val="0"/>
        <w:numId w:val="20"/>
      </w:numPr>
      <w:suppressAutoHyphens w:val="true"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9">
    <w:name w:val="УрПР2"/>
    <w:qFormat/>
    <w:pPr>
      <w:widowControl/>
      <w:numPr>
        <w:ilvl w:val="0"/>
        <w:numId w:val="20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9">
    <w:name w:val="УрПР3"/>
    <w:qFormat/>
    <w:pPr>
      <w:widowControl/>
      <w:numPr>
        <w:ilvl w:val="0"/>
        <w:numId w:val="20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2">
    <w:name w:val="УрПР4"/>
    <w:qFormat/>
    <w:pPr>
      <w:widowControl/>
      <w:numPr>
        <w:ilvl w:val="0"/>
        <w:numId w:val="20"/>
      </w:numPr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../golovinova_mv/AppData/Local/Microsoft/Windows/Temporary%20Internet%20Files/AppData/Users/KurtsevOI/AppData/Local/Microsoft/Desktop/Documents%20and%20Settings/vilkevich/Documents%20and%20Settings/1/Program%20Files/StroyConsultant/Temp/45576.htm" TargetMode="External"/><Relationship Id="rId7" Type="http://schemas.openxmlformats.org/officeDocument/2006/relationships/hyperlink" Target="../../golovinova_mv/AppData/Local/Microsoft/Windows/Temporary%20Internet%20Files/AppData/Users/KurtsevOI/AppData/Local/Microsoft/Desktop/Documents%20and%20Settings/vilkevich/Documents%20and%20Settings/1/Program%20Files/StroyConsultant/Temp/43834.htm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hyperlink" Target="../../golovinova_mv/AppData/Local/Microsoft/Windows/Temporary%20Internet%20Files/AppData/Users/KurtsevOI/AppData/Local/Microsoft/Desktop/Documents%20and%20Settings/vilkevich/Documents%20and%20Settings/1/Application%20Data/Microsoft/Program%20Files/StroyConsultant/Temp/4585.htm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27:00Z</dcterms:created>
  <dc:creator>1</dc:creator>
  <dc:description/>
  <dc:language>en-US</dc:language>
  <cp:lastModifiedBy>smeta</cp:lastModifiedBy>
  <cp:lastPrinted>2014-02-05T14:53:00Z</cp:lastPrinted>
  <dcterms:modified xsi:type="dcterms:W3CDTF">2014-08-06T05:27:00Z</dcterms:modified>
  <cp:revision>2</cp:revision>
  <dc:subject/>
  <dc:title>Стандарт организации ОАО «РусГидро»</dc:title>
</cp:coreProperties>
</file>