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center"/>
              <w:rPr/>
            </w:pPr>
            <w:r>
              <w:rPr/>
            </w:r>
          </w:p>
          <w:p>
            <w:pPr>
              <w:pStyle w:val="Normal"/>
              <w:ind w:left="972" w:right="577" w:firstLine="360"/>
              <w:jc w:val="both"/>
              <w:rPr/>
            </w:pPr>
            <w:r>
              <w:rPr/>
              <w:t>Проект ВЛ 10-0,4 кВ с ТП 10/0,4 кВ в г. Благовещенске, (строительство), (Кравчук Н.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1230 от 03.05.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садового дома берётся равной 4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садовых домов группы заявителей, заключивших договоры об осуществлении технологического присоединения,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0 м</w:t>
            </w:r>
            <w:r>
              <w:rPr>
                <w:vertAlign w:val="superscript"/>
              </w:rPr>
              <w:t>2</w:t>
            </w:r>
            <w:r>
              <w:rPr/>
              <w:t xml:space="preserve">. </w:t>
            </w:r>
          </w:p>
          <w:p>
            <w:pPr>
              <w:pStyle w:val="Heading1"/>
              <w:spacing w:before="0" w:after="0"/>
              <w:ind w:left="900" w:right="432" w:firstLine="360"/>
              <w:jc w:val="both"/>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8,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 94 км; ВЛ 0,4 кВ протяженностью 0,11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Normal"/>
              <w:ind w:left="900" w:right="588" w:firstLine="360"/>
              <w:jc w:val="both"/>
              <w:rPr>
                <w:b/>
                <w:b/>
                <w:sz w:val="24"/>
                <w:szCs w:val="24"/>
              </w:rPr>
            </w:pPr>
            <w:r>
              <w:rPr>
                <w:b/>
                <w:sz w:val="24"/>
                <w:szCs w:val="24"/>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на железобетонных стойках типа СВ 105-5. Сечение провода обусловлено наличием заключенных договоров об осуществлении технологического присоединения садовых домов расположенных в данном садоводческом товариществе.  </w:t>
            </w:r>
          </w:p>
          <w:p>
            <w:pPr>
              <w:pStyle w:val="Normal"/>
              <w:ind w:left="972" w:right="577" w:firstLine="360"/>
              <w:jc w:val="both"/>
              <w:rPr/>
            </w:pPr>
            <w:r>
              <w:rPr/>
              <w:t>Подключение проектируемой ВЛ 10 кВ выполняется от существующей опоры ВЛ 10 кВ Ф-5 ПС 35/10 «Новотроицк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9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191/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7-09-17T19:37:00Z</dcterms:modified>
  <cp:revision>99</cp:revision>
  <dc:subject/>
  <dc:title>01/2005-ЭО</dc:title>
</cp:coreProperties>
</file>