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3х70+1х70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9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Зажим </w:t>
            </w:r>
            <w:r>
              <w:rPr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8/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6/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1/2017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7-09-17T19:37:00Z</dcterms:modified>
  <cp:revision>88</cp:revision>
  <dc:subject/>
  <dc:title>01/2005-ЭО</dc:title>
</cp:coreProperties>
</file>