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212"/>
        <w:gridCol w:w="13"/>
        <w:gridCol w:w="1045"/>
        <w:gridCol w:w="35"/>
        <w:gridCol w:w="735"/>
        <w:gridCol w:w="1276"/>
        <w:gridCol w:w="1223"/>
        <w:gridCol w:w="547"/>
        <w:gridCol w:w="1132"/>
        <w:gridCol w:w="1253"/>
      </w:tblGrid>
      <w:tr>
        <w:trPr>
          <w:trHeight w:val="315" w:hRule="atLeast"/>
        </w:trPr>
        <w:tc>
          <w:tcPr>
            <w:tcW w:w="1102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</w:t>
            </w:r>
          </w:p>
        </w:tc>
      </w:tr>
      <w:tr>
        <w:trPr>
          <w:trHeight w:val="315" w:hRule="atLeast"/>
        </w:trPr>
        <w:tc>
          <w:tcPr>
            <w:tcW w:w="977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на оформление правоустанавливающих документов на земельные участки под объектом строительства, филиал "АЭС"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1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 Строительство ПС 35 кВ КC-6, ВЛ 35 кВ Сковородино - КС-6 две одноцепные протяженностью 28 км.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1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и состав работ 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бл. и пунктов Методики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ёт трудоёмкост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трудоёмкость чел/час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 руб.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-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.-168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*14+1,6*1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40,00</w:t>
            </w:r>
          </w:p>
        </w:tc>
      </w:tr>
      <w:tr>
        <w:trPr>
          <w:trHeight w:val="34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збивочного чертежа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-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.-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4а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*84+1,2*2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00,00</w:t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равообладателей смежных участков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-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*21+8*1,2)*1,5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00,00</w:t>
            </w:r>
          </w:p>
        </w:tc>
      </w:tr>
      <w:tr>
        <w:trPr>
          <w:trHeight w:val="6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местоположения границ земельного участка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у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.-2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8*21+1,2*2,4)*1,5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2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080,00</w:t>
            </w:r>
          </w:p>
        </w:tc>
      </w:tr>
      <w:tr>
        <w:trPr>
          <w:trHeight w:val="66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ерчивание графической части межевого плана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3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+(1,6 *168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0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00,00</w:t>
            </w:r>
          </w:p>
        </w:tc>
      </w:tr>
      <w:tr>
        <w:trPr>
          <w:trHeight w:val="36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кол.листов ф. А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межевого плана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16</w:t>
            </w:r>
          </w:p>
        </w:tc>
        <w:tc>
          <w:tcPr>
            <w:tcW w:w="1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*8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0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6,8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 20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оверенности (нотариально заверенной)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транспорт</w:t>
              <w:tab/>
              <w:tab/>
              <w:t xml:space="preserve"> 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 базовых цен 2004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4 §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200,00*0,262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4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ведений, содержащихся в Едином государственном реестре недвижимост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291 от 10.05.2016 г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*8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00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 540,00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стоимость оказания услуг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4 540,00</w:t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чание: 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8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1,5– коэффициент при проведении работ в неблагоприятный пери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 руб. 00 коп.– цена нормативного человеко-час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Рассчитана на основании Приказа Минэкономразвития России от18 января 2012г. № 14</w:t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ил: инженер сметчик 2 категории ГРП __________ А.В. Орлова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Проверил: </w:t>
      </w:r>
    </w:p>
    <w:sectPr>
      <w:headerReference w:type="default" r:id="rId2"/>
      <w:type w:val="nextPage"/>
      <w:pgSz w:w="11906" w:h="16838"/>
      <w:pgMar w:left="284" w:right="14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2:10:00Z</dcterms:created>
  <dc:creator>1</dc:creator>
  <dc:description/>
  <cp:keywords/>
  <dc:language>en-US</dc:language>
  <cp:lastModifiedBy>Орлова Анна Владимировна</cp:lastModifiedBy>
  <cp:lastPrinted>2017-10-24T14:09:00Z</cp:lastPrinted>
  <dcterms:modified xsi:type="dcterms:W3CDTF">2017-10-24T05:12:00Z</dcterms:modified>
  <cp:revision>14</cp:revision>
  <dc:subject/>
  <dc:title>  Смета  </dc:title>
</cp:coreProperties>
</file>