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b/>
          <w:i/>
          <w:caps/>
          <w:color w:val="000000"/>
          <w:sz w:val="26"/>
          <w:szCs w:val="26"/>
        </w:rPr>
        <w:t xml:space="preserve">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color w:val="000000"/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  <w:szCs w:val="20"/>
        </w:rPr>
      </w:pPr>
      <w:r>
        <w:rPr>
          <w:color w:val="000000"/>
          <w:sz w:val="10"/>
          <w:szCs w:val="2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i/>
          <w:i/>
          <w:caps/>
          <w:color w:val="000000"/>
          <w:sz w:val="26"/>
          <w:szCs w:val="26"/>
        </w:rPr>
      </w:pPr>
      <w:r>
        <w:rPr>
          <w:rFonts w:cs="Arial"/>
          <w:b/>
          <w:i/>
          <w:cap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caps/>
          <w:color w:val="000000"/>
          <w:sz w:val="26"/>
          <w:szCs w:val="26"/>
        </w:rPr>
        <w:t>ТЕХНИЧЕСКОЕ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Автошин отчественного производства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- Требования к </w:t>
      </w:r>
      <w:r>
        <w:rPr>
          <w:b/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15"/>
        <w:gridCol w:w="639"/>
        <w:gridCol w:w="2117"/>
        <w:gridCol w:w="3118"/>
        <w:gridCol w:w="549"/>
        <w:gridCol w:w="897"/>
      </w:tblGrid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9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ические характеристики автошин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14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 КАМ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9.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20 О-128 12 с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 КАМ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/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1 КАМА-1260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шина КАМАЗ всесезон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R20 КАМА-310 18 с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 ЧМЗ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385/6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22.5 КАМА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Т-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 или 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 У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/70Р16 КАМА-2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 УР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-400х533 О-47А 12 с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Автошина ГАЗ-6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Р457 (12.00Р18) КИ-115 А допускается модель с диагональной конструкци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Автошина К-70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-26 ФД-12 12 с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/80R15 106/104R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Goform G325 </w:t>
            </w: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/7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Bridgestone зи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луча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ля партии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left"/>
              <w:rPr/>
            </w:pPr>
            <w:r>
              <w:rPr>
                <w:rFonts w:eastAsia="Symbol"/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Normal"/>
              <w:rPr>
                <w:rFonts w:eastAsia="Symbol"/>
                <w:sz w:val="22"/>
                <w:szCs w:val="22"/>
              </w:rPr>
            </w:pPr>
            <w:r>
              <w:rPr>
                <w:rFonts w:eastAsia="Symbol"/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для партии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/>
                <w:sz w:val="22"/>
                <w:szCs w:val="22"/>
              </w:rPr>
              <w:t xml:space="preserve">Ст. Благовещенск, Забайкальской ж/д, Код станции – 954704, Код предприятия – 9533, ОКПО 97987579. тел. 8 (4162) 399-206, 399-190 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поставляемой продукции (</w:t>
            </w:r>
            <w:r>
              <w:rPr>
                <w:b/>
                <w:i/>
                <w:sz w:val="22"/>
                <w:szCs w:val="22"/>
                <w:u w:val="single"/>
              </w:rPr>
              <w:t>данная информация должна быть отражена в техническом предложении участника</w:t>
            </w:r>
            <w:r>
              <w:rPr>
                <w:b/>
                <w:i/>
                <w:sz w:val="22"/>
                <w:szCs w:val="22"/>
              </w:rPr>
              <w:t>)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быть новой, не использованной, выпущенной не ранее 2016 г. (необходимо указать год выпуска автошины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й модели автошины кроме размеров шины, необходимо дополнительно отразить индексы нагрузки, индексы скорости, если имеется - норму слой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должна иметь фирменную упаковку и товарный знак производителя (необходимо указать завод-изготовитель).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ечание: для бескамерных автошин ед. измер – шт. (покрышка)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для  камерных  автошин   ед.   измер – к-т (покрышка, камера, ободная лента (для груз. автомобилей и с/х ) золотник, колпачо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иметь штамп завода изготовителя о прохождении контроля качества продукции, а также хорошо читаемую информацию о неделе и годе выпуска автошин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Предпочтение будет отдано коммерческим предложениям на поставку автошин с техническими характеристиками указанными в техническом задании, либо с улучшенными показателям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sz w:val="21"/>
                <w:szCs w:val="21"/>
              </w:rPr>
            </w:pPr>
            <w:r>
              <w:rPr>
                <w:sz w:val="22"/>
                <w:szCs w:val="22"/>
                <w:u w:val="single"/>
              </w:rPr>
              <w:t xml:space="preserve">В случае отсутствия информации по </w:t>
            </w:r>
            <w:r>
              <w:rPr>
                <w:b/>
                <w:sz w:val="22"/>
                <w:szCs w:val="22"/>
                <w:u w:val="single"/>
              </w:rPr>
              <w:t>п. 13 технического задания, Заказчик в праве отклонить коммерческое предложение участника от дальнейшего рассмотрения.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ответствие требованиям технического регламента таможенного союза ТР ТС «О безопасности колёсных транспортных средств» (ТР ТС 018/201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ить копии сертификатов или деклараций соответствия по предлагаемым автошинам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Требования к гарантийным обязательствам: 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sz w:val="22"/>
                <w:szCs w:val="22"/>
                <w:u w:val="single"/>
              </w:rPr>
              <w:t>12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</w:rPr>
              <w:t>до 20.12.2017, с правом досрочной поставки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если Участником предлагаются аналоги требуемой Заказчику продукции, в составе своего технического предложения он должен в обязательном порядке предоставить подробное техническое описание предлагаемого к поставке аналога.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/>
        <w:t>Аналогом считается автошина, по которой индексы нагрузки и скорости, норма слойности (при наличии) не должны быть ниже, конструкция - без изменений, (замена комплекта на автопокрышку не допускается, замена автопокрышки на комплект допускается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56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Пункт Знак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napToGrid w:val="false"/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18:00Z</dcterms:created>
  <dc:creator>fuel</dc:creator>
  <dc:description/>
  <cp:keywords/>
  <dc:language>en-US</dc:language>
  <cp:lastModifiedBy>Терешкина Гузалия Мавлимьяновна</cp:lastModifiedBy>
  <cp:lastPrinted>2014-10-09T13:09:00Z</cp:lastPrinted>
  <dcterms:modified xsi:type="dcterms:W3CDTF">2017-11-01T00:33:00Z</dcterms:modified>
  <cp:revision>22</cp:revision>
  <dc:subject/>
  <dc:title>ЛОТ №3 – Масла и смазки</dc:title>
</cp:coreProperties>
</file>