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3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ГОВОР №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РЕНДЫ НЕЖИЛЫХ ПОМЕЩЕНИЙ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Благовещенск                                                                                                               «__» ______ 20__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sz w:val="23"/>
          <w:szCs w:val="23"/>
        </w:rPr>
        <w:t xml:space="preserve"> </w:t>
      </w:r>
      <w:r>
        <w:rPr>
          <w:sz w:val="23"/>
          <w:szCs w:val="23"/>
        </w:rPr>
        <w:t>        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контрагента)</w:t>
      </w:r>
    </w:p>
    <w:p>
      <w:pPr>
        <w:pStyle w:val="TextBody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>действующий  на основании __________________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, именуемый в дальнейшем  «Арендодатель», с одной стороны, и </w:t>
      </w:r>
      <w:r>
        <w:rPr>
          <w:rFonts w:cs="Times New Roman" w:ascii="Times New Roman" w:hAnsi="Times New Roman"/>
          <w:b/>
          <w:bCs/>
          <w:sz w:val="23"/>
          <w:szCs w:val="23"/>
        </w:rPr>
        <w:t>Акционерное общество «Дальневосточная распределительная сетевая компания»</w:t>
      </w:r>
      <w:r>
        <w:rPr>
          <w:rFonts w:cs="Times New Roman" w:ascii="Times New Roman" w:hAnsi="Times New Roman"/>
          <w:sz w:val="23"/>
          <w:szCs w:val="23"/>
        </w:rPr>
        <w:t xml:space="preserve"> (АО «ДРСК»)</w:t>
      </w:r>
      <w:r>
        <w:rPr>
          <w:rFonts w:cs="Times New Roman" w:ascii="Times New Roman" w:hAnsi="Times New Roman"/>
          <w:bCs/>
          <w:sz w:val="23"/>
          <w:szCs w:val="23"/>
        </w:rPr>
        <w:t xml:space="preserve"> в лице  директора филиала АО «ДРСК» - «Амурские  электрические сети» </w:t>
      </w:r>
      <w:r>
        <w:rPr>
          <w:rFonts w:cs="Times New Roman" w:ascii="Times New Roman" w:hAnsi="Times New Roman"/>
          <w:b/>
          <w:bCs/>
          <w:sz w:val="23"/>
          <w:szCs w:val="23"/>
        </w:rPr>
        <w:t>Семенюка Евгения Валентиновича</w:t>
      </w:r>
      <w:r>
        <w:rPr>
          <w:rFonts w:cs="Times New Roman" w:ascii="Times New Roman" w:hAnsi="Times New Roman"/>
          <w:bCs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действующего на основании доверенности № 15 от 01.01.2017,  именуемое в дальнейшем «Арендодатель», с другой стороны, при совместном упоминании именуемые «Стороны»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Арендодатель передает, а Арендатор принимает в аренду   нежилые помещения, расположенные по адресу: Амурская область, ______________________________________________________, площадью ___ кв. м., далее - Помещения, согласно схеме размещения помещения (Приложение № 1 к настоящему договору)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2. Указанные в п. 1.1. настоящего Договора Помещения принадлежат Арендодателю на праве ___________________________________________________________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3. Предоставленные в аренду Помещения обеспечены тепловой и электрической энергией.            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4. Помещения передаются для размещения 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 </w:t>
      </w:r>
      <w:r>
        <w:rPr>
          <w:rFonts w:cs="Times New Roman" w:ascii="Times New Roman" w:hAnsi="Times New Roman"/>
          <w:b/>
          <w:i/>
          <w:sz w:val="23"/>
          <w:szCs w:val="23"/>
        </w:rPr>
        <w:t>Арендодатель обязуется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1. Передать Помещения по акту приема-передачи.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2. Предоставлять Арендатору счета, счета-фактуры и акты выполненных работ до 25 числа текущего меся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3. Обеспечить беспрепятственный доступ Арендатору в Помещения на условиях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4. В случае аварий, произошедших не по вине Арендатора, немедленно принимать меры к их устранению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Арендодатель имеет право осуществлять проверку порядка использования Арендатором Помещений в соответствии с условиями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3. </w:t>
      </w:r>
      <w:r>
        <w:rPr>
          <w:rFonts w:cs="Times New Roman" w:ascii="Times New Roman" w:hAnsi="Times New Roman"/>
          <w:b/>
          <w:i/>
          <w:sz w:val="23"/>
          <w:szCs w:val="23"/>
        </w:rPr>
        <w:t>Арендатор обязу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3.1. Использовать Помещения исключительно по его прямому назначению в соответствии с настоящи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3.2. Содержать Помещения в исправном техническом и санитарном состоянии в соответствии с требованиями СЭС, обеспечивать пожарную и электрическую безопас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3.3. При обнаружении признаков аварийного состояния сантехнического, электротехнического и прочего оборудования немедленно сообщать об этом Арендодат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3.4. Не проводить реконструкцию Помещений, переоборудования сантехнического оборудования, электрооборудования и других капитальных ремонтных работ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5. Если арендуемые Помещения в результате действий Арендатора или непринятия им необходимых и своевременных мер придет в аварийное состояние, то Арендатор восстанавливает их своими силами, за счет своих средств, или возмещает ущерб, нанесенный Арендодателю, в соответствии с гражданск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6. По окончании срока действия настоящего договора, а также при досрочном его прекращении, освободить арендуемые Помещения, очистить   арендованные Помещения от принадлежащего ему оборудования, различного мусора, и передать Помещения Арендодателю по акту приема-передачи в течение 3 (трех) календарных дней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3.7. Оплачивать расходы за электроэнергию, вывоз ТБО и уборку территории арендуемого помещения.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8. Стороны принимают антикоррупционную оговорку, изложенную в приложении 2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 РАСЧЕ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 Стороны установили ежемесячную плату за аренду Помещений в размере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________________________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руб. (______________________________00 копеек), </w:t>
      </w:r>
      <w:r>
        <w:rPr>
          <w:rFonts w:cs="Times New Roman" w:ascii="Times New Roman" w:hAnsi="Times New Roman"/>
          <w:bCs/>
          <w:sz w:val="23"/>
          <w:szCs w:val="23"/>
        </w:rPr>
        <w:t>в том числе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iCs/>
          <w:sz w:val="23"/>
          <w:szCs w:val="23"/>
        </w:rPr>
        <w:t>НДС _________________________________</w:t>
      </w:r>
      <w:r>
        <w:rPr>
          <w:rFonts w:cs="Times New Roman" w:ascii="Times New Roman" w:hAnsi="Times New Roman"/>
          <w:bCs/>
          <w:sz w:val="23"/>
          <w:szCs w:val="23"/>
        </w:rPr>
        <w:t xml:space="preserve"> руб.  за 1 кв. м. 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лата за аренду Помещений за период с момента заключения договора по __________ составляет _____________ рублей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3.2. </w:t>
      </w:r>
      <w:r>
        <w:rPr>
          <w:rFonts w:cs="Times New Roman" w:ascii="Times New Roman" w:hAnsi="Times New Roman"/>
          <w:sz w:val="23"/>
          <w:szCs w:val="23"/>
        </w:rPr>
        <w:t>В арендную плату включены расходы за охрану помещения, тепло энергию и уборку территории прилегающей к арендуемому помещению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3.3. </w:t>
      </w:r>
      <w:r>
        <w:rPr>
          <w:rFonts w:cs="Times New Roman" w:ascii="Times New Roman" w:hAnsi="Times New Roman"/>
          <w:sz w:val="23"/>
          <w:szCs w:val="23"/>
        </w:rPr>
        <w:t xml:space="preserve">Арендная плата вносится </w:t>
      </w:r>
      <w:r>
        <w:rPr>
          <w:rFonts w:cs="Times New Roman" w:ascii="Times New Roman" w:hAnsi="Times New Roman"/>
          <w:b/>
          <w:sz w:val="23"/>
          <w:szCs w:val="23"/>
        </w:rPr>
        <w:t xml:space="preserve">«Арендатором» </w:t>
      </w:r>
      <w:r>
        <w:rPr>
          <w:rFonts w:cs="Times New Roman" w:ascii="Times New Roman" w:hAnsi="Times New Roman"/>
          <w:sz w:val="23"/>
          <w:szCs w:val="23"/>
        </w:rPr>
        <w:t>на расчетный счет предприятия «</w:t>
      </w:r>
      <w:r>
        <w:rPr>
          <w:rFonts w:cs="Times New Roman" w:ascii="Times New Roman" w:hAnsi="Times New Roman"/>
          <w:b/>
          <w:sz w:val="23"/>
          <w:szCs w:val="23"/>
        </w:rPr>
        <w:t>Арендодателя»</w:t>
      </w:r>
      <w:r>
        <w:rPr>
          <w:rFonts w:cs="Times New Roman" w:ascii="Times New Roman" w:hAnsi="Times New Roman"/>
          <w:sz w:val="23"/>
          <w:szCs w:val="23"/>
        </w:rPr>
        <w:t xml:space="preserve"> за каждый месяц не позднее 15 числа месяца, следующего за отчетным по следующим реквизитам: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Сумма арендной платы, указанная в п. 3.1. договора, не подлежит увеличению Арендодателем до окончания срока действия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5. Стоимость неотделимых улучшений, произведенных Арендатором без разрешения (согласия), Арендодателя, возмещению не подлежит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4</w:t>
      </w:r>
      <w:r>
        <w:rPr>
          <w:rFonts w:cs="Times New Roman" w:ascii="Times New Roman" w:hAnsi="Times New Roman"/>
          <w:b/>
          <w:bCs/>
          <w:sz w:val="23"/>
          <w:szCs w:val="23"/>
        </w:rPr>
        <w:t>. ОТВЕТСТВЕННОСТЬ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ind w:right="5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  За несвоевременную оплату аренды Арендатор уплачивает пеню в размере 0,1 % от размера невнесенной в установленный срок арендной платы за каждый календарный день просрочки, начиная со дня, следующего за установленным сроком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 СРОК ДЕЙСТВИЯ, ПОРЯДОК ИЗМЕНЕНИЯ И РАСТОРЖЕНИЯ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Настоящий Договор вступает в силу</w:t>
      </w:r>
      <w:r>
        <w:rPr>
          <w:rFonts w:cs="Times New Roman" w:ascii="Times New Roman" w:hAnsi="Times New Roman"/>
          <w:sz w:val="23"/>
          <w:szCs w:val="23"/>
        </w:rPr>
        <w:t xml:space="preserve"> с 01.01.2018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г. </w:t>
      </w:r>
      <w:r>
        <w:rPr>
          <w:rFonts w:cs="Times New Roman" w:ascii="Times New Roman" w:hAnsi="Times New Roman"/>
          <w:sz w:val="23"/>
          <w:szCs w:val="23"/>
        </w:rPr>
        <w:t xml:space="preserve">и действует </w:t>
      </w:r>
      <w:r>
        <w:rPr>
          <w:rFonts w:cs="Times New Roman" w:ascii="Times New Roman" w:hAnsi="Times New Roman"/>
          <w:bCs/>
          <w:sz w:val="23"/>
          <w:szCs w:val="23"/>
        </w:rPr>
        <w:t>по 30.12.2018 г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Окончание срока действия договора не освобождает Арендатора от ответственности за нарушение и исполнение условий договора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Арендатор письменно сообщает Арендодателю, не позднее чем за 30 (тридцать) календарных дней, о предстоящем освобождении помещения в связи с досрочным расторжением настоящего договора по инициативе Арендат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Настоящий договор может быть расторгнут по требованию Арендодателя если арендуемые помещения необходимо Арендодателю для собственного использования. О предстоящем расторжении договора Арендодатель уведомляет Арендатора за 30 (тридцать) календарных дней до даты расторжения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 Арендодатель вправе расторгнуть договор в случаях, если Арендато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льзуется Помещениями с нарушением п. 1.4, п. 2.3.2. настоящего договора;  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трехкратного нарушения Арендатором срока внесения арендной платы, установленного настоящим договором, в соответствии с п. 3.1, 3.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6. Договор субаренды может быть расторгнут в одностороннем внесудебном порядке по требованию Арендатора в случае, если Помещения в силу обстоятельств, за которые Арендатор не отвечает, окажется в состоянии непригодном для использования в соответствии с условиями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ДОПОЛН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поры, вытекающие из настоящего договора, решаются сторонами путем переговоров. При не достижении согласия, спор передается на рассмотрение в Арбитражный суд Амурской области.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Все изменения и дополнения (за исключением случая, предусмотренного п.6.4 настоящего договора) оформляются Сторонами в письменной форме в виде дополнительных соглашений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</w:t>
      </w:r>
      <w:r>
        <w:rPr>
          <w:rFonts w:cs="Times New Roman" w:ascii="Times New Roman" w:hAnsi="Times New Roman"/>
          <w:sz w:val="22"/>
          <w:szCs w:val="22"/>
        </w:rPr>
        <w:t xml:space="preserve"> Стороны не были произведены надлежащим образ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АДРЕСА, ПЛАТЕЖНЫЕ 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5052"/>
      </w:tblGrid>
      <w:tr>
        <w:trPr>
          <w:trHeight w:val="2155" w:hRule="atLeast"/>
        </w:trPr>
        <w:tc>
          <w:tcPr>
            <w:tcW w:w="486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АРЕНДОДАТЕЛЬ»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АРЕНДАТОР»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670005, г. Благовещенск, ул. Шевченко,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НН 28011008200 КПП 280150001                                 р/с 4070281000301011325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АЛЬНЕВОСТОЧНЫЙ БАНК ПА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"СБЕРБАНК РОССИИ" Г.ХАБАРОВС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/с 30101810600000000608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БИК 040813608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Филиал АО «ДРСК» -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«Амурские электрические сети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675003, Амурская область, г. Благовещенск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л. Театральная, д.179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НН 2801108200 КПП 280102003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АО «ДРСК» - «Амурские ЭС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/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Е.В. Семенюк/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А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ема-передачи нежилых помещ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к договору №___________ аренды нежилых помещений от __.___.20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___________________                                                                                                       «___» января  20__ г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eastAsia="Times New Roman" w:cs="Times New Roman" w:ascii="Times New Roman" w:hAnsi="Times New Roman"/>
          <w:spacing w:val="-3"/>
          <w:sz w:val="24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-3"/>
          <w:sz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действующий на основании ___________________________________________________________, именуемый в дальнейшем  «Арендодатель», с одной стороны, и </w:t>
      </w:r>
      <w:r>
        <w:rPr>
          <w:rFonts w:cs="Times New Roman" w:ascii="Times New Roman" w:hAnsi="Times New Roman"/>
          <w:b/>
          <w:bCs/>
          <w:sz w:val="22"/>
          <w:szCs w:val="22"/>
        </w:rPr>
        <w:t>Акционерное общество «Дальневосточная распределительная сетевая компания»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 в лице  директора филиала АО «ДРСК» - «Амурские  электрические сети» </w:t>
      </w:r>
      <w:r>
        <w:rPr>
          <w:rFonts w:cs="Times New Roman" w:ascii="Times New Roman" w:hAnsi="Times New Roman"/>
          <w:b/>
          <w:bCs/>
          <w:sz w:val="22"/>
          <w:szCs w:val="22"/>
        </w:rPr>
        <w:t>Семенюка Евгения Валентиновича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доверенности № ________ от _________,  именуемое в дальнейшем «Арендатор», с другой стороны, заключили настоящий 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. Арендодатель передает, а Арендатор принимает с «01» января 2018 в аренду нежилые</w:t>
      </w:r>
      <w:r>
        <w:rPr>
          <w:rFonts w:cs="Times New Roman" w:ascii="Times New Roman" w:hAnsi="Times New Roman"/>
          <w:sz w:val="24"/>
        </w:rPr>
        <w:t xml:space="preserve"> помещения _____________________________________________________, расположенные по адресу: ________________________________________________, площадью _____ кв. 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 Помещения передаются для размещения 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 Передаваемые помещения находятся в технически исправном состоянии, соответствует санитарным нормам и пригодно для использования в соответствии с целевым назначением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18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. Настоящий акт составлен в двух экземплярах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18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567"/>
        <w:jc w:val="both"/>
        <w:rPr>
          <w:rFonts w:ascii="Times New Roman" w:hAnsi="Times New Roman" w:cs="Times New Roman"/>
          <w:spacing w:val="-12"/>
          <w:sz w:val="24"/>
        </w:rPr>
      </w:pPr>
      <w:r>
        <w:rPr>
          <w:rFonts w:cs="Times New Roman" w:ascii="Times New Roman" w:hAnsi="Times New Roman"/>
          <w:spacing w:val="-12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pacing w:val="-12"/>
          <w:sz w:val="24"/>
        </w:rPr>
      </w:pPr>
      <w:r>
        <w:rPr>
          <w:rFonts w:cs="Times New Roman" w:ascii="Times New Roman" w:hAnsi="Times New Roman"/>
          <w:spacing w:val="-12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535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Арендатор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АО «ДРСК» - «Амурские Э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___________________/Е.В. Семенюк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договору аренды нежилых помещений № ________________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 «__» ________ 20___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хема размещения арендуемого поме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05pt;width:35.95pt;height:2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- арендуемое помещение АО «ДРСК», площадью _______кв. м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531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од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атор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 xml:space="preserve">Директор филиал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АО «ДРСК» - «Амурские Э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___________________/Е.В. Семенюк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договору аренды нежилых помещений </w:t>
      </w:r>
      <w:r>
        <w:rPr>
          <w:rFonts w:cs="Times New Roman" w:ascii="Times New Roman" w:hAnsi="Times New Roman"/>
          <w:bCs/>
        </w:rPr>
        <w:t>№</w:t>
      </w:r>
      <w:r>
        <w:rPr>
          <w:rFonts w:cs="Times New Roman" w:ascii="Times New Roman" w:hAnsi="Times New Roman"/>
          <w:szCs w:val="20"/>
        </w:rPr>
        <w:t>________</w:t>
      </w:r>
      <w:r>
        <w:rPr>
          <w:rFonts w:cs="Times New Roman" w:ascii="Times New Roman" w:hAnsi="Times New Roman"/>
          <w:bCs/>
        </w:rPr>
        <w:t xml:space="preserve">_____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 «__» ________ 20___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1"/>
        <w:tabs>
          <w:tab w:val="clear" w:pos="708"/>
          <w:tab w:val="left" w:pos="703" w:leader="none"/>
        </w:tabs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НТИКОРРУПЦИОННАЯ ОГОВОРКА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1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2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представитель/представители «Исполнителя» в ходе исполнения настоящего Договора склоняют «Заказчика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Заказчик» обязан направить об этом соответствующие обращение на «Линию доверия» посредством: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0" w:name="_Ref353876448"/>
      <w:r>
        <w:rPr>
          <w:rFonts w:cs="Times New Roman" w:ascii="Times New Roman" w:hAnsi="Times New Roman"/>
          <w:sz w:val="22"/>
          <w:szCs w:val="22"/>
        </w:rPr>
        <w:t xml:space="preserve">Специализированной формы обратной связи «Линия доверия» на сайте по адресу в Интернете: </w:t>
      </w:r>
      <w:hyperlink r:id="rId4">
        <w:bookmarkEnd w:id="0"/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rushydro.ru/form/</w:t>
        </w:r>
      </w:hyperlink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bookmarkStart w:id="1" w:name="_Ref353876452"/>
      <w:r>
        <w:rPr>
          <w:rFonts w:cs="Times New Roman" w:ascii="Times New Roman" w:hAnsi="Times New Roman"/>
          <w:sz w:val="22"/>
          <w:szCs w:val="22"/>
        </w:rPr>
        <w:t xml:space="preserve">Электронной почты на адрес: </w:t>
      </w:r>
      <w:hyperlink r:id="rId5">
        <w:bookmarkEnd w:id="1"/>
        <w:r>
          <w:rPr>
            <w:rStyle w:val="InternetLink"/>
            <w:rFonts w:cs="Times New Roman" w:ascii="Times New Roman" w:hAnsi="Times New Roman"/>
            <w:sz w:val="22"/>
            <w:szCs w:val="22"/>
          </w:rPr>
          <w:t>ld@rushydro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bookmarkStart w:id="2" w:name="_Ref353876455"/>
      <w:r>
        <w:rPr>
          <w:rFonts w:cs="Times New Roman" w:ascii="Times New Roman" w:hAnsi="Times New Roman"/>
          <w:sz w:val="22"/>
          <w:szCs w:val="22"/>
        </w:rPr>
        <w:t xml:space="preserve">Обращения на телефонный автоответчик по номер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+7(495) 710-54-63 </w:t>
      </w:r>
      <w:r>
        <w:rPr>
          <w:rFonts w:cs="Times New Roman" w:ascii="Times New Roman" w:hAnsi="Times New Roman"/>
          <w:sz w:val="22"/>
          <w:szCs w:val="22"/>
        </w:rPr>
        <w:t>(круглосуточно).</w:t>
      </w:r>
      <w:bookmarkEnd w:id="2"/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3.</w:t>
      </w:r>
    </w:p>
    <w:p>
      <w:pPr>
        <w:pStyle w:val="Text1"/>
        <w:spacing w:before="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к настоящему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1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Арендатор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иректор филиала АО «ДРСК» -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Амурские ЭС»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Е.В.Семен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Арендода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4z2">
    <w:name w:val="WW8Num4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spacing w:before="0" w:after="240"/>
    </w:pPr>
    <w:rPr>
      <w:rFonts w:ascii="Times New Roman" w:hAnsi="Times New Roman" w:eastAsia="Times New Roman" w:cs="Times New Roman"/>
      <w:kern w:val="0"/>
      <w:sz w:val="24"/>
      <w:szCs w:val="20"/>
      <w:lang w:val="en-US" w:bidi="ar-SA"/>
    </w:rPr>
  </w:style>
  <w:style w:type="paragraph" w:styleId="Text1">
    <w:name w:val="text"/>
    <w:basedOn w:val="Normal"/>
    <w:qFormat/>
    <w:pPr>
      <w:widowControl/>
      <w:suppressAutoHyphens w:val="false"/>
      <w:spacing w:before="0" w:after="24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ushydro.ru/form/" TargetMode="External"/><Relationship Id="rId5" Type="http://schemas.openxmlformats.org/officeDocument/2006/relationships/hyperlink" Target="mailto:ld@rushydr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36:00Z</dcterms:created>
  <dc:creator>slt</dc:creator>
  <dc:description/>
  <cp:keywords/>
  <dc:language>en-US</dc:language>
  <cp:lastModifiedBy>Штукатурова Ирина Владимировна</cp:lastModifiedBy>
  <cp:lastPrinted>2016-12-28T10:11:00Z</cp:lastPrinted>
  <dcterms:modified xsi:type="dcterms:W3CDTF">2017-11-07T23:22:00Z</dcterms:modified>
  <cp:revision>8</cp:revision>
  <dc:subject/>
  <dc:title>ДОГОВОР</dc:title>
</cp:coreProperties>
</file>