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грузка </w:t>
      </w:r>
      <w:r>
        <w:rPr>
          <w:sz w:val="24"/>
          <w:szCs w:val="24"/>
        </w:rPr>
        <w:t xml:space="preserve">продукции на склады Грузополучателей (филиалы АО «ДРСК»: «Амурские электрические сети», «Хабаровские электрические сети» (СП «Северные электрические сети» г. Комсомольск-на-Амуре) и «Хабаровские электрические сети» (СП «Центральные электрические сети» г. Хабаровск)) должна осуществляться </w:t>
      </w:r>
      <w:r>
        <w:rPr>
          <w:b/>
          <w:sz w:val="24"/>
          <w:szCs w:val="24"/>
        </w:rPr>
        <w:t>не ранее 20.12.2017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ей: </w:t>
      </w:r>
      <w:r>
        <w:rPr>
          <w:b/>
          <w:sz w:val="24"/>
          <w:szCs w:val="24"/>
        </w:rPr>
        <w:t>до 28.02.2018г., но не ранее 31.12.2017г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Кабели силовые с бумажной пропитанной изоляцией (БПИ) должны соответствовать ГОСТ 18410-73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4,5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Номенклатура и Артикул кабельной продукции изменению не подлежит в связи с тем, что  закупаемая кабельная продукция будет применена  в составе существующих кабельных линий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кабельной продукции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2.6.6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10-25T10:46:00Z</cp:lastPrinted>
  <dcterms:modified xsi:type="dcterms:W3CDTF">2017-10-30T00:46:00Z</dcterms:modified>
  <cp:revision>194</cp:revision>
  <dc:subject/>
  <dc:title>5</dc:title>
</cp:coreProperties>
</file>