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Отгрузка </w:t>
      </w:r>
      <w:r>
        <w:rPr>
          <w:sz w:val="24"/>
          <w:szCs w:val="24"/>
        </w:rPr>
        <w:t xml:space="preserve">продукции на склады Грузополучателей (филиалы АО «ДРСК»: «Хабаровские электрические сети» (СП «Северные электрические сети» г. Комсомольск-на-Амуре), «Хабаровские электрические сети» (СП «Центральные электрические сети» г. Хабаровск), «Электрические сети ЕАО» и «Южно-Якутские электрические сети») должна осуществляться </w:t>
      </w:r>
      <w:r>
        <w:rPr>
          <w:b/>
          <w:sz w:val="24"/>
          <w:szCs w:val="24"/>
        </w:rPr>
        <w:t>не ранее 20.12.2017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ей: </w:t>
      </w:r>
      <w:r>
        <w:rPr>
          <w:b/>
          <w:sz w:val="24"/>
          <w:szCs w:val="24"/>
        </w:rPr>
        <w:t>до 28.02.2018г., но не ранее 31.12.2017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7-2018гг. выпуска и ранее не используемой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эксплуатации должен соответствовать срокам, указанным в стандартах или технических  условиях на кабели конкретных марок, и он должен быть </w:t>
      </w:r>
      <w:r>
        <w:rPr>
          <w:b/>
          <w:sz w:val="24"/>
          <w:szCs w:val="24"/>
        </w:rPr>
        <w:t>не менее 6 мес.</w:t>
      </w:r>
      <w:r>
        <w:rPr>
          <w:sz w:val="24"/>
          <w:szCs w:val="24"/>
        </w:rPr>
        <w:t xml:space="preserve"> со дня ввода в эксплуатацию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4. Критерии отбора к Участнику</w:t>
      </w:r>
      <w:r>
        <w:rPr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7-04-05T16:43:00Z</cp:lastPrinted>
  <dcterms:modified xsi:type="dcterms:W3CDTF">2017-10-30T00:56:00Z</dcterms:modified>
  <cp:revision>190</cp:revision>
  <dc:subject/>
  <dc:title>5</dc:title>
</cp:coreProperties>
</file>