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Электроосветительного обору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(Производителей) предлагаемого оборудования, а также представить технические характеристики предлагаемой продукции в объеме достаточном для оценки предлагаемой продукции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1.Качество продукции должно соответствовать техническим условиям, действующим стандартам и должно в обязательном порядке удостоверяться соответствующими документами (сертификат/декларация о соответствии).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 xml:space="preserve">4.2.Маркировка, упаковка, транспортировка и хранение продукции должны соответствовать ГОСТ 25834-83 «Лампы электрические. Маркировка, упаковка, транспортирование и хранение», со всеми изменениями и дополнениями. </w:t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6"/>
        </w:rPr>
        <w:t>4.3. Продукция должна соответствовать по качеству следующим документам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ГОСТ 17677-82 «Светильники. Общие технические услов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ГОСТ 15597-82 «Светильники для производственных зданий. Общие технические услов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ГОСТ Р 54814-2011 «Светодиоды и светодиодные модули для общего освещ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ГОСТ Р 54815-2011 «Лампы светодиодные со встроенным устройством управления для общего освещения на напряжения свыше 50 В. Эксплуатационные требова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ГОСТ Р МЭК 62560-2011 «Лампы светодиодные со встроенным устройством управления для общего освещения на напряжения свыше 50 В. Требования безопасности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4.</w:t>
      </w:r>
      <w:r>
        <w:rPr>
          <w:b/>
          <w:i/>
          <w:sz w:val="26"/>
          <w:szCs w:val="26"/>
        </w:rPr>
        <w:t xml:space="preserve"> Гарантия на поставляемую продукцию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(2016-2017г. выпуска) и ранее не используемой,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6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hanging="11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5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25.12.2017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b/>
      <w:lang w:val="ru-RU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color w:val="FF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49:00Z</dcterms:created>
  <dc:creator>okzt</dc:creator>
  <dc:description/>
  <cp:keywords/>
  <dc:language>en-US</dc:language>
  <cp:lastModifiedBy>Терешкина Гузалия Мавлимьяновна</cp:lastModifiedBy>
  <cp:lastPrinted>2016-11-18T17:14:00Z</cp:lastPrinted>
  <dcterms:modified xsi:type="dcterms:W3CDTF">2017-10-24T04:39:00Z</dcterms:modified>
  <cp:revision>19</cp:revision>
  <dc:subject/>
  <dc:title>5</dc:title>
</cp:coreProperties>
</file>