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ПРОВЕДЕНИЕ ЗАКУПКИ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 xml:space="preserve">ПРИЛОЖЕНИЕ №1.1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/>
          <w:i/>
          <w:sz w:val="28"/>
          <w:szCs w:val="28"/>
        </w:rPr>
        <w:t>«Приспособления для работы на высоте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781" w:leader="none"/>
        </w:tabs>
        <w:ind w:left="567" w:right="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1.ОТБОРОЧНЫЕ  КРИТЕРИИ К ПОСТАВЩИКУ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1.1.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)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1.2. Участник, признанный победителем закупочной процедуры, в течение 5 рабочих дней после   размещения итогового протокола по выбору победителя, на сайте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      </w:r>
          </w:p>
          <w:p>
            <w:pPr>
              <w:pStyle w:val="Style17"/>
              <w:spacing w:lineRule="auto" w:line="240" w:before="0" w:after="0"/>
              <w:ind w:left="175" w:firstLine="708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лучае не предоставления документов, указанных в пункте 1.2 настоящего технического задания Участник считается утратившим статус победителя, в соответствии с условиями пункта 2.11.7 документации о закупке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b/>
              </w:rPr>
              <w:t>2.ОТБОРОЧНЫЕ  КРИТЕРИИ К ПРОДУКЦИИ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2.1.Срок оплаты продукции-30 дней после получения продукции на склад грузополучателя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2.2. Срок поставки продукции на склад Грузополучателя до 30.11.2017 года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2.3.Участник должен предоставить сертификат или паспорт на предлагаемую продукцию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2.4.Гарантия на поставляемую продукцию не менее 12-ти месяцев с момента ввода в эксплуатацию.  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5.Продукция должна быть новая 2017г. выпуска и ранее не используемой и соответствовать    техническим требованиям в соответствии с приложением 1.2 к техническому заданию.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6"/>
            </w:tblGrid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67" w:hanging="0"/>
                    <w:jc w:val="both"/>
                    <w:rPr/>
                  </w:pPr>
                  <w:r>
                    <w:rPr/>
                    <w:t>2.6.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67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67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67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67" w:hanging="0"/>
                    <w:jc w:val="both"/>
                    <w:rPr/>
                  </w:pPr>
                  <w:r>
                    <w:rPr/>
            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67" w:hanging="0"/>
                    <w:jc w:val="both"/>
                    <w:rPr/>
                  </w:pPr>
                  <w:r>
                    <w:rPr/>
                    <w:t xml:space="preserve">В случае предложения аналогов, Участнику необходимо обеспечить выполнение следующих условий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67" w:hanging="0"/>
                    <w:jc w:val="both"/>
                    <w:rPr/>
                  </w:pPr>
                  <w:r>
                    <w:rPr/>
            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 Предоставить каталоги на поставляемую продукцию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057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1">
    <w:name w:val="style6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240"/>
    </w:pPr>
    <w:rPr>
      <w:rFonts w:ascii="Verdana" w:hAnsi="Verdana" w:cs="Verdana"/>
      <w:color w:val="000000"/>
      <w:sz w:val="18"/>
      <w:szCs w:val="18"/>
    </w:rPr>
  </w:style>
  <w:style w:type="paragraph" w:styleId="Style171">
    <w:name w:val="style17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41:00Z</dcterms:created>
  <dc:creator>user1</dc:creator>
  <dc:description/>
  <cp:keywords/>
  <dc:language>en-US</dc:language>
  <cp:lastModifiedBy>Коврижкина Елена Юрьевна</cp:lastModifiedBy>
  <cp:lastPrinted>2017-10-04T08:45:00Z</cp:lastPrinted>
  <dcterms:modified xsi:type="dcterms:W3CDTF">2017-10-04T23:32:00Z</dcterms:modified>
  <cp:revision>12</cp:revision>
  <dc:subject/>
  <dc:title>Открытое</dc:title>
</cp:coreProperties>
</file>