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Садовое Тамбов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769 от 23.03.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5/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5 км, в с. Садовое Тамб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0-15 Ф-5 ПС 35/10 «Садовое»</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5/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5/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12T16:06:00Z</dcterms:modified>
  <cp:revision>102</cp:revision>
  <dc:subject/>
  <dc:title>01/2005-ЭО</dc:title>
</cp:coreProperties>
</file>