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Козьмодемьяновка Тамбовский район,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15-09/63/825 от 29.03.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50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6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0/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6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45 км, в с. Козьмодемьяновка Тамбовского района .</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ТП 10/0,4 кВ ТП № 2-11 Ф-18 ПС 110/35/10 «Дим»</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0/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8-07T15:26:00Z</dcterms:modified>
  <cp:revision>97</cp:revision>
  <dc:subject/>
  <dc:title>01/2005-ЭО</dc:title>
</cp:coreProperties>
</file>