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Косицыно Тамбов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543 от 02.03.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8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2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3 км, в с. Косицыно Тамбовского района .</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2-5 Ф-14 ПС 110/35/10 «Тамб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6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6/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07T15:26:00Z</dcterms:modified>
  <cp:revision>99</cp:revision>
  <dc:subject/>
  <dc:title>01/2005-ЭО</dc:title>
</cp:coreProperties>
</file>