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Большеозерка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889 от 04.04.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ь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0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0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8 км, в с. Большеозерка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05-1 Ф-22 ПС 110/35/10 «Иван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2/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14T04:45:00Z</dcterms:modified>
  <cp:revision>104</cp:revision>
  <dc:subject/>
  <dc:title>01/2005-ЭО</dc:title>
</cp:coreProperties>
</file>