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онстантиновка Константи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807 от 24.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5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5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64 км, в с. Константиновка Константи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4 Ф-3 ПС 35/10 «Берегов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1T10:51:00Z</dcterms:modified>
  <cp:revision>96</cp:revision>
  <dc:subject/>
  <dc:title>01/2005-ЭО</dc:title>
</cp:coreProperties>
</file>