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Садовое Тамбовский район,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0768 от 23.03.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28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4/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28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16 км, в с. Садовое Тамбов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4/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10-15 Ф-5 ПС 35/10 «Садовое»</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64/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4/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4/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7-08-12T15:42:00Z</dcterms:modified>
  <cp:revision>101</cp:revision>
  <dc:subject/>
  <dc:title>01/2005-ЭО</dc:title>
</cp:coreProperties>
</file>