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Дмитриевка Ива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907 от 04.04.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8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8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1 км, в с. Дмитриевка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02-55 Ф-6 ПС 35/10 «Дмитри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0/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8-14T03:20:00Z</dcterms:modified>
  <cp:revision>105</cp:revision>
  <dc:subject/>
  <dc:title>01/2005-ЭО</dc:title>
</cp:coreProperties>
</file>