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рассы ВЛ 10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80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 1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1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/0775 от 24.03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1. При строительстве ВЛ вблизи действующих линий электропередачи строго выполня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мероприятия, приведенные в пояснительной записке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2. 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ный инженер проекта                                                                              А.В. Жгилё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Николаев Александр Витальевич</cp:lastModifiedBy>
  <cp:lastPrinted>2015-03-26T18:21:00Z</cp:lastPrinted>
  <dcterms:modified xsi:type="dcterms:W3CDTF">2017-08-16T04:29:00Z</dcterms:modified>
  <cp:revision>120</cp:revision>
  <dc:subject/>
  <dc:title>Ведомость рабочих чертежей чертежа-проекта ЭО</dc:title>
</cp:coreProperties>
</file>