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80"/>
        <w:gridCol w:w="865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Проект реконструкция ВЛ 10 кВ, строительство ВЛ 0,4 кВ, с. Чуевка, Тамбовский район, (Кувшинников М.В.) разработан по договору от 0775 от 28.03.2017г. заключенному с филиалом АО «ДРСК» «Амурские электрические сети»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технического задания на проектирование выданного электрическими сетями;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технических условий за № 22-12/0775 от 24.03.2017 г. выданных филиалом АО «ДРСК» Амурские ЭС;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Трасса проектируемой ВЛ проходит по землям Тамбовского района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: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>- по гололеду – 2                                                      Вн = 15 мм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по ветру – 3                                                            </w:t>
            </w:r>
            <w:r>
              <w:rPr>
                <w:lang w:val="en-US"/>
              </w:rPr>
              <w:t>Vp</w:t>
            </w:r>
            <w:r>
              <w:rPr/>
              <w:t xml:space="preserve"> = 25 м/с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расчетная скорость ветра при гололеде              </w:t>
            </w:r>
            <w:r>
              <w:rPr>
                <w:lang w:val="en-US"/>
              </w:rPr>
              <w:t>Vr</w:t>
            </w:r>
            <w:r>
              <w:rPr/>
              <w:t xml:space="preserve"> = 32 м/с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>- скоростной напор ветра                                        Рн = 65 даН/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скоростной напор ветра при гололеде                 </w:t>
            </w:r>
            <w:r>
              <w:rPr>
                <w:lang w:val="en-US"/>
              </w:rPr>
              <w:t>Pr</w:t>
            </w:r>
            <w:r>
              <w:rPr/>
              <w:t xml:space="preserve"> = 24 даН/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 равнинны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Грунты по трассе песок мелкий с примесью глины сухой и водонасыщенны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*м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ВЛ проектируется для хозяйственных построек относящихся к третьей категории по надёжности электроснабжения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Расчёт выполняется для объектов с печным отоплением, либо с комбинированным печным и электрическим отоплением. Использование только электрического отопления не допускается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Установленная мощность хозяйственных построек берётся равной 15 кВт. Расчётная нагрузка в линиях выбирается согласно РД 34.20.185-94 таб. 2.1.11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/2017-Э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/>
              <w:t xml:space="preserve">Трасса ВЛ проходит по территории населенного пункта. </w:t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/>
              <w:t>Во временное пользование, на период строительства, для монтажа опор ВЛ-10 кВ и проводов предусмотрен отвод земли общей площадью 112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>
                <w:bCs/>
              </w:rPr>
              <w:t>Площадь земель, отводимых в постоянное пользование для установки опор, определена соответствии с СЭП № 14278тм-т1 «Нормы отвода земель для электрических сетей напряжением 0,38-750 кВ» и составляет 8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/>
              <w:t>Во временное пользование, на период строительства, для монтажа опор ВЛ-0,4 кВ и проводов предусмотрен отвод земли общей площадью 128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В соответствии с </w:t>
            </w:r>
            <w:r>
              <w:rPr>
                <w:b w:val="false"/>
                <w:sz w:val="24"/>
                <w:szCs w:val="24"/>
              </w:rPr>
              <w:t>СЭП № 14278тм-т1 «Нормы отвода земель для электрических сетей напряжением 0,38-750 кВ» постоянный отвод земель под опоры ВЛИ-0,4 кВ не производи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ом предусмотрена реконструкция ВЛ 10 кВ и строительство ВЛ 0,4 кВ от ТП 10/0,4 кВ кВ № 36-3 Ф-1 ПС 35/10 «Степная» до границ земельного участка заявителя в Тамбовском районе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ектируемая ВЛ 10-0,4 кВ,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ов 15, п.16 и составляет 3 месяца, подготовительный период не требуе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ставка конструкций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Л 10 кВ на железобетонных опорах – ТК-1-1-10 ÷ ТК-1-4-10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Л 0,4 кВ на железобетонных опорах – ТК-1-1-0,4 ÷ ТК-1-4-0,4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земляющие устройства -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 начала строительства ВЛ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мещение временного жилья и вспомогательных помещений из мобильных здани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резку ветвей деревье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/2017-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ля монтажа ВЛ необходим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втомобиль бортово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кран на автомобильном ходу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машина бурильная, глубина бурения 3,5 м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автогидроподъемник высотой подъема до 12 м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нтаж производится бригадой из четырех человек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 10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хозяйственных построек проектируется реконструкция ВЛ 10 кВ и строительство ВЛ 0,4 кВ на железобетонных стойках типа СВ 105-5; СВ 95-3 с навеской провода марки СИП3 1×50; СИП-2А 3×70+1×70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од СИП-3 принят сечением 50 м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 по условиям механической прочности согласно ПУЭ п.2.5.77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Подключение проектируемой ВЛ-10 кВ выполняется от существующей ВЛ-10 кВ Ф-1 ПС 35/10 «Степная»</w:t>
            </w:r>
            <w:r>
              <w:rPr>
                <w:szCs w:val="23"/>
              </w:rPr>
              <w:t>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Подключение проектируемой ВЛИ-0,4 кВ выполняется от существующей опоры ВЛ 0,4 кВ ТП 10/0,4 кВ ТП № 36-3 Ф-1 ПС 35/10 «Степная»</w:t>
            </w:r>
            <w:r>
              <w:rPr>
                <w:szCs w:val="23"/>
              </w:rPr>
              <w:t xml:space="preserve">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В месте пересечения ВЛ 10 кВ с дорогой, расстояние от нижних проводов до поверхности дороги должно быть не менее 7 м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>
                <w:szCs w:val="23"/>
              </w:rPr>
              <w:t>В месте пересечения проектируемой ВЛ 10 кВ с существующими ВЛ 10-0,4 кВ (линией связи) расстояние между проводами должно составлять не менее 2 м.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>
                <w:szCs w:val="23"/>
              </w:rPr>
              <w:t>В месте пересечения ВЛИ-0,4 кВ с дорогой, расстояние от проводов до поверхности дороги составляет не менее 5 м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>Расстановку опор по трассе ВЛ производить исходя из расчётного пролёта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>
                <w:szCs w:val="23"/>
              </w:rPr>
            </w:pPr>
            <w:r>
              <w:rPr/>
              <w:t>Расчётные пролёты приняты, исходя из района климатических условий.</w:t>
            </w:r>
          </w:p>
          <w:p>
            <w:pPr>
              <w:pStyle w:val="Normal"/>
              <w:ind w:left="900" w:right="588" w:firstLine="357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ind w:left="900" w:right="588" w:firstLine="357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И-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И-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Защита от перенапряжения осуществляется ограничителями перенапряжения 0,4 кВ, установленными в РУ 0,4 кВ, существующей ТП 10/0,4 кВ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ind w:left="43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и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Normal"/>
              <w:ind w:left="900" w:right="588" w:firstLine="360"/>
              <w:jc w:val="both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/2017-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Normal"/>
              <w:ind w:left="900" w:right="588" w:firstLine="360"/>
              <w:jc w:val="both"/>
              <w:rPr>
                <w:bCs/>
              </w:rPr>
            </w:pPr>
            <w:r>
              <w:rPr>
                <w:bCs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00" w:right="588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Normal"/>
              <w:ind w:left="972" w:right="577" w:firstLine="36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   </w:t>
            </w:r>
            <w:r>
              <w:rPr/>
              <w:t>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«Об охране окружающей природной среды» от 10.01.2001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ируемая ВЛ сооружается для передачи и распределения электроэнергии на напряжение 10 кВ. 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Normal"/>
              <w:ind w:left="972" w:right="577" w:firstLine="360"/>
              <w:jc w:val="both"/>
              <w:rPr>
                <w:lang w:val="en-US"/>
              </w:rPr>
            </w:pPr>
            <w:r>
              <w:rPr/>
              <w:t xml:space="preserve">В соответствии с «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 (РД 34.03.601)», защита населения от воздействия электрического поля, создаваемого </w:t>
            </w:r>
          </w:p>
          <w:p>
            <w:pPr>
              <w:pStyle w:val="Normal"/>
              <w:ind w:left="972" w:right="432" w:firstLine="1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/2017-Э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5220"/>
        <w:gridCol w:w="900"/>
      </w:tblGrid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оздушными линиями электропередачи переменного тока промышленной частоты напряжением 10-0,4 кВ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ум. Общие требования безопасности», проведение мероприятий по снижению уровня шума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производстве земляных работ верхний слой почвы необходимо снять и складировать в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16"/>
              <w:jc w:val="both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Пожарная безопасность ВЛ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,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612" w:firstLine="360"/>
              <w:jc w:val="both"/>
              <w:rPr/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– окопаны канавами, а не вывезенные штабеля древесины и порубочных остатков – окаймлены минерализованной полосой шириной 1 м (с полностью удаленным до минеральных слоев почвы растительным грунтом).</w:t>
            </w:r>
          </w:p>
          <w:p>
            <w:pPr>
              <w:pStyle w:val="Normal"/>
              <w:ind w:left="972" w:right="612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72" w:right="612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72" w:right="612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/2017-Э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0:49:00Z</dcterms:created>
  <dc:creator>Matrix</dc:creator>
  <dc:description/>
  <cp:keywords/>
  <dc:language>en-US</dc:language>
  <cp:lastModifiedBy>Николаев Александр Витальевич</cp:lastModifiedBy>
  <cp:lastPrinted>2015-05-14T16:58:00Z</cp:lastPrinted>
  <dcterms:modified xsi:type="dcterms:W3CDTF">2017-08-16T04:30:00Z</dcterms:modified>
  <cp:revision>106</cp:revision>
  <dc:subject/>
  <dc:title>01/2005-ЭО</dc:title>
</cp:coreProperties>
</file>