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 х 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  <w:szCs w:val="22"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АС-50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анкерной (концевой) опоры с одним подкосом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межуточной опоры без подкосов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 на бортовой 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СП «ЦЭС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угловой анкерной одноцепной опоры УАтБ1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омежуточной опоры ПоБ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. подкоса к сущ. ж/б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траверсы на сущ. опору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самонесущего изолированного провода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Н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ВЛ 10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электродов заземлений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8</w:t>
            </w:r>
            <w:r>
              <w:rPr>
                <w:b/>
                <w:bCs/>
                <w:color w:val="000000"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,8/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8</w:t>
            </w:r>
            <w:r>
              <w:rPr>
                <w:b/>
                <w:bCs/>
                <w:color w:val="000000"/>
                <w:sz w:val="28"/>
                <w:szCs w:val="28"/>
              </w:rPr>
              <w:t>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4-21T19:06:00Z</cp:lastPrinted>
  <dcterms:modified xsi:type="dcterms:W3CDTF">2017-08-16T04:30:00Z</dcterms:modified>
  <cp:revision>99</cp:revision>
  <dc:subject/>
  <dc:title>01/2005-ЭО</dc:title>
</cp:coreProperties>
</file>