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/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епление подкоса У</w:t>
            </w:r>
            <w:r>
              <w:rPr>
                <w:lang w:val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С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/19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7-08-14T18:07:00Z</dcterms:modified>
  <cp:revision>445</cp:revision>
  <dc:subject/>
  <dc:title>01/2005-ЭО</dc:title>
</cp:coreProperties>
</file>