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Гл. инженер СП ПЗЭ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_____________   А.Р. Окунев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«___» ______________ 2017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14.02.17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 Машкова О.В.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89247293327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аименование объекта: заключение  новое строительство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бъекта: п.Лучегорск  5 м/он дом 8__________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4. Заявленная мощность (кВт): 15__________________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5. Заявленный класс напряжения (кВ): _380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     3_____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</w:t>
      </w:r>
      <w:r>
        <w:rPr/>
        <w:t xml:space="preserve"> ___________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точка присоединения: ПС-Лучегорск, №ф.10 кВ Ф-4 Лучегорск-Насосная оп№4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150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4"/>
        <w:gridCol w:w="2408"/>
        <w:gridCol w:w="520"/>
        <w:gridCol w:w="1889"/>
        <w:gridCol w:w="3400"/>
        <w:gridCol w:w="30"/>
        <w:gridCol w:w="966"/>
      </w:tblGrid>
      <w:tr>
        <w:trPr>
          <w:trHeight w:val="299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20</w:t>
            </w:r>
          </w:p>
        </w:tc>
      </w:tr>
      <w:tr>
        <w:trPr>
          <w:trHeight w:val="262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, в три провода (м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3 1*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-10 к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0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0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2 3*50+1*5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 СИП</w:t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817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ТП 6(10)/0,4 кВ 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50 К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49745" cy="35286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еобходима установка укоса к существующей опоре ВЛ-10 кВ   Ф-4  Лучегорск – Насосная  ПС 110/35/10 кВ  Лучегорск, строительство ВЛ-10 кВ, установка КТП10/0,4 250 кВА и строительство ВЛ-0,4 кВ. Чистка просеки 0,01 Га, ОСД 8 шт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Гл. инженер ПРЭС                         ________________                                    Шибанов С.В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жность                                        Подпись                                                  Ф.И.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«14»  февраля 2017 г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720" w:right="38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53:00Z</dcterms:created>
  <dc:creator>Бондаренко Дмитрий Александрович</dc:creator>
  <dc:description/>
  <cp:keywords/>
  <dc:language>en-US</dc:language>
  <cp:lastModifiedBy>dryomina</cp:lastModifiedBy>
  <cp:lastPrinted>2017-03-16T11:00:00Z</cp:lastPrinted>
  <dcterms:modified xsi:type="dcterms:W3CDTF">2017-09-26T03:58:00Z</dcterms:modified>
  <cp:revision>4</cp:revision>
  <dc:subject/>
  <dc:title>Директору СП ЗЭС</dc:title>
</cp:coreProperties>
</file>