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15/03/2017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 xml:space="preserve">Сокольчи 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 2»,</w:t>
      </w:r>
      <w:r>
        <w:rPr>
          <w:sz w:val="24"/>
          <w:szCs w:val="24"/>
        </w:rPr>
        <w:t xml:space="preserve">  № опоры _96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200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325 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3   1х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40 м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-10/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 шт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10/0,4  ТМГ-25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 шт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55055" cy="40900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Ближайшее расстояние до сетей 10 кВ – 325м. Установить укос к Опоре №96. Требуется расчистка трассы ВЛ-10 кВ расстоянием 300 метров и шириной охранной зоны 10 метров. Не возможно рассчитать количество деревьев из- за густой залесе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чальник ПРЭС                     </w:t>
      </w:r>
      <w:r>
        <w:rPr/>
        <w:t xml:space="preserve">                                     </w:t>
      </w:r>
      <w:r>
        <w:rPr>
          <w:sz w:val="24"/>
          <w:szCs w:val="24"/>
        </w:rPr>
        <w:t xml:space="preserve">                          Агафонов А.Н                                                        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05:00Z</dcterms:created>
  <dc:creator>ashamshur</dc:creator>
  <dc:description/>
  <cp:keywords/>
  <dc:language>en-US</dc:language>
  <cp:lastModifiedBy>dryomina</cp:lastModifiedBy>
  <cp:lastPrinted>2017-07-21T11:07:00Z</cp:lastPrinted>
  <dcterms:modified xsi:type="dcterms:W3CDTF">2017-09-11T00:23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