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«Централь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Благовещенска, г. Белогорска, Благовещенского,  Белогорского, Ивановского, Константиновского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 строительства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1"/>
        <w:gridCol w:w="2764"/>
        <w:gridCol w:w="1688"/>
        <w:gridCol w:w="18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штуки, к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асова О.И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7/17 от 08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ь А.А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/17 от 04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йда У.В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6/17 от 04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2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А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 от 05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ицын Д.В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5 от 10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сивцева Е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8 от 11.04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ренев В.Б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9 от 24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абкина Е.А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7/17 от 25.07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никова Л.Б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 от 28.06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10 – 0,01 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боделов С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7/17 от 27.07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36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пакина М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4/17 от 08.08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6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ринская Л.А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0/17 от 04.08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56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раменко А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8 от 04.07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селов Р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 от 04.07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5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евич Е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3 от 31.05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8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бзарев Е.А.</w:t>
            </w:r>
          </w:p>
        </w:tc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8/17 от 25.07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10 – 0,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 – 1 шт.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ежнов Н.А.</w:t>
            </w:r>
          </w:p>
        </w:tc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ерхнеблаговещенское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0 от 04.07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ов В.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Заречны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8 от 06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ндаев И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7/17 от 08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инский Ч.Л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9 от 30.06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а Т.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2 от 10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занова О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3/17 от 27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щенко А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336/17 от 28.07.2017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ышевская И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6/17 от 28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ерхий В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олко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1 от 04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 Н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олко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4 от 24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10 – 0,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 – 1 шт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аковская О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ередов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6/17 от 08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Новопет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4 от 17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кина О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Марко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9 от 28.06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п Н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Новотроиц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2/17 от 28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ькова Л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Новотроиц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3/17 от 04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СК-Альянс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9 от 18.10.20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10 –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 - 1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пова Л.П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6/17 от 02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йда А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 от 31.05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10 – 0,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 – 1 шт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ьяков С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9/17 от 08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ак А.Ф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4 от 11.05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дер С.Л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0 от 11.05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ьев С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7 от 06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хгина В.К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1 от 13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форов Е.П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асилье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3/17 от 08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 А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Амурс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 от 14.06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шкина В.К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Лозов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2 от 20.04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 Г.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Иван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8 от 26.06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олев А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Иван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6 от 04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ков Р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Иван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2 от 06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кун Ю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Среднебел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7 от 23.06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ин В.Е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Среднебел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1 от 07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рожина Л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Лозов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9 от 13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ербина Н.Д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онстантин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5 от 04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гтярев А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онстантин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4 от 04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иненко Д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Нижняя Полта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0 от 27.06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мидт А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Октябрьс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3 от 17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И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рестовоздвижен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3/17 от 08.08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тышев С.П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Новониколае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4 от 13.07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, км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, ш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7.1. </w:t>
      </w:r>
      <w:r>
        <w:rPr>
          <w:b/>
          <w:sz w:val="25"/>
          <w:szCs w:val="25"/>
        </w:rPr>
        <w:t>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2.1. Вынос в натуру с закреплением на местности границ, предполагаемых к использованию земель или части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2. Получение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3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 и направить документы в орган, осуществляющий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1.5. Получить и передать Заказчику после осуществления государственного кадастрового учета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3. Наличие у Участника в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штате кадастрового инженера (не менее 2 (двух)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 Сметную документацию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В составе заявки Участник предоставляет сметный расчет в объеме соответствующем расчету плановой стоимости Заказчик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1.12.2017г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5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  <w:sz w:val="26"/>
          <w:szCs w:val="26"/>
        </w:rPr>
        <w:t>1.2, 7.2.1.5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п.7.2.</w:t>
      </w:r>
      <w:r>
        <w:rPr>
          <w:spacing w:val="-7"/>
          <w:sz w:val="26"/>
          <w:szCs w:val="26"/>
        </w:rPr>
        <w:t>2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09:00Z</dcterms:created>
  <dc:creator>kovalev</dc:creator>
  <dc:description/>
  <cp:keywords/>
  <dc:language>en-US</dc:language>
  <cp:lastModifiedBy>Чуясова Елена Геннадьевна</cp:lastModifiedBy>
  <cp:lastPrinted>2017-08-28T10:02:00Z</cp:lastPrinted>
  <dcterms:modified xsi:type="dcterms:W3CDTF">2017-09-07T07:55:00Z</dcterms:modified>
  <cp:revision>28</cp:revision>
  <dc:subject/>
  <dc:title>¬¬УТВЕРЖДАЮ:</dc:title>
</cp:coreProperties>
</file>