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ОПРОСНЫЙ ЛИСТ ДЛЯ ЗАКАЗА СТП</w:t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Объект: </w:t>
      </w:r>
      <w:r>
        <w:rPr>
          <w:b/>
        </w:rPr>
        <w:t>Саяпин В. В., Приморский край, Хасанский р-н, п. Перевозное, ул. в 910 м на северо-восток от Луговая, д. 1.</w:t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rPr>
          <w:b/>
          <w:b/>
        </w:rPr>
      </w:pPr>
      <w:r>
        <w:rPr>
          <w:b/>
        </w:rPr>
        <w:t>Лазутченков О. А., Приморский край, Хасанский район, Перевозное с., в 950 м на северо-восток от жилого дома  ул.Луговая, д. 1.</w:t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rPr>
          <w:b/>
          <w:b/>
        </w:rPr>
      </w:pPr>
      <w:r>
        <w:rPr>
          <w:b/>
        </w:rPr>
        <w:t>Коус И. А., Приморский край, Хасанский р-н, п. Перевозное, в 1050 м на северо-восток от ориентира дом, ул. Луговая, д. 1.</w:t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rPr>
          <w:b/>
          <w:b/>
        </w:rPr>
      </w:pPr>
      <w:r>
        <w:rPr>
          <w:b/>
        </w:rPr>
        <w:t>Лазутченков А.Н. Приморский край, Хасанский район, Перевозное с., в 890 м на северо-восток от жилого дома  ул.Луговая, д. 1.</w:t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center"/>
        <w:rPr/>
      </w:pPr>
      <w:r>
        <w:rPr>
          <w:rStyle w:val="FontStyle15"/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</w:t>
      </w:r>
      <w:r>
        <w:rPr>
          <w:rStyle w:val="FontStyle15"/>
          <w:rFonts w:cs="Times New Roman" w:ascii="Times New Roman" w:hAnsi="Times New Roman"/>
          <w:sz w:val="24"/>
          <w:szCs w:val="24"/>
          <w:vertAlign w:val="superscript"/>
        </w:rPr>
        <w:t>(полное наименование объекта и под какого заявителя)</w:t>
      </w:r>
    </w:p>
    <w:tbl>
      <w:tblPr>
        <w:tblW w:w="7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68"/>
        <w:gridCol w:w="938"/>
        <w:gridCol w:w="2136"/>
        <w:gridCol w:w="1746"/>
      </w:tblGrid>
      <w:tr>
        <w:trPr/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подстанции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П</w:t>
            </w:r>
          </w:p>
        </w:tc>
      </w:tr>
      <w:tr>
        <w:trPr>
          <w:trHeight w:val="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подстанции кВ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ое напряжение сети на стороне ВН к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вводов-выводов ВН-НН 1. Воздушное-воздушное (ВВ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оздух-кабель (ВК) 3. Кабель-кабель (КК) 4. Кабель-воздух (КВ)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</w:tr>
      <w:tr>
        <w:trPr>
          <w:trHeight w:val="66" w:hRule="atLeast"/>
        </w:trPr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ительные устройства высокого напряжения (РУВН)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6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№1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трансформатор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вкие вставки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Т-10-30.5-У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аничители перенапряжен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еденител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ЛНД-10/4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форматорная камера 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форматор силовой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Г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кВА</w:t>
            </w:r>
          </w:p>
        </w:tc>
      </w:tr>
      <w:tr>
        <w:trPr>
          <w:trHeight w:val="66" w:hRule="atLeast"/>
        </w:trPr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Распределительное устройство низшего напряжения (РУНН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15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9.1 Вводной руби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РБ-4/2 400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1 Фидер № 1 автомат или руби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АВ-100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2 Фидер № 2 автомат или руби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3 Фидер № 3 автомат или руби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Ограничители перенапряже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хранители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Приборы учета и контроля электроэнерг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73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1 Прибор учета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электроэнергии для вводов</w:t>
            </w:r>
          </w:p>
          <w:p>
            <w:pPr>
              <w:pStyle w:val="Style81"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и отходящих фидер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курий 230  100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5" w:hanging="5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2 Трансформаторы тока на вв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69"/>
              <w:ind w:left="10" w:hanging="1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3 Трансформаторы тока фидер № 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78"/>
              <w:ind w:left="14" w:hanging="14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4 Трансформаторы тока фидер № 2,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1.5 Маршрутизатор каналов связи*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1 Испытательный блок для вводов и отходящих фидер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2.2 Розетка 0,22 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с автоматическим выключателе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3 Обогрев ШУ с механическим терморегуляторо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4 Приборы контроля (амперметр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5 Приборы контроля (вольтметр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запирающие замки КТПН выполнить внутреннего исполнения (согласо</w:t>
              <w:softHyphen/>
              <w:t>вать с начальником сетевого района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Количество КТПН в заказ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ХРЭС</w:t>
        <w:tab/>
        <w:tab/>
        <w:t xml:space="preserve">      </w:t>
        <w:tab/>
        <w:t xml:space="preserve"> _________________</w:t>
        <w:tab/>
        <w:tab/>
        <w:tab/>
        <w:t>Е.А. Ильи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9845</wp:posOffset>
            </wp:positionH>
            <wp:positionV relativeFrom="paragraph">
              <wp:posOffset>9183370</wp:posOffset>
            </wp:positionV>
            <wp:extent cx="1143000" cy="803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Calibri" w:hAnsi="Calibri" w:cs="Calibri"/>
      <w:b/>
      <w:bCs/>
      <w:sz w:val="20"/>
      <w:szCs w:val="20"/>
    </w:rPr>
  </w:style>
  <w:style w:type="character" w:styleId="FontStyle17">
    <w:name w:val="Font Style17"/>
    <w:qFormat/>
    <w:rPr>
      <w:rFonts w:ascii="Calibri" w:hAnsi="Calibri" w:cs="Calibri"/>
      <w:sz w:val="20"/>
      <w:szCs w:val="20"/>
    </w:rPr>
  </w:style>
  <w:style w:type="character" w:styleId="FontStyle11">
    <w:name w:val="Font Style11"/>
    <w:qFormat/>
    <w:rPr>
      <w:rFonts w:ascii="Calibri" w:hAnsi="Calibri" w:cs="Calibri"/>
      <w:sz w:val="20"/>
      <w:szCs w:val="20"/>
    </w:rPr>
  </w:style>
  <w:style w:type="character" w:styleId="FontStyle14">
    <w:name w:val="Font Style14"/>
    <w:qFormat/>
    <w:rPr>
      <w:rFonts w:ascii="Calibri" w:hAnsi="Calibri" w:cs="Calibri"/>
      <w:b/>
      <w:bCs/>
      <w:sz w:val="20"/>
      <w:szCs w:val="20"/>
    </w:rPr>
  </w:style>
  <w:style w:type="character" w:styleId="FontStyle15">
    <w:name w:val="Font Style15"/>
    <w:qFormat/>
    <w:rPr>
      <w:rFonts w:ascii="Calibri" w:hAnsi="Calibri" w:cs="Calibri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1">
    <w:name w:val=" Знак Знак Знак Знак Знак1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5:20:00Z</dcterms:created>
  <dc:creator>Андрей Е. Ткачёв</dc:creator>
  <dc:description/>
  <cp:keywords/>
  <dc:language>en-US</dc:language>
  <cp:lastModifiedBy>Виктор В. Клочков</cp:lastModifiedBy>
  <cp:lastPrinted>2017-06-06T15:19:00Z</cp:lastPrinted>
  <dcterms:modified xsi:type="dcterms:W3CDTF">2017-08-24T04:49:00Z</dcterms:modified>
  <cp:revision>5</cp:revision>
  <dc:subject/>
  <dc:title>ОПРОСНЫЙ ЛИСТ ДЛЯ ЗАКАЗА СТП</dc:title>
</cp:coreProperties>
</file>