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04.07.2017г.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5 »,</w:t>
      </w:r>
      <w:r>
        <w:rPr>
          <w:sz w:val="24"/>
          <w:szCs w:val="24"/>
        </w:rPr>
        <w:t xml:space="preserve"> ТП № _СТП_, 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_Новое_ ТМ 6-10/0,4 _100_ кВА;  № ф. 0,4 кВ, </w:t>
      </w:r>
      <w:r>
        <w:rPr>
          <w:b/>
          <w:sz w:val="24"/>
          <w:szCs w:val="24"/>
          <w:u w:val="single"/>
        </w:rPr>
        <w:t>_1_</w:t>
      </w:r>
      <w:r>
        <w:rPr>
          <w:sz w:val="24"/>
          <w:szCs w:val="24"/>
        </w:rPr>
        <w:t>№ опоры 6_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390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5 »,</w:t>
      </w:r>
      <w:r>
        <w:rPr>
          <w:sz w:val="24"/>
          <w:szCs w:val="24"/>
        </w:rPr>
        <w:t xml:space="preserve"> ТП № _СТП_,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_Новое_ ТМ 6-10/0,4 _100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1_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340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5 »,</w:t>
      </w:r>
      <w:r>
        <w:rPr>
          <w:sz w:val="24"/>
          <w:szCs w:val="24"/>
        </w:rPr>
        <w:t xml:space="preserve"> ТП № _СТП_,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_Новое_ ТМ 6-10/0,4 _100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1/1_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340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bookmarkStart w:id="0" w:name="OLE_LINK2"/>
      <w:bookmarkStart w:id="1" w:name="OLE_LINK1"/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bookmarkEnd w:id="0"/>
      <w:bookmarkEnd w:id="1"/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5 »,</w:t>
      </w:r>
      <w:r>
        <w:rPr>
          <w:sz w:val="24"/>
          <w:szCs w:val="24"/>
        </w:rPr>
        <w:t xml:space="preserve"> ТП № _СТП_,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_Новое_ ТМ 6-10/0,4 _100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4/1_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480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5 »,</w:t>
      </w:r>
      <w:r>
        <w:rPr>
          <w:sz w:val="24"/>
          <w:szCs w:val="24"/>
        </w:rPr>
        <w:t xml:space="preserve"> ТП № _СТП_,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_Новое_ ТМ 6-10/0,4 _100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4/1_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45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696"/>
        <w:gridCol w:w="2141"/>
        <w:gridCol w:w="176"/>
        <w:gridCol w:w="3084"/>
        <w:gridCol w:w="992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4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2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СИП-3 1х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РЛНДз-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2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31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*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421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шт.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ТП-ВВ-100 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2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613" w:dyaOrig="9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pt;height:254.75pt" filled="f" o:ole="">
            <v:imagedata r:id="rId3" o:title=""/>
          </v:shape>
          <o:OLEObject Type="Embed" ProgID="" ShapeID="ole_rId2" DrawAspect="Content" ObjectID="_724202940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b/>
        </w:rPr>
        <w:t xml:space="preserve">12. Примечания: </w:t>
      </w:r>
      <w:r>
        <w:rPr>
          <w:color w:val="000000"/>
          <w:sz w:val="24"/>
          <w:szCs w:val="24"/>
          <w:u w:val="single"/>
        </w:rPr>
        <w:t xml:space="preserve">Расстояние от данных абонентов до 0,4 кВ от 340 до 480м, необходимо строительство линии по 10 кВ.  Установка укоса к опоре № 301/6 строительство линии по 10 кВт от опоры № 301/7 до опоры № 301/19 вдоль авто дороги  540м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еобходимо установить оборудование на отпайке Ф-25 10 кВ ПС Троица РЛ,РТП СТП на опоре 301/7, №301/19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троительство ВЛ-0,4 кВ от СТП требуется установка дополнительных опор, от опоры №1 до опоры № 6 и подвес по существующим опорам СИП  от опоры №1 до опоры №6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подключения данного заявителя необходим проект по согласованию проведения линии до участков,  так как рельеф гористый, каменистый, овраги, необходима чистка просеки 100 шт. деревьев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Начальник ХРЭС                                ______</w:t>
      </w:r>
      <w:r>
        <w:rPr>
          <w:color w:val="000000"/>
          <w:sz w:val="24"/>
          <w:szCs w:val="24"/>
          <w:u w:val="single"/>
        </w:rPr>
        <w:t>_</w:t>
      </w:r>
      <w:r>
        <w:rPr>
          <w:color w:val="000000"/>
          <w:sz w:val="24"/>
          <w:szCs w:val="24"/>
        </w:rPr>
        <w:t xml:space="preserve">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0:00Z</dcterms:created>
  <dc:creator>ashamshur</dc:creator>
  <dc:description/>
  <cp:keywords/>
  <dc:language>en-US</dc:language>
  <cp:lastModifiedBy>Виктор В. Клочков</cp:lastModifiedBy>
  <cp:lastPrinted>2017-07-26T15:19:00Z</cp:lastPrinted>
  <dcterms:modified xsi:type="dcterms:W3CDTF">2017-08-31T04:36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