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бъект: </w:t>
      </w:r>
      <w:r>
        <w:rPr>
          <w:b/>
        </w:rPr>
        <w:t>Нигматулин А. А. Приморский край, Хасанский р-н, п. Витязь, в 843 м на северо-запад от жилого дома ул. Лесная, д. 1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b/>
        </w:rPr>
        <w:t>Бельков С. В., Приморский край, Хасанский р-н, п. Витязь, в 462 м на запад от ул. Лесная, д. 6,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>
          <w:b/>
          <w:b/>
        </w:rPr>
      </w:pPr>
      <w:r>
        <w:rPr>
          <w:b/>
        </w:rPr>
        <w:t>Громова Т. П., Приморский край, Хасанский р-н, п. Витязь, в 444 м на запад от ул. Лесная, д. 6,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>
          <w:b/>
          <w:b/>
        </w:rPr>
      </w:pPr>
      <w:r>
        <w:rPr>
          <w:b/>
        </w:rPr>
        <w:t>Леваков А. А., Приморский край, Хасанский р-н, п. Витязь, в 568 м на запад от ул. Лесная, д. 6,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>
          <w:b/>
          <w:b/>
        </w:rPr>
      </w:pPr>
      <w:r>
        <w:rPr>
          <w:b/>
        </w:rPr>
        <w:t>Козлов Е. М., Приморский край, Хасанский р-н, п. Витязь, в 528 м на запад от ул. Лесная, д. 6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746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 силовой , к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РБ-4/2 4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6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ий 230  1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-0.66 200/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ХРЭС</w:t>
        <w:tab/>
        <w:tab/>
        <w:t xml:space="preserve">      </w:t>
        <w:tab/>
        <w:t xml:space="preserve"> _________________</w:t>
        <w:tab/>
        <w:tab/>
        <w:tab/>
        <w:t>Е.А. Ильинов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57:00Z</dcterms:created>
  <dc:creator>Андрей Е. Ткачёв</dc:creator>
  <dc:description/>
  <cp:keywords/>
  <dc:language>en-US</dc:language>
  <cp:lastModifiedBy>Виктор В. Клочков</cp:lastModifiedBy>
  <cp:lastPrinted>2017-07-26T15:56:00Z</cp:lastPrinted>
  <dcterms:modified xsi:type="dcterms:W3CDTF">2017-08-24T06:01:00Z</dcterms:modified>
  <cp:revision>3</cp:revision>
  <dc:subject/>
  <dc:title>ОПРОСНЫЙ ЛИСТ ДЛЯ ЗАКАЗА СТП</dc:title>
</cp:coreProperties>
</file>