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Запад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КТП № 5425/160кВА,  № ВЛ 0,4 кВ , ф.-2, опора №5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95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ИП2 3х50+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П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1497" w:dyaOrig="1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5pt;height:476.65pt" filled="f" o:ole="">
            <v:imagedata r:id="rId3" o:title=""/>
          </v:shape>
          <o:OLEObject Type="Embed" ProgID="" ShapeID="ole_rId2" DrawAspect="Content" ObjectID="_815933101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2. Примечания: Требуется строительство ЛЭП 0,4кВ от опоры №5 ф-2  КТП-5425 . Подрезка крон 12 деревьев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220" w:leader="none"/>
          <w:tab w:val="left" w:pos="292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2505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3:13:00Z</dcterms:created>
  <dc:creator>ashamshur</dc:creator>
  <dc:description/>
  <cp:keywords/>
  <dc:language>en-US</dc:language>
  <cp:lastModifiedBy>dryomina</cp:lastModifiedBy>
  <cp:lastPrinted>2017-06-27T09:12:00Z</cp:lastPrinted>
  <dcterms:modified xsi:type="dcterms:W3CDTF">2017-08-25T00:29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