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spacing w:before="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на оформление правоустанавливающих документов на земельные участки под объектами строительства, филиал "АЭС" (кадастровые работы)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Обеспечить 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 под объектами строительства/реконструкци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Заходы ЛЭП-110 кВ на ПС-220 кВ «Рудная» (Строительство), село Коболдо, Селемджинского района, Амурской област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ВЛ-35кВ Михайловка – Поярково (Реконструкция), Михайловский район,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едмет договора подряда – оформление правоустанавливающих документов на земельные участки под объектами строительства, филиала «АЭС» (выполнение </w:t>
      </w:r>
      <w:r>
        <w:rPr>
          <w:rFonts w:eastAsia="Calibri"/>
          <w:sz w:val="26"/>
          <w:szCs w:val="26"/>
          <w:lang w:eastAsia="en-US"/>
        </w:rPr>
        <w:t>кадастровых работ), результатом которых является межевой план образуемого земельного участка или земельных участках, либо о части или частях земельного участка на объекты</w:t>
      </w:r>
      <w:r>
        <w:rPr>
          <w:sz w:val="26"/>
          <w:szCs w:val="26"/>
        </w:rPr>
        <w:t xml:space="preserve">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Селемджинского, Михайловского района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ов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10"/>
        <w:gridCol w:w="1968"/>
        <w:gridCol w:w="981"/>
        <w:gridCol w:w="1244"/>
        <w:gridCol w:w="1602"/>
        <w:gridCol w:w="232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Т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З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оды ЛЭП-110 кВ на ПС-220 кВ «Рудная»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село Коболдо, Селемджинского района, Амурской област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  <w:sz w:val="22"/>
                <w:szCs w:val="22"/>
              </w:rPr>
              <w:t>0,8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ВЛ-35кВ Михайловка – Поярково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ский район, Амурской област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229,07/453433,97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зготовить межевые планы на</w:t>
      </w:r>
      <w:r>
        <w:rPr>
          <w:rFonts w:eastAsia="Calibri"/>
          <w:sz w:val="26"/>
          <w:szCs w:val="26"/>
          <w:lang w:eastAsia="en-US"/>
        </w:rPr>
        <w:t xml:space="preserve"> образуемый земельный участок или земельные участки, либо на образуемую часть или части земельного участка в соответствии с утвержденной документацией по планировке территории, представленной Заказчиком, согласно п. 14 настоящего Технического задания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7.3.  Обеспечить 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7.4. По результатам мероприятий, указанных в п. 7.3. настоящего Технического задания получить и передать Заказчику выписку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3. Наличие у Участника в штате кадастрового инженера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 (желательное требование).</w:t>
      </w:r>
    </w:p>
    <w:p>
      <w:pPr>
        <w:pStyle w:val="Normal"/>
        <w:spacing w:lineRule="exact" w:line="293"/>
        <w:ind w:right="7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8.5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9.1. Мероприятия по изготовлению межевого плана на</w:t>
      </w:r>
      <w:r>
        <w:rPr>
          <w:rFonts w:eastAsia="Calibri"/>
          <w:sz w:val="26"/>
          <w:szCs w:val="26"/>
          <w:lang w:eastAsia="en-US"/>
        </w:rPr>
        <w:t xml:space="preserve"> образуемый земельный участок или земельные участки, либо на образуемую часть или части земельного участка выполнить в соответствии с утвержденной документацией по планировке территории (проекты планировки территории и проекты межевания территории), представленной Заказчиком, согласно п. 14 настоящего Технического задания;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2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2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2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9.3. Руководствоваться статьей 15 </w:t>
      </w:r>
      <w:r>
        <w:rPr>
          <w:rFonts w:eastAsia="Calibri"/>
          <w:sz w:val="26"/>
          <w:szCs w:val="26"/>
          <w:lang w:eastAsia="en-US"/>
        </w:rPr>
        <w:t>Федерального закона от 13.07.2015 N 218-ФЗ (ред. от 03.07.2016) «О государственной регистрации недвижимости» (с изм. и доп., вступ. в силу с 02.01.2017) при подаче заявления о проведении государственного кадастрового учета.</w:t>
      </w:r>
      <w:r>
        <w:rPr>
          <w:i/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Определение стоимости и сметная документация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, указанному в разделе 6 настоящего Технического задания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 Сметную документацию предостави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В составе заявки Участник предоставляет сметный расчет в объеме соответствующем расчету плановой стоимости Заказчик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3 (трех) месяцев с момента заключения договора подряда, но не позднее 30.11.2017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2. Межевой план (согласно п.7.2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3. Сведения из Единого государственного реестра недвижимости в виде выписок об основных характеристиках и зарегистрированных правах на объект недвижимости (согласно п. 7.1. и 7.4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Исходные данные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 xml:space="preserve">14.1. Проект планировки и проект межевания территории для строительства заходов </w:t>
      </w:r>
      <w:r>
        <w:rPr>
          <w:rFonts w:eastAsia="Calibri"/>
          <w:sz w:val="26"/>
          <w:szCs w:val="26"/>
          <w:lang w:eastAsia="en-US"/>
        </w:rPr>
        <w:t>ЛЭП-110 кВ на ПС-220 кВ «Рудная»</w:t>
      </w:r>
      <w:r>
        <w:rPr>
          <w:sz w:val="26"/>
          <w:szCs w:val="26"/>
        </w:rPr>
        <w:t xml:space="preserve"> (Амурская область, Селемджинский район) (утв. постановлением Главы Селемджинского района Амур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04.07.2017 № 438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4.2. Проектная документация лесного участка, предоставляемого в пользование для строительства, реконструкции и эксплуатации линейных объектов, расположенных в защитных лесах в квартале 305 Экимчанского участкового лесничества ГКУ Амурской области «Норское лесничество» на территории Селемджинского района, на площади 0,82 га (утв. приказом исполняющего обязанности министра лесного хозяйства и пожарной безопасности Амурской области от 13.06.2017 № 823-ОД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4.3. Проект планировки территории, содержащий проект межевания территории для реконструкции объектов электросетевой инфраструктуры (Амурская область, Михайловский район) (утв. постановлением Главы Михайловского района Амур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2.07.2017 № 716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59:00Z</dcterms:created>
  <dc:creator>kovalev</dc:creator>
  <dc:description/>
  <cp:keywords/>
  <dc:language>en-US</dc:language>
  <cp:lastModifiedBy>Чуясова Елена Геннадьевна</cp:lastModifiedBy>
  <cp:lastPrinted>2017-07-18T15:07:00Z</cp:lastPrinted>
  <dcterms:modified xsi:type="dcterms:W3CDTF">2017-09-07T23:34:00Z</dcterms:modified>
  <cp:revision>9</cp:revision>
  <dc:subject/>
  <dc:title>¬¬УТВЕРЖДАЮ:</dc:title>
</cp:coreProperties>
</file>