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45" w:hanging="0"/>
        <w:jc w:val="right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40"/>
          <w:u w:val="none"/>
          <w:lang w:val="en-US"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20520</wp:posOffset>
                </wp:positionH>
                <wp:positionV relativeFrom="paragraph">
                  <wp:posOffset>76835</wp:posOffset>
                </wp:positionV>
                <wp:extent cx="5284470" cy="43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1pt;height:34.35pt;mso-wrap-distance-left:9.05pt;mso-wrap-distance-right:9.05pt;mso-wrap-distance-top:0pt;mso-wrap-distance-bottom:0pt;margin-top:6.05pt;mso-position-vertical-relative:text;margin-left:12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2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cs="Arial Narrow" w:ascii="Arial Narrow" w:hAnsi="Arial Narrow"/>
          <w:b/>
          <w:bCs/>
          <w:sz w:val="40"/>
          <w:u w:val="none"/>
          <w:lang w:val="en-US" w:eastAsia="en-US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лист</w:t>
      </w:r>
    </w:p>
    <w:p>
      <w:pPr>
        <w:pStyle w:val="Heading"/>
        <w:tabs>
          <w:tab w:val="clear" w:pos="708"/>
          <w:tab w:val="left" w:pos="-315" w:leader="none"/>
          <w:tab w:val="left" w:pos="645" w:leader="none"/>
        </w:tabs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-СЭЩ (внутренней установки) на выкатной тележке</w:t>
      </w:r>
    </w:p>
    <w:p>
      <w:pPr>
        <w:pStyle w:val="Heading"/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12"/>
          <w:u w:val="none"/>
        </w:rPr>
      </w:pPr>
      <w:r>
        <w:rPr>
          <w:rFonts w:cs="Arial Narrow" w:ascii="Arial Narrow" w:hAnsi="Arial Narrow"/>
          <w:b/>
          <w:bCs/>
          <w:sz w:val="12"/>
          <w:u w:val="none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1. Заказчик________АО «ДРСК» филиал «ХЭС» СП «ЦЭС»____________________________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2. Наименование объекта_______ПС 110/35/10 кВ «Племрепродуктор», КРУН-10, яч. 10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3. Тип выключателя (здесь и далее отметить любым знаком):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481955" cy="3740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374040"/>
                          <a:chOff x="0" y="0"/>
                          <a:chExt cx="548208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7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6480"/>
                            <a:ext cx="8535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0pt;width:431.65pt;height:29.45pt" coordorigin="840,0" coordsize="8633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0;width:1446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0;width:1343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6;top:5;width:5676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171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02816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50040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02924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899;top:0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7;top:1619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;top:788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;top:1621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6955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9.95pt;mso-wrap-distance-left:9.05pt;mso-wrap-distance-right:9.05pt;mso-wrap-distance-top:0pt;mso-wrap-distance-bottom:0pt;margin-top:-0.35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1520" cy="380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9.95pt;mso-wrap-distance-left:9.05pt;mso-wrap-distance-right:9.05pt;mso-wrap-distance-top:0pt;mso-wrap-distance-bottom:0pt;margin-top:4.6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635</wp:posOffset>
                </wp:positionH>
                <wp:positionV relativeFrom="paragraph">
                  <wp:posOffset>42545</wp:posOffset>
                </wp:positionV>
                <wp:extent cx="336550" cy="394970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41211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7.85pt;height:32.45pt;mso-wrap-distance-left:9.05pt;mso-wrap-distance-right:9.05pt;mso-wrap-distance-top:0pt;mso-wrap-distance-bottom:0pt;margin-top:3.35pt;mso-position-vertical-relative:text;margin-left:10.05pt;mso-position-horizontal-relative:text">
                <v:shadow on="t" color="#7F7F7F" offset="1.35pt,1.35pt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558280" cy="9493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949320"/>
                          <a:chOff x="0" y="0"/>
                          <a:chExt cx="6558120" cy="94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812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285120"/>
                            <a:ext cx="58032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bidi="ar-SA" w:val="ru-RU"/>
                                </w:rPr>
                                <w:t xml:space="preserve"> к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3480" y="132120"/>
                            <a:ext cx="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4840" y="28440"/>
                            <a:ext cx="46548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27684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52380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908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26676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514440"/>
                            <a:ext cx="46548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50436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836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254520"/>
                            <a:ext cx="230400" cy="25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3400"/>
                            <a:ext cx="4662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92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304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59200"/>
                            <a:ext cx="230400" cy="25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812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08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266760"/>
                            <a:ext cx="23040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27504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52380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120" y="51372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272880"/>
                            <a:ext cx="2304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3888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381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89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3834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8340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71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6469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3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6357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249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300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1520" y="635760"/>
                            <a:ext cx="246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63504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4pt;height:74.75pt" coordorigin="0,0" coordsize="10328,1495">
                <v:rect id="shape_0" stroked="f" o:allowincell="f" style="position:absolute;left:0;top:0;width:10327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30;top:449;width:913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bidi="ar-SA" w:val="ru-RU"/>
                          </w:rPr>
                          <w:t xml:space="preserve"> 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9,208" to="3029,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9;top:45;width:732;height:38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436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825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30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420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10;width:732;height:3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794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80;top:29;width:372;height:374;mso-wrap-style:none;v-text-anchor:middle;mso-position-horizontal-relative:char" type="_x0000_t109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5287;top:401;width:362;height:401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37;width:733;height:3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5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6;top:36;width:372;height:37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408;width:362;height:3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4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20;width:362;height:38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433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825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0;top:809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6;top:430;width:362;height:38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2,612" to="3302,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601" to="4586,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613" to="6061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13,604" to="7509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5,604" to="8985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4,216" to="3314,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1,1019" to="3287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9,206" to="4577,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1001" to="4586,1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197" to="6035,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8,992" to="6035,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5,1001" to="7492,10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7,1000" to="8987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/>
      </w:pPr>
      <w:r>
        <w:rPr>
          <w:rFonts w:cs="Arial Narrow" w:ascii="Arial Narrow" w:hAnsi="Arial Narrow"/>
          <w:b/>
          <w:bCs/>
          <w:sz w:val="20"/>
        </w:rPr>
        <w:t>4. Количество выключателей ____1____ шт.</w:t>
      </w:r>
    </w:p>
    <w:p>
      <w:pPr>
        <w:pStyle w:val="13"/>
        <w:ind w:left="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0</wp:posOffset>
                </wp:positionH>
                <wp:positionV relativeFrom="paragraph">
                  <wp:posOffset>123825</wp:posOffset>
                </wp:positionV>
                <wp:extent cx="158115" cy="1581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9.7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0</wp:posOffset>
                </wp:positionH>
                <wp:positionV relativeFrom="paragraph">
                  <wp:posOffset>114300</wp:posOffset>
                </wp:positionV>
                <wp:extent cx="158115" cy="1581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pt;margin-top: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5325</wp:posOffset>
                </wp:positionH>
                <wp:positionV relativeFrom="paragraph">
                  <wp:posOffset>29210</wp:posOffset>
                </wp:positionV>
                <wp:extent cx="104140" cy="97155"/>
                <wp:effectExtent l="19050" t="19685" r="31750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4.75pt;margin-top:2.3pt;width:8.15pt;height:7.6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 xml:space="preserve">-стационарное                                       </w:t>
      </w:r>
      <w:r>
        <w:rPr>
          <w:rFonts w:cs="Arial Narrow" w:ascii="Arial Narrow" w:hAnsi="Arial Narrow"/>
          <w:b/>
          <w:bCs/>
          <w:sz w:val="20"/>
          <w:lang w:val="en-US" w:eastAsia="en-US"/>
        </w:rPr>
        <w:t>-</w:t>
      </w:r>
      <w:r>
        <w:rPr>
          <w:rFonts w:cs="Arial Narrow" w:ascii="Arial Narrow" w:hAnsi="Arial Narrow"/>
          <w:b/>
          <w:bCs/>
          <w:sz w:val="20"/>
        </w:rPr>
        <w:t xml:space="preserve"> с комплектом адаптации                                    -  выкатное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9205</wp:posOffset>
                </wp:positionH>
                <wp:positionV relativeFrom="paragraph">
                  <wp:posOffset>36830</wp:posOffset>
                </wp:positionV>
                <wp:extent cx="2510155" cy="1222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222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К-37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втычные контакты главных цепей _6__шт.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Включить в поставку новые контакты -  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96.25pt;mso-wrap-distance-left:9.05pt;mso-wrap-distance-right:9.05pt;mso-wrap-distance-top:0pt;mso-wrap-distance-bottom:0pt;margin-top:2.9pt;mso-position-vertical-relative:text;margin-left:299.1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К-37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втычные контакты главных цепей _6__шт.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Включить в поставку новые контакты 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4200</wp:posOffset>
                </wp:positionH>
                <wp:positionV relativeFrom="paragraph">
                  <wp:posOffset>25400</wp:posOffset>
                </wp:positionV>
                <wp:extent cx="1852930" cy="8032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ип  ячейки_________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Номинальный ток заменяемого выключателя______________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3.25pt;mso-wrap-distance-left:9.05pt;mso-wrap-distance-right:9.05pt;mso-wrap-distance-top:0pt;mso-wrap-distance-bottom:0pt;margin-top:2pt;mso-position-vertical-relative:text;margin-left:-46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Тип  ячейки_______________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Номинальный ток заменяемого выключателя______________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8425</wp:posOffset>
                </wp:positionH>
                <wp:positionV relativeFrom="paragraph">
                  <wp:posOffset>44450</wp:posOffset>
                </wp:positionV>
                <wp:extent cx="2167255" cy="774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774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_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Номинальный ток ___________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(комплекта адаптации)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61pt;mso-wrap-distance-left:9.05pt;mso-wrap-distance-right:9.05pt;mso-wrap-distance-top:0pt;mso-wrap-distance-bottom:0pt;margin-top:3.5pt;mso-position-vertical-relative:text;margin-left:107.7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_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Номинальный ток ___________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(комплекта адапт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>(комплекта адаптации)</w:t>
      </w:r>
    </w:p>
    <w:p>
      <w:pPr>
        <w:pStyle w:val="13"/>
        <w:ind w:left="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735</wp:posOffset>
                </wp:positionH>
                <wp:positionV relativeFrom="paragraph">
                  <wp:posOffset>12065</wp:posOffset>
                </wp:positionV>
                <wp:extent cx="2405380" cy="3460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1920" cy="1219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6" t="-296" r="-296" b="-2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19380" cy="1193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6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3150 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1590" tIns="14605" rIns="2159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7.25pt;mso-wrap-distance-left:9.05pt;mso-wrap-distance-right:9.05pt;mso-wrap-distance-top:0pt;mso-wrap-distance-bottom:0pt;margin-top:0.95pt;mso-position-vertical-relative:text;margin-left:303.05pt;mso-position-horizontal-relative:text">
                <v:textbox inset="0.0236111111111111in,0.0159722222222222in,0.0236111111111111in,0.015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1920" cy="12192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6" t="-296" r="-296" b="-2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19380" cy="11938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61925" cy="16192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2" t="-222" r="-22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6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3150 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26785</wp:posOffset>
                </wp:positionH>
                <wp:positionV relativeFrom="paragraph">
                  <wp:posOffset>112395</wp:posOffset>
                </wp:positionV>
                <wp:extent cx="158115" cy="1581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8.8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6. *Напряжение питания привода выключателя:                                                                                               </w:t>
        <w:tab/>
        <w:t xml:space="preserve"> </w:t>
      </w:r>
    </w:p>
    <w:tbl>
      <w:tblPr>
        <w:tblW w:w="515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7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**Дополнительно выключатель может оборудоваться аварийными расцепителями с указанными параметрами: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80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5"/>
        <w:gridCol w:w="1436"/>
        <w:gridCol w:w="904"/>
        <w:gridCol w:w="1080"/>
        <w:gridCol w:w="1062"/>
        <w:gridCol w:w="1085"/>
        <w:gridCol w:w="1095"/>
      </w:tblGrid>
      <w:tr>
        <w:trPr>
          <w:trHeight w:val="237" w:hRule="atLeast"/>
          <w:cantSplit w:val="true"/>
        </w:trPr>
        <w:tc>
          <w:tcPr>
            <w:tcW w:w="8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A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V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</w:tr>
      <w:tr>
        <w:trPr>
          <w:trHeight w:val="102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69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cs="Arial Narrow" w:ascii="Arial Narrow" w:hAnsi="Arial Narrow"/>
                <w:b/>
                <w:bCs/>
                <w:sz w:val="40"/>
              </w:rPr>
            </w:r>
          </w:p>
        </w:tc>
      </w:tr>
    </w:tbl>
    <w:p>
      <w:pPr>
        <w:pStyle w:val="13"/>
        <w:ind w:left="-90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260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19050" t="19050" r="3175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11.3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8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1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</w:t>
      </w:r>
      <w:r>
        <w:rPr>
          <w:rFonts w:cs="Arial Narrow" w:ascii="Arial Narrow" w:hAnsi="Arial Narrow"/>
          <w:b/>
          <w:bCs/>
          <w:sz w:val="20"/>
        </w:rPr>
        <w:t xml:space="preserve">Жгут без разъема </w:t>
      </w:r>
      <w:r>
        <w:rPr>
          <w:rFonts w:cs="Arial Narrow" w:ascii="Arial Narrow" w:hAnsi="Arial Narrow"/>
          <w:b/>
          <w:bCs/>
          <w:sz w:val="20"/>
          <w:lang w:val="en-US"/>
        </w:rPr>
        <w:t>L</w:t>
      </w:r>
      <w:r>
        <w:rPr>
          <w:rFonts w:cs="Arial Narrow" w:ascii="Arial Narrow" w:hAnsi="Arial Narrow"/>
          <w:b/>
          <w:bCs/>
          <w:sz w:val="20"/>
        </w:rPr>
        <w:t xml:space="preserve">=1,5м-в гофре, 0,7м-свободные концы                                              с клеммным рядом               </w:t>
      </w:r>
    </w:p>
    <w:p>
      <w:pPr>
        <w:pStyle w:val="TextBodyIndent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6625</wp:posOffset>
                </wp:positionH>
                <wp:positionV relativeFrom="paragraph">
                  <wp:posOffset>138430</wp:posOffset>
                </wp:positionV>
                <wp:extent cx="158115" cy="158115"/>
                <wp:effectExtent l="19685" t="19685" r="31115" b="406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3.75pt;margin-top:10.9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3840</wp:posOffset>
                </wp:positionH>
                <wp:positionV relativeFrom="paragraph">
                  <wp:posOffset>138430</wp:posOffset>
                </wp:positionV>
                <wp:extent cx="158115" cy="15811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10.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ab/>
        <w:tab/>
        <w:tab/>
        <w:tab/>
        <w:tab/>
        <w:tab/>
        <w:t xml:space="preserve">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9. ***Дополнительно установить блок-контакты аварийной сигнализации (БКА)     ДА                 НЕТ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10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19050" t="19050" r="31750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8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</w:r>
    </w:p>
    <w:p>
      <w:pPr>
        <w:pStyle w:val="TextBodyIndent"/>
        <w:ind w:left="0" w:right="-54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TextBodyIndent"/>
        <w:ind w:left="-720" w:right="-545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>11. Дополнительные требования: Включить в комплект поставки РС-83-А2.0 25212111111-1шт, Ключ управления 4G10-203-U-1шт, Ключ ввода АПВ 4G10-92-U-1шт</w:t>
      </w:r>
    </w:p>
    <w:p>
      <w:pPr>
        <w:pStyle w:val="TextBodyIndent"/>
        <w:ind w:left="-1260" w:right="-545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 Дополнительные параметры ШП и Ш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- разный род оперативного тока, но  одинаковая величина напряжения для ШП и ШУ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– возможен смешанный оперативный ток и одинаковая величина напряжения для ШП и ШУ -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 Дополнительные параметры  токовых расцепителей  для схем с дешунтированием и расцепителя с питанием от независимого источни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еременного оперативного тока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остоянного оперативного то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только при ШУ и ШП переменного оперативного тока для номинально тока выключателя до 1600 А включительно, при ШУ и ШП постоянного оперативного тока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е устанавливаются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установки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* Дополнительные параметры Б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БКА устанавливаются только при наличи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а все типы приводов по требованию заказчика. При этом для приводов с двумя жгутами БКА устанавливаются только при типе штепсельных разъемов </w:t>
      </w:r>
      <w:r>
        <w:rPr>
          <w:rFonts w:cs="Arial Narrow" w:ascii="Arial Narrow" w:hAnsi="Arial Narrow"/>
          <w:b/>
          <w:sz w:val="20"/>
          <w:szCs w:val="20"/>
          <w:lang w:val="en-US"/>
        </w:rPr>
        <w:t>HAN</w:t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b/>
          <w:sz w:val="20"/>
          <w:szCs w:val="20"/>
          <w:lang w:val="en-US"/>
        </w:rPr>
        <w:t>ILME</w:t>
      </w:r>
      <w:r>
        <w:rPr>
          <w:rFonts w:cs="Arial Narrow" w:ascii="Arial Narrow" w:hAnsi="Arial Narrow"/>
          <w:b/>
          <w:sz w:val="20"/>
          <w:szCs w:val="20"/>
        </w:rPr>
        <w:t xml:space="preserve">);  для приводов с одним жгутом ограничений по установке БКА нет. При отсутствии требования заказчика БКА не устанавливаются по умолчанию, вне зависимости от наличия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ind w:left="-1260" w:right="-545" w:hanging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b/>
          <w:bCs/>
          <w:sz w:val="20"/>
          <w:u w:val="single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530" w:right="706" w:gutter="0" w:header="0" w:top="276" w:footer="0" w:bottom="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8"/>
    </w:rPr>
  </w:style>
  <w:style w:type="paragraph" w:styleId="13">
    <w:name w:val="Цитата1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ind w:left="0" w:right="240" w:hanging="0"/>
    </w:pPr>
    <w:rPr>
      <w:rFonts w:ascii="Arial Narrow" w:hAnsi="Arial Narrow" w:cs="Arial Narrow"/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3:54:00Z</dcterms:created>
  <dc:creator>КДО</dc:creator>
  <dc:description/>
  <cp:keywords/>
  <dc:language>en-US</dc:language>
  <cp:lastModifiedBy>Гульнара Рифкатовна Горячева</cp:lastModifiedBy>
  <cp:lastPrinted>2013-11-13T16:49:00Z</cp:lastPrinted>
  <dcterms:modified xsi:type="dcterms:W3CDTF">2017-08-30T03:18:00Z</dcterms:modified>
  <cp:revision>9</cp:revision>
  <dc:subject/>
  <dc:title>Для выключателей,поставляемых</dc:title>
</cp:coreProperties>
</file>