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numPr>
          <w:ilvl w:val="0"/>
          <w:numId w:val="3"/>
        </w:numPr>
        <w:spacing w:before="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еречень и объемы продукции (согласно Приложения №1.1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поставки продук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 (филиалы АО «ДРСК»: «Хабаровские электрические сети» (СП «Северные электрические сети» г. Комсомольск-на-Амуре) и «Хабаровские электрические сети» (СП «Центральные электрические сети» г. Хабаровск)): </w:t>
      </w:r>
      <w:r>
        <w:rPr>
          <w:b/>
          <w:sz w:val="24"/>
          <w:szCs w:val="24"/>
        </w:rPr>
        <w:t>до 28.02.2018г. с правом досрочной поставки, но не ранее 31.12.2017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Оплата за поставленную продукцию будет произведена </w:t>
      </w:r>
      <w:r>
        <w:rPr>
          <w:b/>
          <w:color w:val="000000"/>
          <w:sz w:val="24"/>
          <w:szCs w:val="24"/>
        </w:rPr>
        <w:t xml:space="preserve">в течение 30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>: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60 месяцев, но не более 72 месяцев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Продукция должна быть новой, не ранее 3 кв. 2017г. выпуска и ранее не используемой и соответствовать ГОСТу 10693-81 и техническим требованиям, указанным в Приложении №1.1.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1.1.1 изменению не подлежит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указанным в Приложении №1.1.1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Критерии отбора к Участнику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вводов высокого напряжения и подтверждение гарантийных сроков по п.3.1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142" w:top="284" w:footer="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u w:val="none"/>
        <w:b/>
        <w:szCs w:val="26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6"/>
      <w:szCs w:val="26"/>
      <w:u w:val="none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08-07T11:18:00Z</cp:lastPrinted>
  <dcterms:modified xsi:type="dcterms:W3CDTF">2017-09-06T00:07:00Z</dcterms:modified>
  <cp:revision>17</cp:revision>
  <dc:subject/>
  <dc:title>5</dc:title>
</cp:coreProperties>
</file>