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 дистанционной и токовой защиты линий </w:t>
            </w:r>
            <w:r>
              <w:rPr>
                <w:b/>
                <w:sz w:val="23"/>
                <w:szCs w:val="23"/>
              </w:rPr>
              <w:t xml:space="preserve">ШЭ 2607 013-27Е2УХЛ4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10 «Бикин» согласно карте заказа – Приложение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Хабаровск-2, ДВЖД код - 970001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0.04.2018г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(тридцати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товарной накладной (ТОРГ-12), на основании счета выставленного поставщиком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7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3.</w:t>
      </w:r>
      <w:r>
        <w:rPr>
          <w:sz w:val="23"/>
        </w:rPr>
        <w:t xml:space="preserve">Оборудование должно быть защищено от проникновения в шкаф твердых предметов (включая защиту людей от доступа к опасным частям изделий) и от проникновения воды с учетом ГОСТ 14254-96 «Международный стандарт. Степени защиты, обеспечиваемые оболочками».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4.</w:t>
      </w:r>
      <w:r>
        <w:rPr>
          <w:sz w:val="23"/>
        </w:rPr>
        <w:t xml:space="preserve">Заземляющие зажимы должны соответствовать требованиям ГОСТ 21130-75. 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6.</w:t>
      </w:r>
      <w:r>
        <w:rPr>
          <w:sz w:val="23"/>
        </w:rPr>
        <w:t xml:space="preserve"> Ключи управления, кнопки, переключатели и другие органы управления должны снабжаться надписями на русском языке, указывающими его назначение и состояние («включено», «отключено» и т.п.) согласно ГОСТ 12.2.007.0-75. </w:t>
      </w:r>
    </w:p>
    <w:p>
      <w:pPr>
        <w:pStyle w:val="Normal"/>
        <w:jc w:val="both"/>
        <w:rPr/>
      </w:pPr>
      <w:r>
        <w:rPr>
          <w:b/>
          <w:sz w:val="23"/>
        </w:rPr>
        <w:t>3.7.</w:t>
      </w:r>
      <w:r>
        <w:rPr>
          <w:sz w:val="23"/>
        </w:rPr>
        <w:t xml:space="preserve">Требования к стойкости устройств, при воздействии механических факторов в условиях хранения и транспортирования должны соответствовать ГОСТ 23216-78 «Международный стандарт. Изделия электротехнические. Хранение, транспортирование, временная противокоррозионная защита, упаковка. Общие требования».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8.</w:t>
      </w:r>
      <w:r>
        <w:rPr>
          <w:sz w:val="23"/>
        </w:rPr>
        <w:t xml:space="preserve"> Жесткость несущей металлоконструкции НКУ должна обеспечивать исключение недопустимых деформаций при установке всех необходимых приборов и аппаратов, в том числе устанавливаемых на местах монтажа. (По ГОСТ Р 51321.1-2007 «Устройства комплектные низковольтные распределения и управления. Часть 1. Устройства, испытанные полностью или частично. Общие технические требования и методы испытаний»)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</w:rPr>
        <w:t>3.9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а лицевой и оборотных сторонах шкафа должно быть место для надписей, указывающих их назначение в соответствии с диспетчерскими наименованиями (п. 5.9.4 Правил технической эксплуатации электрических станций и сетей РФ)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0. </w:t>
      </w:r>
      <w:r>
        <w:rPr>
          <w:sz w:val="23"/>
          <w:szCs w:val="23"/>
        </w:rPr>
        <w:t xml:space="preserve">Применяемые микропроцессорные устройства должны соответствовать исполнению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 xml:space="preserve">42 по лицевой панели и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>20 по остальным элементам в соответствии с ГОСТ 14254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11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,  подробное техническое описание, электрические схемы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>Представленные Участником карты заказа должны заполняться согласно формам предложенным  Заказчиком – Приложения №1.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3.</w:t>
      </w:r>
      <w:r>
        <w:rPr>
          <w:sz w:val="23"/>
          <w:szCs w:val="23"/>
        </w:rPr>
        <w:t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иложенных карт заказа (Приложения №1.1)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14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5.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5.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Приложения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5.2.</w:t>
      </w:r>
      <w:r>
        <w:rPr>
          <w:sz w:val="23"/>
          <w:szCs w:val="23"/>
        </w:rPr>
        <w:t xml:space="preserve"> Для обеспечения надежного электроснабжения в стоимость оборудование предусмотреть ЗИП терминалов аналога основной и резервной защиты лин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5.3.</w:t>
      </w:r>
      <w:r>
        <w:rPr>
          <w:sz w:val="23"/>
          <w:szCs w:val="23"/>
        </w:rPr>
        <w:t xml:space="preserve"> Габаритные размеры шкафов не должны превышать заданных размеров, указанным в картах заказа Приложения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6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36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4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картам заказа Приложения №1.1 в объеме достаточном для оценки предлагаемого оборудования (техническое описание, чертежи с габаритными и установочными размерами, мнемосхемы).</w:t>
      </w:r>
    </w:p>
    <w:p>
      <w:pPr>
        <w:pStyle w:val="Normal"/>
        <w:ind w:firstLine="708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В случае если Участник не указал Производителя или не представил подробные технические характеристики предлагаемого оборудования, Заказчик имеет право отклонить заявку Участни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Терешкина Гузалия Мавлимьяновна</cp:lastModifiedBy>
  <cp:lastPrinted>2017-02-09T13:30:00Z</cp:lastPrinted>
  <dcterms:modified xsi:type="dcterms:W3CDTF">2017-09-05T05:13:00Z</dcterms:modified>
  <cp:revision>10</cp:revision>
  <dc:subject/>
  <dc:title>5</dc:title>
</cp:coreProperties>
</file>