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2.08.17   № 02-01-07-6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 (филиал АО «ДРСК» «Амурские электрические сети»): </w:t>
      </w:r>
      <w:r>
        <w:rPr>
          <w:b/>
          <w:sz w:val="22"/>
          <w:szCs w:val="22"/>
        </w:rPr>
        <w:t>до 31.03.2018г. с правом досрочной поставки, но не ранее 31.12.2017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</w:t>
      </w:r>
      <w:r>
        <w:rPr>
          <w:sz w:val="22"/>
          <w:szCs w:val="22"/>
        </w:rPr>
        <w:t xml:space="preserve">: Оплата за поставленную продукцию будет произведена </w:t>
      </w:r>
      <w:r>
        <w:rPr>
          <w:b/>
          <w:color w:val="000000"/>
          <w:sz w:val="22"/>
          <w:szCs w:val="22"/>
        </w:rPr>
        <w:t xml:space="preserve">в 30 календарных дней </w:t>
      </w:r>
      <w:r>
        <w:rPr>
          <w:rFonts w:eastAsia="Calibri"/>
          <w:b/>
          <w:sz w:val="22"/>
          <w:szCs w:val="22"/>
        </w:rPr>
        <w:t>с даты подписания товарной накладной (ТОРГ-12)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должна быть новой 2017-2018гг. выпуска,  ранее не используемой и иметь</w:t>
      </w:r>
      <w:r>
        <w:rPr>
          <w:bCs/>
          <w:sz w:val="22"/>
          <w:szCs w:val="22"/>
        </w:rPr>
        <w:t xml:space="preserve"> дату первичной поверки не ранее 4 кв. 2017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Участник должен принять во внимание, что ссылка на марку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должна распространяться на срок указанный заводом изготовителем. </w:t>
      </w:r>
      <w:r>
        <w:rPr>
          <w:sz w:val="22"/>
          <w:szCs w:val="22"/>
        </w:rPr>
        <w:t>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 xml:space="preserve">Продукция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должна иметь действующее свидетельство об утверждении типа средства измерения и методику поверк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Аналогичная продукция (прибор)  - это продукция, которая по техническим и функциональным характеристикам не уступает характеристикам продукции (приборам) заявленным в конкурсной документации, в том числе по гарантийным срокам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Критерии отбора к Участник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главного инженер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равлению-начальник департамента                                                              Ю.Б. Кантовский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ЦС РЗиПА                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/ Факс:397-169, 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6-11-16T11:32:00Z</cp:lastPrinted>
  <dcterms:modified xsi:type="dcterms:W3CDTF">2017-08-25T00:34:00Z</dcterms:modified>
  <cp:revision>186</cp:revision>
  <dc:subject/>
  <dc:title>5</dc:title>
</cp:coreProperties>
</file>