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– филиал АО «ДРСК» «Примо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регистратора аварийных событий </w:t>
            </w:r>
            <w:r>
              <w:rPr>
                <w:b/>
                <w:sz w:val="23"/>
                <w:szCs w:val="23"/>
              </w:rPr>
              <w:t xml:space="preserve">Бреслер – 0117.010.3312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35/6 «Давыдовка» согласно карте заказа – Приложение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при поставке ж/д транспортом (вагоны, платформы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iCs/>
                <w:color w:val="000000"/>
                <w:sz w:val="23"/>
                <w:szCs w:val="23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sz w:val="23"/>
                <w:szCs w:val="23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3"/>
                <w:szCs w:val="23"/>
              </w:rPr>
              <w:t>690034 г. Владивосток,                                                 ул. Стрелковая 2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2 – филиал АО «ДРСК» «Хабаров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ОМП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10кВ «Вознесенская» согласно карте заказа – Приложение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ерминал ОМП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10кВ «Троицкая» согласно карте заказа – Приложение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Шеф – наладоч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bCs/>
                <w:sz w:val="22"/>
                <w:szCs w:val="22"/>
              </w:rPr>
              <w:t>681000, Хабаровский край, г. Комсомольск-на-Амуре, ул. Аллея Труда, 16А. Станция Комсомольск на Амуре,  код – 960103. Код предприятия – 9531, ОКПО – 9809784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ей: </w:t>
      </w:r>
      <w:r>
        <w:rPr>
          <w:b/>
          <w:i/>
          <w:sz w:val="23"/>
          <w:szCs w:val="23"/>
        </w:rPr>
        <w:t xml:space="preserve">до 31.03.2018г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7-2018гг. выпуска, ранее не используемым и соответствовать техническим требованиям, указанным в Приложениях №1.1, №1.2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,  подробное техническое описание, электрические схемы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>Представленные Участником карты заказа должны заполняться согласно формам предложенным  Заказчиком – Приложения №1.1, №1.2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ных карт заказа (Приложения №1.1, №1.2)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7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7.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Приложения №1.1, №1.2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6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36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4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3.17</w:t>
      </w:r>
      <w:r>
        <w:rPr>
          <w:sz w:val="23"/>
          <w:szCs w:val="23"/>
        </w:rPr>
        <w:t>.</w:t>
      </w:r>
      <w:r>
        <w:rPr>
          <w:b/>
          <w:i/>
          <w:sz w:val="23"/>
          <w:szCs w:val="23"/>
        </w:rPr>
        <w:t xml:space="preserve"> Предусмотреть по спецификации №2 выполнение шеф – наладочных работ предприятием изготовителем на объекте.   Стоимость шеф - наладочных работ в закупочной документации выделить отдельной строкой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картам заказа Приложений №1.1, №1.2. в объеме достаточном для оценки предлагаемого оборудования (техническое описание, чертежи с габаритными и установочными размерами, мнемосхемы).</w:t>
      </w:r>
    </w:p>
    <w:p>
      <w:pPr>
        <w:pStyle w:val="Normal"/>
        <w:ind w:firstLine="708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В случае если Участник не указал Производителя или не представил подробные технические характеристики предлагаемого оборудования, Заказчик имеет право отклонить заявку Участни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Терешкина Гузалия Мавлимьяновна</cp:lastModifiedBy>
  <cp:lastPrinted>2017-02-09T13:30:00Z</cp:lastPrinted>
  <dcterms:modified xsi:type="dcterms:W3CDTF">2017-09-05T02:49:00Z</dcterms:modified>
  <cp:revision>16</cp:revision>
  <dc:subject/>
  <dc:title>5</dc:title>
</cp:coreProperties>
</file>