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i/>
          <w:i/>
          <w:sz w:val="24"/>
          <w:szCs w:val="24"/>
        </w:rPr>
      </w:pPr>
      <w:r>
        <w:rPr>
          <w:bCs/>
          <w:sz w:val="24"/>
          <w:szCs w:val="24"/>
        </w:rPr>
        <w:t>Приложение  № 2</w:t>
      </w:r>
    </w:p>
    <w:p>
      <w:pPr>
        <w:pStyle w:val="Normal"/>
        <w:suppressAutoHyphens w:val="true"/>
        <w:jc w:val="center"/>
        <w:rPr/>
      </w:pPr>
      <w:r>
        <w:rPr>
          <w:b/>
          <w:i/>
          <w:sz w:val="24"/>
          <w:szCs w:val="24"/>
        </w:rPr>
        <w:t>ЛОТ № 2: Компоненты системы учета второго типа (в рамках создания АИИС КУЭ РРЭ в  филиалах АО «ДРСК» «АЭС», «ПЭС», «ХЭС»)</w:t>
      </w:r>
    </w:p>
    <w:p>
      <w:pPr>
        <w:pStyle w:val="Normal"/>
        <w:suppressAutoHyphens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Перечень, объемы и характеристики закупаемой проду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960" w:hanging="6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 «Амурские электрические сети»: (ст. Благовещенск, Заб.ж.д.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76"/>
        <w:gridCol w:w="1418"/>
        <w:gridCol w:w="1417"/>
      </w:tblGrid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Счетчик электрический энергии однофазный  </w:t>
            </w:r>
            <w:r>
              <w:rPr/>
              <w:t>РиМ 129.01.ВК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Счётчик электрической энергии трёхфазный </w:t>
            </w:r>
            <w:r>
              <w:rPr/>
              <w:t>РиМ 129.01.ВК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чётчик электрической энергии трёхфазны  </w:t>
            </w:r>
            <w:r>
              <w:rPr/>
              <w:t>РиМ 489.02.ВК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</w:rPr>
              <w:t xml:space="preserve">Прибор учета прямого включения на 10 кВ </w:t>
            </w:r>
            <w:r>
              <w:rPr/>
              <w:t>РиМ 384.02/2</w:t>
            </w:r>
            <w:r>
              <w:rPr>
                <w:b w:val="false"/>
              </w:rPr>
              <w:t xml:space="preserve"> (с УЗПНол с терминалом мобильным РиМ 099.01-0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960" w:hanging="6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 «Приморские электрические сети»: (ст. Уссурийск, ДВЖД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04"/>
        <w:gridCol w:w="1417"/>
        <w:gridCol w:w="1418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Счетчик электрический энергии однофазный </w:t>
            </w:r>
            <w:r>
              <w:rPr>
                <w:rFonts w:eastAsia="Arial Unicode MS"/>
                <w:bCs w:val="false"/>
              </w:rPr>
              <w:t>РиМ 189.12.ВК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Счётчик электрической энергии трёхфазный  </w:t>
            </w:r>
            <w:r>
              <w:rPr>
                <w:rFonts w:eastAsia="Arial Unicode MS"/>
                <w:bCs w:val="false"/>
              </w:rPr>
              <w:t>РиМ 489.18ВК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</w:t>
      </w:r>
      <w:r>
        <w:rPr>
          <w:b/>
          <w:sz w:val="24"/>
          <w:szCs w:val="24"/>
          <w:u w:val="single"/>
        </w:rPr>
        <w:t>1.3.  Филиал  «Хабаровские электрические сети»: (ст. Хабаровск-2, ДВЖД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76"/>
        <w:gridCol w:w="1418"/>
        <w:gridCol w:w="1417"/>
      </w:tblGrid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чётчик электрической энергии трёхфазный  </w:t>
            </w:r>
            <w:r>
              <w:rPr/>
              <w:t>РиМ 489.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Счетчик электрической энергии однофазный  </w:t>
            </w:r>
            <w:r>
              <w:rPr>
                <w:rFonts w:eastAsia="Arial Unicode MS"/>
                <w:bCs w:val="false"/>
              </w:rPr>
              <w:t>РиМ 189.12.ВК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eastAsia="Arial Unicode MS"/>
                <w:b w:val="false"/>
                <w:bCs w:val="false"/>
              </w:rPr>
              <w:t xml:space="preserve">Маршрутизатор каналов связи </w:t>
            </w:r>
            <w:r>
              <w:rPr>
                <w:rFonts w:eastAsia="Arial Unicode MS"/>
                <w:bCs w:val="false"/>
              </w:rPr>
              <w:t xml:space="preserve">РиМ 099.02 </w:t>
            </w:r>
            <w:r>
              <w:rPr>
                <w:rFonts w:eastAsia="Arial Unicode MS"/>
                <w:b w:val="false"/>
                <w:bCs w:val="false"/>
              </w:rPr>
              <w:t>(с монтажным устройством РиМ 000.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</w:rPr>
              <w:t>Терминал мобильный технологический,</w:t>
            </w:r>
            <w:r>
              <w:rPr/>
              <w:t xml:space="preserve"> РиМ-099.0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Требования к условиям поставки и оплаты продукции (отборочные критерии )</w:t>
      </w:r>
    </w:p>
    <w:p>
      <w:pPr>
        <w:pStyle w:val="Normal"/>
        <w:rPr/>
      </w:pPr>
      <w:r>
        <w:rPr>
          <w:sz w:val="24"/>
          <w:szCs w:val="24"/>
        </w:rPr>
        <w:t xml:space="preserve">2.1.  Срок поставки продукции -  </w:t>
      </w:r>
      <w:r>
        <w:rPr>
          <w:b/>
          <w:i/>
          <w:sz w:val="24"/>
          <w:szCs w:val="24"/>
        </w:rPr>
        <w:t>до 15 октября 2017 год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оставляет за собой право  досрочной поставки по согласованию с Участником (Поставщиком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2.2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rPr/>
      </w:pPr>
      <w:r>
        <w:rPr>
          <w:sz w:val="24"/>
          <w:szCs w:val="24"/>
        </w:rPr>
        <w:t>2.3. Условия оплаты согласно проекту договора. Допускаются иные предложения по условиям оплаты оборудования, не ухудшающие установленные заказчи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Требования к поставляемой продукции (обязательные условия Заказчика, являются отборочными критериями)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1. Продукция поставляется в соответствии с Приложениями № 2, № 2-1, № 2-2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2. Продукция должна быть новой, ранее не используемой, с датой выпуска не ранее 3 квартала 2017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Средства измерения должны иметь действующее свидетельство об утверждении типа.  Поверка средств измерения должна быть </w:t>
      </w:r>
      <w:r>
        <w:rPr>
          <w:bCs/>
          <w:sz w:val="24"/>
          <w:szCs w:val="24"/>
        </w:rPr>
        <w:t>не ранее 3 квартала 2017 год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4. </w:t>
      </w:r>
      <w:r>
        <w:rPr>
          <w:sz w:val="22"/>
          <w:szCs w:val="22"/>
        </w:rPr>
        <w:t xml:space="preserve">Участником (Поставщик) </w:t>
      </w:r>
      <w:r>
        <w:rPr>
          <w:bCs/>
          <w:sz w:val="24"/>
          <w:szCs w:val="24"/>
        </w:rPr>
        <w:t>обеспечивает нанесение надписи «Собственность АО «ДРСК» в заводских условиях на переднюю панель УСПД, счетчика и дистанционный диспл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5. Вся поставляемая продукция должна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ее требованиям к рабочему диапазону температур от -40 до +60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6. Передача информации об электропотреблении от прибора учета до уровня маршрутизаторов (концентраторов, УСПД) должна осуществляться по RF, PLC, RS 485 и др. (в понятие «RF» включаются каналы, реализованные в не лицензируемом диапазоне радиочастот, в том числе на протоколах ZigBee)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sz w:val="24"/>
          <w:szCs w:val="24"/>
        </w:rPr>
        <w:t>3.7. При использовании радиоканала (RF) для передачи данных со счетчиков, радиомодем должен обеспечивать работу в mesh сетях с автоматической маршрутизацией передаваемых пакетов данных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sz w:val="24"/>
          <w:szCs w:val="24"/>
        </w:rPr>
        <w:t xml:space="preserve">3.8. Передача информации о потреблённой электроэнергии от счётчика должна производиться </w:t>
      </w:r>
      <w:r>
        <w:rPr>
          <w:b/>
          <w:i/>
          <w:sz w:val="24"/>
          <w:szCs w:val="24"/>
        </w:rPr>
        <w:t>с обязательным шифрованием данных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9. Время счетчиков должно быть установлено в соответствии с временной зоной поставляемой продукции. Соответствующая запись вносится в паспорт счетчик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3.10. Межповерочный интервал должен составлять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однофазных счетчиков электрической энергии не менее 16 л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трехфазных счетчиков электрической энергии не менее 10 л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маршрутизаторов (концентраторов, УСПД) не менее 6 лет (при необходимости поверки).</w:t>
      </w:r>
    </w:p>
    <w:p>
      <w:pPr>
        <w:pStyle w:val="Normal"/>
        <w:jc w:val="both"/>
        <w:rPr/>
      </w:pPr>
      <w:r>
        <w:rPr>
          <w:sz w:val="24"/>
          <w:szCs w:val="24"/>
        </w:rPr>
        <w:t>3.11. Монтажная и сцепная арматура, необходимая для монтажа прибора учета, должна поставляться единым комплектом с приборами учета электроэнергии.</w:t>
      </w:r>
    </w:p>
    <w:p>
      <w:pPr>
        <w:pStyle w:val="Normal"/>
        <w:jc w:val="both"/>
        <w:rPr/>
      </w:pPr>
      <w:r>
        <w:rPr>
          <w:sz w:val="24"/>
          <w:szCs w:val="24"/>
        </w:rPr>
        <w:t>3.12. Передача данных со счетчиков электрической энергии должна осуществляться дистанционно по встроенным двум взаимодублирующим и взаиморезервируемым интерфейсам передачи данных: радиоканал (RF) и силовая сеть (PLC), кроме того, счетчики должны иметь возможность обеспечить функцию ретрансляции и радиомоста.</w:t>
      </w:r>
    </w:p>
    <w:p>
      <w:pPr>
        <w:pStyle w:val="Normal"/>
        <w:jc w:val="both"/>
        <w:rPr/>
      </w:pPr>
      <w:r>
        <w:rPr>
          <w:sz w:val="24"/>
          <w:szCs w:val="24"/>
        </w:rPr>
        <w:t>3.13</w:t>
      </w:r>
      <w:r>
        <w:rPr>
          <w:b/>
          <w:i/>
          <w:sz w:val="24"/>
          <w:szCs w:val="24"/>
        </w:rPr>
        <w:t>. Счетчики должн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ть прямую передачу данных на удаленный (выносной) цифровой дисплей отображения информации без участия концентраторов, УСПД (для приборов учета устанавливаемых на отводе ЛЭП к абоненту);</w:t>
      </w:r>
    </w:p>
    <w:p>
      <w:pPr>
        <w:pStyle w:val="Normal"/>
        <w:ind w:firstLine="567"/>
        <w:jc w:val="both"/>
        <w:rPr>
          <w:sz w:val="24"/>
          <w:szCs w:val="24"/>
          <w:highlight w:val="cyan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меть климатическое исполнение УХЛ1 в соответствии с </w:t>
      </w:r>
      <w:hyperlink r:id="rId2">
        <w:r>
          <w:rPr>
            <w:rStyle w:val="InternetLink"/>
            <w:sz w:val="24"/>
            <w:szCs w:val="24"/>
          </w:rPr>
          <w:t>ГОСТ</w:t>
        </w:r>
      </w:hyperlink>
      <w:r>
        <w:rPr>
          <w:sz w:val="24"/>
          <w:szCs w:val="24"/>
        </w:rPr>
        <w:t> 15150;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меть степень защиты не ниже IP55 в соответствии с </w:t>
      </w:r>
      <w:hyperlink r:id="rId3">
        <w:r>
          <w:rPr>
            <w:rStyle w:val="InternetLink"/>
            <w:sz w:val="24"/>
            <w:szCs w:val="24"/>
          </w:rPr>
          <w:t>ГОСТ</w:t>
        </w:r>
      </w:hyperlink>
      <w:r>
        <w:rPr>
          <w:sz w:val="24"/>
          <w:szCs w:val="24"/>
        </w:rPr>
        <w:t> 14254-96 (для приборов учета устанавливаемых на отводе ЛЭП к абоненту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личие в комплекте провода для подключения дисплея к сети 220 В и/или батареек в необходимом количестве для функционирования удаленного дисплея (для приборов учета устанавливаемых на отводе ЛЭП к абоненту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тарифных зон в счётчике должно быть не менее 2 (двух) (не относиться к прибору учета РиМ 129.01.ВК4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иметь встроенное реле: для однофазных счетчиков с коммутируемым током при активной нагрузке не менее 80 А (не относиться к прибору учета </w:t>
      </w:r>
      <w:r>
        <w:rPr>
          <w:sz w:val="24"/>
          <w:szCs w:val="24"/>
        </w:rPr>
        <w:t>РиМ 129.01.ВК3</w:t>
      </w:r>
      <w:r>
        <w:rPr>
          <w:sz w:val="22"/>
          <w:szCs w:val="22"/>
        </w:rPr>
        <w:t xml:space="preserve">). Для трехфазных счетчиков с коммутируемым током при активной нагрузке не менее 60 А (не относиться к прибору учета </w:t>
      </w:r>
      <w:r>
        <w:rPr>
          <w:sz w:val="24"/>
          <w:szCs w:val="24"/>
        </w:rPr>
        <w:t>РиМ 129.01.ВК4</w:t>
      </w:r>
      <w:r>
        <w:rPr>
          <w:sz w:val="22"/>
          <w:szCs w:val="22"/>
        </w:rPr>
        <w:t>);</w:t>
      </w:r>
    </w:p>
    <w:p>
      <w:pPr>
        <w:pStyle w:val="Normal"/>
        <w:jc w:val="both"/>
        <w:rPr/>
      </w:pPr>
      <w:r>
        <w:rPr>
          <w:sz w:val="24"/>
          <w:szCs w:val="24"/>
        </w:rPr>
        <w:t>3.14</w:t>
      </w:r>
      <w:r>
        <w:rPr>
          <w:b/>
          <w:i/>
          <w:sz w:val="24"/>
          <w:szCs w:val="24"/>
        </w:rPr>
        <w:t>. М</w:t>
      </w:r>
      <w:r>
        <w:rPr>
          <w:b/>
          <w:i/>
          <w:sz w:val="24"/>
          <w:szCs w:val="24"/>
          <w:lang w:bidi="en-US"/>
        </w:rPr>
        <w:t xml:space="preserve">аршрутизаторы (концентраторы, УСПД) должны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выполнять функции промежуточного сбора и хранения данных учета электроэнергии с приборов учета, указанных в Разделе 1, а также предоставление интерфейса доступа к собранной информации.</w:t>
      </w:r>
    </w:p>
    <w:p>
      <w:pPr>
        <w:pStyle w:val="Normal"/>
        <w:suppressAutoHyphens w:val="true"/>
        <w:ind w:right="-1" w:firstLine="426"/>
        <w:jc w:val="both"/>
        <w:rPr/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</w:rPr>
        <w:t xml:space="preserve">в бытовом секторе </w:t>
      </w:r>
      <w:r>
        <w:rPr>
          <w:sz w:val="24"/>
          <w:szCs w:val="24"/>
          <w:lang w:bidi="en-US"/>
        </w:rPr>
        <w:t xml:space="preserve">обеспечивать интерфейсы связи с приборами учета </w:t>
      </w:r>
      <w:r>
        <w:rPr>
          <w:sz w:val="24"/>
          <w:szCs w:val="24"/>
        </w:rPr>
        <w:t>дистанционно по встроенным двум взаимодублирующим и взаиморезервируемым интерфейсам передачи данных: радиоканал (RF) и силовая сеть (PLC)</w:t>
      </w:r>
      <w:r>
        <w:rPr>
          <w:sz w:val="24"/>
          <w:szCs w:val="24"/>
          <w:lang w:bidi="en-US"/>
        </w:rPr>
        <w:t>;</w:t>
      </w:r>
    </w:p>
    <w:p>
      <w:pPr>
        <w:pStyle w:val="Normal"/>
        <w:suppressAutoHyphens w:val="true"/>
        <w:ind w:right="-1" w:firstLine="426"/>
        <w:jc w:val="both"/>
        <w:rPr/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 xml:space="preserve">на уровне ТП обеспечивать интерфейсы связи с приборами учета </w:t>
      </w:r>
      <w:r>
        <w:rPr>
          <w:sz w:val="24"/>
          <w:szCs w:val="24"/>
        </w:rPr>
        <w:t xml:space="preserve">дистанционно по встроенным интерфейсам передачи данных: радиоканал (RF), силовая сеть (PLC) или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</w:t>
      </w:r>
      <w:r>
        <w:rPr>
          <w:sz w:val="24"/>
          <w:szCs w:val="24"/>
          <w:lang w:bidi="en-US"/>
        </w:rPr>
        <w:t>;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передача информации до центра сбора информации должна осуществляться по каналам сотовой связи стандарта GSM/GPRS, по каналу Ethernet;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При использовании каналов связи GPRS для передачи данных с приборов учета, модем должен обеспечивать работу по протоколу GPRS в базовом режиме и по протоколу GSM в резервном режиме, а также должна быть обеспечена возможность использования стандартных SIM карт (mini-SIM (2FF), micro-SIM (3FF)) любого оператора связи;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отсутствии каналов сотовой связи стандарта GSM/GPRS и Ethernet необходимо обеспечить использование локального способа сбора данных учета электроэнергии с помощью устройств локального сбора данных (пульт, портативный компьютер и др.) с интеграцией данных в программное обеспечение.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обеспечивать автоматическую коррекцию (синхронизацию) времени обслуживаемых приборов учета электрической энергии. Точность хода встроенных часов должна соответствовать требованиям ГОСТ Р МЭК 61038-2001 в диапазоне температур от минус 40 до +60°С.</w:t>
      </w:r>
    </w:p>
    <w:p>
      <w:pPr>
        <w:pStyle w:val="Normal"/>
        <w:suppressAutoHyphens w:val="true"/>
        <w:ind w:right="-1" w:firstLine="426"/>
        <w:jc w:val="both"/>
        <w:rPr/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 xml:space="preserve">обеспечивать передачу </w:t>
      </w:r>
      <w:r>
        <w:rPr>
          <w:sz w:val="24"/>
          <w:szCs w:val="24"/>
        </w:rPr>
        <w:t>накопленных данных в различные системы верхнего уровня</w:t>
      </w:r>
      <w:r>
        <w:rPr>
          <w:sz w:val="24"/>
          <w:szCs w:val="24"/>
          <w:lang w:bidi="en-US"/>
        </w:rPr>
        <w:t xml:space="preserve"> для их дальнейшей обработки и хранения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обеспечивать защиту от несанкционированного доступа на аппаратном уровне посредством       опломбировки     разъёмов, функциональных модулей и т.п., и на программном уровне - вводом пароля.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возможность параметрирования маршрутизаторов (концентраторов, УСПД) должна быть обеспечена при снятии механической пломбы и/или вводе пароля, при этом, в «Журнале событий», автоматически должно фиксироваться это событие с указанием даты и времени.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иметь функцию самодиагностики с фиксацией результата в «Журнале событий».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 xml:space="preserve">напряжение питания  от сети переменного тока должно составлять 220В с допустимым отклонением напряжения в пределах ± 20%. 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 xml:space="preserve">электропотребление с полным набором электронных модулей не должно превышать 100 Вт. 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 xml:space="preserve">охлаждение должно осуществляться за счет естественной конвекции. 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обеспечивать работоспособность в диапазоне температур, в соответствии с условиями эксплуатации.</w:t>
      </w:r>
    </w:p>
    <w:p>
      <w:pPr>
        <w:pStyle w:val="Normal"/>
        <w:suppressAutoHyphens w:val="true"/>
        <w:ind w:right="-1" w:firstLine="426"/>
        <w:jc w:val="both"/>
        <w:rPr/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должно быть выполнено на одной плате по модульном принципу в едином корпусе промышленного исполнения, предназначенном для непрерывного функционирования в помещениях с повышенной опасностью, с возможностью их установки в ограниченных пространствах (в шкафах, отсеках, панелях и т.п.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 комплект поставки должна входить антенна антивандального типа </w:t>
      </w:r>
      <w:r>
        <w:rPr>
          <w:sz w:val="24"/>
          <w:szCs w:val="24"/>
          <w:lang w:val="en-US"/>
        </w:rPr>
        <w:t>ANT</w:t>
      </w:r>
      <w:r>
        <w:rPr>
          <w:sz w:val="24"/>
          <w:szCs w:val="24"/>
        </w:rPr>
        <w:t xml:space="preserve"> 996А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 900/1800 с врезным креплением на металлическую поверхность 0.33 на 0.33 м (либо аналоги Прома-996, Шайба-3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 900/1800 или подобные) с техническими характеристиками: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05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</w:tblGrid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нтенн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4"/>
                <w:szCs w:val="24"/>
              </w:rPr>
              <w:t>Несимметричный вибратор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частоты, МГц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4-960/1710-1880,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рамма направленности гор./верт.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/ 4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еданс, Ом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ризация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4"/>
                <w:szCs w:val="24"/>
              </w:rPr>
              <w:t>Линейная вертикальная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силения , дБ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ина кабеля от антенны до устройства не менее 3 метров, но не более 5 метров.</w:t>
      </w:r>
    </w:p>
    <w:p>
      <w:pPr>
        <w:pStyle w:val="Style15"/>
        <w:ind w:left="0" w:firstLine="567"/>
        <w:jc w:val="both"/>
        <w:rPr/>
      </w:pPr>
      <w:r>
        <w:rPr/>
        <w:t xml:space="preserve">Предоставление в составе документов маршрутизаторов (концентраторов, УСПД)  паспорта </w:t>
      </w:r>
      <w:r>
        <w:rPr>
          <w:lang w:val="en-US"/>
        </w:rPr>
        <w:t>GSM</w:t>
      </w:r>
      <w:r>
        <w:rPr/>
        <w:t xml:space="preserve">-модулей с техническими параметрами чувствительности дБ к опорному уровню мощности и параметрами рабочих температур (с учетом блоков питания </w:t>
      </w:r>
      <w:r>
        <w:rPr>
          <w:lang w:val="en-US"/>
        </w:rPr>
        <w:t>GSM</w:t>
      </w:r>
      <w:r>
        <w:rPr/>
        <w:t>-модулей) обязательно.</w:t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>4. Для подтверждения соответствия поставляемой продукции требованиям, которые изложены в Разделе 3 Участник:</w:t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4.1. Предоставляет контрольный экземпляр документации на поставляемую продукцию (паспорт, формуляр,  инструкция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й продукции)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4.2. Предоставляет в </w:t>
      </w:r>
      <w:r>
        <w:rPr>
          <w:sz w:val="24"/>
          <w:szCs w:val="24"/>
        </w:rPr>
        <w:t>обязательном порядке отсканированный документ, подтверждающий соответствие  продукции указанным ниже ГОСТам</w:t>
      </w:r>
      <w:r>
        <w:rPr>
          <w:bCs/>
          <w:sz w:val="24"/>
          <w:szCs w:val="24"/>
        </w:rPr>
        <w:t>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Технические параметры и метрологические характеристики приборов учета электроэнергии должны соответствовать требованиям ГОСТ 52320-2005 Часть 11 «Счетчики электрической энергии»; 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ГОСТ Р 52323-2005 Часть 22 «Статические счетчики активной энергии классов точности 0,2S и 0,5S»; 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ГОСТ Р 52322-2005 Часть 21 «Статические счетчики активной энергии классов точности 1 и 2»; 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ГОСТ Р 52425−2005 «Статические счетчики реактивной энергии»), 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IEC61107 или ГОСТ 31818.11-2012 «Аппаратура для измерения электрической энергии переменного тока. Общие требования. Испытания и условия испытаний. Счетчики электрической энергии»; 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ГОСТ 31819.21-2012 «Аппаратура для измерения электрической энергии переменного тока. Частные требования. Статические счетчики активной энергии классов точности 1 и 2»; 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ГОСТ 31819.22-2012 «Аппаратура для измерения электрической энергии переменного тока. Частные требования. Статические счетчики активной энергии классов точности 0,2s и 0,5s»; 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ГОСТ 31819.23-2012 «Аппаратура для измерения электрической энергии переменного тока. Частные требования. Счетчики статические реактивной энергии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4.3. Должен предоставить подтверждение, что все компоненты систем учета электроэнергии одного производителя (письмо в свободной форме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Участник должен принять во внимание, что ссылка на марку (тип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</w:t>
      </w:r>
      <w:r>
        <w:rPr>
          <w:b/>
          <w:i/>
          <w:sz w:val="24"/>
          <w:szCs w:val="24"/>
        </w:rPr>
        <w:t>должен в обязательном порядке предоставить подробное техническое описание предлагаемого к поставке аналога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объеме соответствующем техническим требованиям указанной продукции (Приложение 1-2 «Минимальные технические характеристики оборудования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4"/>
          <w:szCs w:val="24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4"/>
          <w:szCs w:val="24"/>
        </w:rPr>
        <w:t>Аналогичная продукция</w:t>
      </w:r>
      <w:r>
        <w:rPr>
          <w:sz w:val="24"/>
          <w:szCs w:val="24"/>
        </w:rPr>
        <w:t xml:space="preserve">  - это продукция, которая по техническим и функциональным характеристикам не уступает характеристикам оборудованию, заявленному в конкурсной документации, полностью соответствует присоединительным размерам, в том числе по гарантийным срокам и срокам эксплуат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5. В случае предложения аналогов закупаемой проду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4.5.1. Участник должен понимать, что предложенная продукция закупается для использования ее в существующем программно-техническом комплексе «РМС 2150»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i/>
          <w:sz w:val="24"/>
          <w:szCs w:val="24"/>
        </w:rPr>
        <w:t>Предполагается, что Участник изучит все инструкции, формы, условия, техническое задание и другую необходимую информацию. Никакие претензии не будут приниматься на том основании, что Участник не понимал какие-либо вопросы. Неполное представление информации или же подача Конкурсной заявки, не отвечающей требованиям Технического задания и конкурсной документации, представляют собой риск для Участника, и может привести к отклонению его Конкурсной заяв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5.2. Предлагаемая к поставке продукция должна быть полностью адаптирована для сбора данных с помощью программного-технического комплекса «РМС 2150», маршрутизаторов каналов связи марки РиМ 099.02 и мобильных терминалов РиМ 099.01 по всем параметрам настоящего технического зад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5.3. Необходимо предоставить фотографии всех видов предлагаемой продукции, на которых четко будет видна комплектация поставки, внешний и внутренний вид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5.4. Поставляемая продукция должна быть совместима с программным комплексом «Пирамида 2.0», установленным на серверах центра сбора и обработки информации АО «ДРСК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5.5. Если для обеспечения монтажа и работоспособности предлагаемой к поставке продукции в программного-техническом комплексе «РМС 2150», необходимо приобретение дополнительных материалов, оборудования и/или программного обеспечения, они должны быть учтены в предложении Участника и выделены в коммерческом предложении отдельной строко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4.5.6. Если, для обеспечения работоспособности предлагаемой к поставке продукции в программного-техническом комплексе «РМС 2150», необходимы дополнительные затраты на работы по пуско-наладке и адаптации для сбора данных с помощью программного-технического комплекса «РМС 2150», маршрутизаторов каналов связи марки РиМ 099.02 и мобильных терминалов РиМ 099.01, они должны быть учтены в предложении Участника. При этом данные затраты указываются в коммерческом предложении отдельной строкой с расшифровкой по видам работ. Предоставление описания технологии установки приборов учета - </w:t>
      </w:r>
      <w:r>
        <w:rPr>
          <w:b/>
          <w:i/>
          <w:sz w:val="24"/>
          <w:szCs w:val="24"/>
        </w:rPr>
        <w:t>обязатель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highlight w:val="cyan"/>
        </w:rPr>
      </w:pPr>
      <w:r>
        <w:rPr>
          <w:sz w:val="24"/>
          <w:szCs w:val="24"/>
        </w:rPr>
        <w:t>4.5.7. Необходимо предоставить письмо завода-изготовителя предлагаемой продукции о взаимозаменяемости предложенной продукции и указанной в техническом задан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5.8. Необходимо предоставить протоколы обмена данных предлагаемой продукции, для целей обеспечения ее совместимости с программно-техническим с комплексом «РМС 2150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Условия гарант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ую продукцию - </w:t>
      </w:r>
      <w:r>
        <w:rPr>
          <w:b/>
          <w:i/>
          <w:sz w:val="24"/>
          <w:szCs w:val="24"/>
        </w:rPr>
        <w:t>не менее 60 месяце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Время начала исчисления гарантийного срока – с момента ввода в эксплуатацию.  </w:t>
      </w:r>
      <w:r>
        <w:rPr>
          <w:sz w:val="22"/>
          <w:szCs w:val="22"/>
        </w:rPr>
        <w:t>Участник (Поставщик)</w:t>
      </w:r>
      <w:r>
        <w:rPr>
          <w:sz w:val="24"/>
          <w:szCs w:val="24"/>
        </w:rPr>
        <w:t xml:space="preserve"> должен за свой счет и в сроки, согласованные с Заказчиком, устранять 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борочные критерии к Участнику:</w:t>
      </w:r>
    </w:p>
    <w:p>
      <w:pPr>
        <w:pStyle w:val="Normal"/>
        <w:jc w:val="both"/>
        <w:rPr/>
      </w:pPr>
      <w:r>
        <w:rPr>
          <w:sz w:val="24"/>
          <w:szCs w:val="24"/>
        </w:rPr>
        <w:t>6.1. Участник должен указать в составе технико-коммерческого предложения Производителя предлагаемой продукции.</w:t>
      </w:r>
    </w:p>
    <w:p>
      <w:pPr>
        <w:pStyle w:val="Normal"/>
        <w:widowControl/>
        <w:autoSpaceDE w:val="true"/>
        <w:ind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2. Изображения предоставленных документов должно иметь хорошее качество разрешения (т.е. являться разборчивым и читаемым).</w:t>
      </w:r>
    </w:p>
    <w:p>
      <w:pPr>
        <w:pStyle w:val="Normal"/>
        <w:ind w:left="-284"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случае  невыполнения данных пунктов Заказчик имеет право отклонить Участник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. Требования к лингвистическому обеспеч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я техническая документация на предлагаемую продукцию должна быть разработана на русском языке.</w:t>
      </w:r>
    </w:p>
    <w:p>
      <w:pPr>
        <w:pStyle w:val="Normal"/>
        <w:jc w:val="both"/>
        <w:rPr/>
      </w:pPr>
      <w:r>
        <w:rPr>
          <w:sz w:val="24"/>
          <w:szCs w:val="24"/>
        </w:rPr>
        <w:t>7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).</w:t>
      </w:r>
    </w:p>
    <w:p>
      <w:pPr>
        <w:pStyle w:val="Normal"/>
        <w:jc w:val="both"/>
        <w:rPr/>
      </w:pPr>
      <w:r>
        <w:rPr>
          <w:sz w:val="24"/>
          <w:szCs w:val="24"/>
        </w:rPr>
        <w:t>7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</w:t>
      </w:r>
      <w:r>
        <w:rPr>
          <w:rFonts w:eastAsia="Arial"/>
          <w:sz w:val="24"/>
          <w:szCs w:val="24"/>
        </w:rPr>
        <w:t xml:space="preserve"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i/>
          <w:i/>
          <w:iCs/>
          <w:color w:val="000000"/>
          <w:sz w:val="24"/>
          <w:szCs w:val="24"/>
        </w:rPr>
      </w:pPr>
      <w:r>
        <w:rPr>
          <w:i/>
          <w:sz w:val="24"/>
          <w:szCs w:val="24"/>
        </w:rPr>
        <w:t>Приложения: 1. Приложение 2-1 – Расчет стоимости поставляемой продукции;</w:t>
      </w:r>
    </w:p>
    <w:p>
      <w:pPr>
        <w:pStyle w:val="Normal"/>
        <w:spacing w:lineRule="auto" w:line="276"/>
        <w:ind w:left="567" w:hanging="0"/>
        <w:rPr>
          <w:i/>
          <w:i/>
          <w:iCs/>
          <w:color w:val="000000"/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2. Приложение 2-2 – Минимальные технические характеристики продукции.</w:t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nextPage"/>
      <w:pgSz w:w="11906" w:h="16838"/>
      <w:pgMar w:left="1418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0" w:hanging="60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54;&#1057;&#1058;" TargetMode="External"/><Relationship Id="rId3" Type="http://schemas.openxmlformats.org/officeDocument/2006/relationships/hyperlink" Target="http://ru.wikipedia.org/wiki/&#1043;&#1054;&#1057;&#105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1:24:00Z</dcterms:created>
  <dc:creator>mto9</dc:creator>
  <dc:description/>
  <cp:keywords/>
  <dc:language>en-US</dc:language>
  <cp:lastModifiedBy>Чуясова Елена Геннадьевна</cp:lastModifiedBy>
  <cp:lastPrinted>2017-08-28T13:35:00Z</cp:lastPrinted>
  <dcterms:modified xsi:type="dcterms:W3CDTF">2017-08-31T23:10:00Z</dcterms:modified>
  <cp:revision>17</cp:revision>
  <dc:subject/>
  <dc:title>Заявка на проведение закупки</dc:title>
</cp:coreProperties>
</file>