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иложение № 2-2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Минимальные технические характеристики продукции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4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6957"/>
        <w:gridCol w:w="3370"/>
        <w:gridCol w:w="3239"/>
      </w:tblGrid>
      <w:tr>
        <w:trPr>
          <w:trHeight w:val="23" w:hRule="atLeast"/>
        </w:trPr>
        <w:tc>
          <w:tcPr>
            <w:tcW w:w="140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продукции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четчик однофазный  многотарифный РиМ 129.01.ВК3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220 В, 5 (100) А,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RF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PLC</w:t>
            </w:r>
            <w:r>
              <w:rPr>
                <w:rFonts w:cs="Arial" w:ascii="Arial" w:hAnsi="Arial"/>
                <w:bCs/>
                <w:sz w:val="20"/>
                <w:szCs w:val="20"/>
              </w:rPr>
              <w:t>, с защитой от хищений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араметр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 Заказчика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дложение Поставщика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днофазный счетчик (ДДМ) с арматурой необходимой для его монтажа + дистанционный дисплей (ДД) 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счетчика непосредственно на опоре возле отвода воздушной линии к абоненту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ое напряжение, В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овый (макс) ток, не менее, А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(100)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 точности актив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хемы включения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ухпроводная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ребляемые мощност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ая/активная, потребляемая в цепи напряжения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не более 1,8 Вт (10 ВА)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яемые и рассчитываемые в режиме реального времени параметры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активная энергия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активная мощность с периодом интегрирования 1 с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икационный интерфейсы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 приборе учета должно быть встроено два взаимодублирующих и взаиморезервируемых интерфейса передачи данных: радиоканал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F</w:t>
            </w:r>
            <w:r>
              <w:rPr>
                <w:rFonts w:cs="Arial" w:ascii="Arial" w:hAnsi="Arial"/>
                <w:sz w:val="20"/>
                <w:szCs w:val="20"/>
              </w:rPr>
              <w:t>) и силовая сеть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LC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рость передачи данных СИ, не менее, бит/с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должны обеспечивать скорость передачи данных по интерфейс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F</w:t>
            </w:r>
            <w:r>
              <w:rPr>
                <w:rFonts w:cs="Arial" w:ascii="Arial" w:hAnsi="Arial"/>
                <w:sz w:val="20"/>
                <w:szCs w:val="20"/>
              </w:rPr>
              <w:t xml:space="preserve">, не менее 2400 бит/с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LC</w:t>
            </w:r>
            <w:r>
              <w:rPr>
                <w:rFonts w:cs="Arial" w:ascii="Arial" w:hAnsi="Arial"/>
                <w:sz w:val="20"/>
                <w:szCs w:val="20"/>
              </w:rPr>
              <w:t>, не менее 1200 бит/с;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от несанкционированного доступа должна быть выполнена на техническом (аппаратном) и программном уровне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язательно 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поверочный интервал, не менее, лет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яя наработка счетчиков на отказ, не менее, ч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ДД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ДДМ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20000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пазон рабочих температур, ˚С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0…+55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комплект поставки счетчика должна входить необходимая арматура для монтажа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поддерживаемых счетчиком тарифов, (дифференцированных по зонам суток)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озможность программирования не менее 2 тарифов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972"/>
        <w:gridCol w:w="3801"/>
        <w:gridCol w:w="3790"/>
        <w:gridCol w:w="11"/>
      </w:tblGrid>
      <w:tr>
        <w:trPr>
          <w:trHeight w:val="23" w:hRule="atLeast"/>
        </w:trPr>
        <w:tc>
          <w:tcPr>
            <w:tcW w:w="141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продукции: </w:t>
            </w:r>
            <w:r>
              <w:rPr>
                <w:rFonts w:cs="Arial" w:ascii="Arial" w:hAnsi="Arial"/>
                <w:b/>
                <w:sz w:val="20"/>
                <w:szCs w:val="20"/>
              </w:rPr>
              <w:t>Счетчик трехфазный  многотарифный РиМ 129.01.ВК4</w:t>
            </w:r>
            <w:r>
              <w:rPr>
                <w:rFonts w:cs="Arial" w:ascii="Arial" w:hAnsi="Arial"/>
                <w:sz w:val="20"/>
                <w:szCs w:val="20"/>
              </w:rPr>
              <w:t xml:space="preserve"> 3х220 В, 5 (100) А, RF, PLC, с защитой от хищений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араметр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 Заказчика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дложение Поставщика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хфазный счетчик (ДДМ) + дистанционный дисплей (ДД) с арматурой необходимой для его монтажа.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счетчика непосредственно на опоре возле отвода воздушной линии к абоненту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ое напряжение, В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х220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овый (макс) ток, не менее, А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(100)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 точности актив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хемы включения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хпроводная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ребляемые мощност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ая/активная, потребляемая в цепи напряжения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1,5 Вт (10 ВА)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яемые и рассчитываемые в режиме реального времени параметры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активная энергия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активная мощность с периодом интегрирования 1 с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икационный интерфейсы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 приборе учета должно быть встроено два интерфейса передачи данных: радиоканал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F</w:t>
            </w:r>
            <w:r>
              <w:rPr>
                <w:rFonts w:cs="Arial" w:ascii="Arial" w:hAnsi="Arial"/>
                <w:sz w:val="20"/>
                <w:szCs w:val="20"/>
              </w:rPr>
              <w:t>) и силовая сеть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LC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рость передачи данных СИ, не менее, бит/с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должны обеспечивать скорость передачи данных по интерфейс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F</w:t>
            </w:r>
            <w:r>
              <w:rPr>
                <w:rFonts w:cs="Arial" w:ascii="Arial" w:hAnsi="Arial"/>
                <w:sz w:val="20"/>
                <w:szCs w:val="20"/>
              </w:rPr>
              <w:t xml:space="preserve">, не менее 2400 бит/с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LC</w:t>
            </w:r>
            <w:r>
              <w:rPr>
                <w:rFonts w:cs="Arial" w:ascii="Arial" w:hAnsi="Arial"/>
                <w:sz w:val="20"/>
                <w:szCs w:val="20"/>
              </w:rPr>
              <w:t>, не менее 1200 бит/с;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от несанкционированного доступа должна быть выполнена на техническом (аппаратном) и программном уровне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язательно 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поверочный интервал, не менее, лет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яя наработка счетчиков на отказ, не менее, ч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ДД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ДДМ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00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пазон рабочих температур, ˚С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0…+55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комплект поставки счетчика должна входить необходимая арматура для монтажа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троенные интерфейсы связи должны поддерживать функцию ретрансляции и радиомоста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поддерживаемых счетчиком тарифов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ариф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910"/>
        <w:gridCol w:w="3743"/>
        <w:gridCol w:w="3741"/>
      </w:tblGrid>
      <w:tr>
        <w:trPr>
          <w:trHeight w:val="23" w:hRule="atLeast"/>
        </w:trPr>
        <w:tc>
          <w:tcPr>
            <w:tcW w:w="139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продукции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четчик трехфазный  многотарифный РиМ 489.13 </w:t>
            </w:r>
            <w:r>
              <w:rPr>
                <w:rFonts w:cs="Arial" w:ascii="Arial" w:hAnsi="Arial"/>
                <w:sz w:val="20"/>
                <w:szCs w:val="20"/>
              </w:rPr>
              <w:t xml:space="preserve">3х220В, 5 (7,5)А, RS-485, RF, PLC 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араметр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 Заказчика</w:t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дложение Поставщика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ое напряжение, В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х220; 230/380; 400</w:t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овый (макс) ток, не менее, А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(10)</w:t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 точности актив/реактив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/2,0</w:t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ребляемые мощност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араллельные цеп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оследовательные цеп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встроенные модули связи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 не более 1,5 Вт (10ВА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е более 0,1 В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е более 3 Вт</w:t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яемые и рассчитываемые в режиме реального времени параметры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линейное напряжение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фазное напряжение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фазный ток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активная мощность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олная мощность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коэффициент мощности cos φ.</w:t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икационные интерфейсы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 приборе учета должно быть встроено два интерфейса передачи данных: радиоканал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F</w:t>
            </w:r>
            <w:r>
              <w:rPr>
                <w:rFonts w:cs="Arial" w:ascii="Arial" w:hAnsi="Arial"/>
                <w:sz w:val="20"/>
                <w:szCs w:val="20"/>
              </w:rPr>
              <w:t>) и силовая сеть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LC</w:t>
            </w:r>
            <w:r>
              <w:rPr>
                <w:rFonts w:cs="Arial" w:ascii="Arial" w:hAnsi="Arial"/>
                <w:sz w:val="20"/>
                <w:szCs w:val="20"/>
              </w:rPr>
              <w:t xml:space="preserve">), а такж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-485 и оптопорт, кроме того, счетчик должен иметь возможность обеспечить функцию ретрансляции в АИИС КУЭ</w:t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рость передачи данных СИ, не менее, бит/с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должны обеспечивать скорость передачи данных по интерфейс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F</w:t>
            </w:r>
            <w:r>
              <w:rPr>
                <w:rFonts w:cs="Arial" w:ascii="Arial" w:hAnsi="Arial"/>
                <w:sz w:val="20"/>
                <w:szCs w:val="20"/>
              </w:rPr>
              <w:t xml:space="preserve">, не менее 2400 бит/с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LC</w:t>
            </w:r>
            <w:r>
              <w:rPr>
                <w:rFonts w:cs="Arial" w:ascii="Arial" w:hAnsi="Arial"/>
                <w:sz w:val="20"/>
                <w:szCs w:val="20"/>
              </w:rPr>
              <w:t>, не менее 1200 бит/с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-485 4800…115200 бит/с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оптопорт, не менее 2400 бит/с</w:t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так же должны быть оснащены числоимпульсным интерфейсом (DIN 43864) для поверки счетчиков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настройки, параметрирования и локального обмена данными счетчики должны иметь оптический порт с протоколом обмена, соответствующим МЭК 61107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а быть предусмотрена защита данных учета и параметров счетчиков электрической энергии от несанкционированного доступа (электронная пломба, пароль, аппаратная блокировка, голограмма)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а быть предусмотрена индикация случаев вмешательства: дата и время вскрытия клеммной крышки, дата последнего перепрограммирования, аварийные ситуации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должны иметь функцию самодиагностики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так же должны быть оснащены энергонезависимым запоминающим устройством для хранения запрограммированных параметров счетчика и сохранение данных учета при пропадании питания не менее 10 лет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четчик должен иметь встроенные календарь, часы, оптический порт, цифровой интерфейс связи, многотарифное меню (возможность программирования до 4 тарифов), встроенные часы реального времени (точность хода  не более ± 0,5 сек. в сутки с возможностью автоматической коррекции)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К интерфейсу RS-485 счетчиков должно быть предусмотрено подключение дополнительного оборудования, например, коммуникаторов для организации удаленного доступа к счетчику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поверочный интервал, не менее, лет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яя наработка счетчиков на отказ, не менее, ч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00</w:t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должны обеспечивать измерение электроэнергии нарастающим итогом и вычисление усредненной мощности за получасовые, часовые интервалы времени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пазон рабочих температур, ˚С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40…+60</w:t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ение журнала месячных показаний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убина хранения не менее 36 месяцев</w:t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ение журнала суточных показаний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убина хранения не менее 128 суток</w:t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должны обеспечивать функцию ведения «журнала событий», в которых отражены события, связанные с отсутствием напряжения, перепрограммирования служебных параметров, состояния дискретных входов/выходов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убина хранения не менее 1000 записей</w:t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ение журнала «Профиль мощности» с изменяемым интервалом из ряда 1, 2, 3, 4, 5, 6, 10, 12, 15, 20, 30, 60 минут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должны обеспечивать хранение профиля нагрузки с 30-ти минутным интервалом на глубину 186 суток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поддерживаемых счетчиком тарифов, (дифференцированных по зонам суток)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озможность программирования не менее 4 тарифов</w:t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6222"/>
        <w:gridCol w:w="3471"/>
        <w:gridCol w:w="3471"/>
      </w:tblGrid>
      <w:tr>
        <w:trPr>
          <w:trHeight w:val="23" w:hRule="atLeast"/>
        </w:trPr>
        <w:tc>
          <w:tcPr>
            <w:tcW w:w="13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продукции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четчик однофазный  многотарифный РиМ 189.12.ВК3  с функцией управления порогом мощности (в том числе дистанционное включение/отключения нагрузки)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араметр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 Заказчика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дложение Поставщика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днофазный счетчик с арматурой необходимой для его монтажа.+ дистанционный дисплей 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счетчика непосредственно на опоре возле отвода воздушной линии к абоненту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ое напряжение, В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; 230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овый (макс.) ток, не менее, А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(80)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 точности актив/реактив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/2,0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ребляемые мощност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араллельные цеп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оследовательные цеп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встроенные модули связи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 не более 1,8 Вт (10ВА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 не более 0,5 В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е более 3 Вт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яемые и рассчитываемые в режиме реального времени параметры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фазное напряжение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фазный ток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активная мощность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олная мощность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коэффициент мощности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частота сети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икационные интерфейсы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 приборе учета должно быть встроено два интерфейса передачи данных: радиоканал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F</w:t>
            </w:r>
            <w:r>
              <w:rPr>
                <w:rFonts w:cs="Arial" w:ascii="Arial" w:hAnsi="Arial"/>
                <w:sz w:val="20"/>
                <w:szCs w:val="20"/>
              </w:rPr>
              <w:t>) и силовая сеть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LC</w:t>
            </w:r>
            <w:r>
              <w:rPr>
                <w:rFonts w:cs="Arial" w:ascii="Arial" w:hAnsi="Arial"/>
                <w:sz w:val="20"/>
                <w:szCs w:val="20"/>
              </w:rPr>
              <w:t>), кроме того, счетчик должен иметь возможность обеспечить функцию ретрансляции и радиомоста в АИИС КУЭ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рость передачи данных СИ, не менее, бит/с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должны обеспечивать скорость передачи данных по интерфейс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F</w:t>
            </w:r>
            <w:r>
              <w:rPr>
                <w:rFonts w:cs="Arial" w:ascii="Arial" w:hAnsi="Arial"/>
                <w:sz w:val="20"/>
                <w:szCs w:val="20"/>
              </w:rPr>
              <w:t xml:space="preserve">, не менее 2400 бит/с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LC</w:t>
            </w:r>
            <w:r>
              <w:rPr>
                <w:rFonts w:cs="Arial" w:ascii="Arial" w:hAnsi="Arial"/>
                <w:sz w:val="20"/>
                <w:szCs w:val="20"/>
              </w:rPr>
              <w:t>, не менее 1200 бит/с;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так же должны быть оснащены числоимпульсным интерфейсом (DIN 43864) для поверки счетчиков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троенное реле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мутируемый ток при активной нагрузке не более 80 А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четчик должен иметь встроенные календарь, часы, цифровой интерфейс связи, многотарифное меню (возможность программирования до 4 тарифов), встроенные часы реального времени (точность хода  не более ± 0,5 сек. в сутки с возможностью автоматической коррекции)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должны иметь функцию самодиагностики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так же должны быть оснащены энергонезависимым запоминающим устройством для хранения запрограммированных параметров счетчика и сохранение данных учета при пропадании питания не менее 10 лет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а быть предусмотрена индикация случаев аварийные ситуации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а быть предусмотрена защита данных учета и параметров счетчиков электрической энергии от несанкционированного доступа (электронная пломба, пароль, аппаратная блокировка, голограмма)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поверочный интервал, не менее, лет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яя наработка счетчиков на отказ, не менее, ч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00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эксплуатации встроенной в счетчик электрической энергии батареи, не менее лет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должны обеспечивать измерение электроэнергии нарастающим итогом и вычисление усредненной мощности за получасовые, часовые интервалы времени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пазон рабочих температур, ˚С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0…+60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а быть предусмотрена функция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о дистанционному ограничению/отключению нагрузки посредством внешней команды по интерфейсной связи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ение журнала месячных показаний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убина хранения не менее 36 месяцев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ение журнала суточных показаний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убина хранения не менее 45 суток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должны обеспечивать функцию ведения «журнала событий», в которых отражены события, связанные с отсутствием напряжения, коммутацией нагрузки, перепрограммирования служебных параметров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убина хранения не менее 100 записей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едение журнала «Профиль мощности» с изменяемым интервалом из ряда 30, 60 минут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должны обеспечивать хранение профиля нагрузки с 30-ти минутным интервалом на глубину, не менее 128 суток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поддерживаемых счетчиком тарифов, (дифференцированных по зонам суток)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озможность программирования не менее 4 тарифов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"/>
        <w:gridCol w:w="5906"/>
        <w:gridCol w:w="2"/>
        <w:gridCol w:w="3741"/>
        <w:gridCol w:w="2"/>
        <w:gridCol w:w="3739"/>
        <w:gridCol w:w="4"/>
      </w:tblGrid>
      <w:tr>
        <w:trPr>
          <w:trHeight w:val="23" w:hRule="atLeast"/>
        </w:trPr>
        <w:tc>
          <w:tcPr>
            <w:tcW w:w="1392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продукции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четчик трехфазный  многотарифный РиМ 489.02 ВК3 с функцией управления порогом мощности (в том числе дистанционное включение/отключения нагрузки)</w:t>
            </w:r>
          </w:p>
        </w:tc>
      </w:tr>
      <w:tr>
        <w:trPr>
          <w:trHeight w:val="23" w:hRule="atLeast"/>
        </w:trPr>
        <w:tc>
          <w:tcPr>
            <w:tcW w:w="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араметр</w:t>
            </w:r>
          </w:p>
        </w:tc>
        <w:tc>
          <w:tcPr>
            <w:tcW w:w="3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 Заказчика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дложение Поставщика</w:t>
            </w:r>
          </w:p>
        </w:tc>
      </w:tr>
      <w:tr>
        <w:trPr>
          <w:trHeight w:val="23" w:hRule="atLeast"/>
        </w:trPr>
        <w:tc>
          <w:tcPr>
            <w:tcW w:w="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нофазный счетчик + дистанционный дисплей с арматурой необходимой для его монтажа.</w:t>
            </w:r>
          </w:p>
        </w:tc>
        <w:tc>
          <w:tcPr>
            <w:tcW w:w="3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счетчика непосредственно на опоре возле отвода воздушной линии к абоненту</w:t>
            </w:r>
          </w:p>
        </w:tc>
        <w:tc>
          <w:tcPr>
            <w:tcW w:w="3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Обязательно 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ое напряжение, В</w:t>
            </w:r>
          </w:p>
        </w:tc>
        <w:tc>
          <w:tcPr>
            <w:tcW w:w="3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х220; 230/380;400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овый (макс) ток, не менее, А</w:t>
            </w:r>
          </w:p>
        </w:tc>
        <w:tc>
          <w:tcPr>
            <w:tcW w:w="3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(80)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 точности актив</w:t>
            </w:r>
          </w:p>
        </w:tc>
        <w:tc>
          <w:tcPr>
            <w:tcW w:w="3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ребляемые мощност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араллельные цеп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оследовательные цеп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встроенные модули связи</w:t>
            </w:r>
          </w:p>
        </w:tc>
        <w:tc>
          <w:tcPr>
            <w:tcW w:w="3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 не более 1,5 Вт (10ВА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е более 0,1 В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е более 3 Вт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яемые и рассчитываемые в режиме реального времени параметры</w:t>
            </w:r>
          </w:p>
        </w:tc>
        <w:tc>
          <w:tcPr>
            <w:tcW w:w="3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фазное напряжение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линейное напряжение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фазный ток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активная мощность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олная мощность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коэффициент мощности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частота сети;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икационные интерфейсы</w:t>
            </w:r>
          </w:p>
        </w:tc>
        <w:tc>
          <w:tcPr>
            <w:tcW w:w="3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 приборе учета должно быть встроено два интерфейса передачи данных: радиоканал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F</w:t>
            </w:r>
            <w:r>
              <w:rPr>
                <w:rFonts w:cs="Arial" w:ascii="Arial" w:hAnsi="Arial"/>
                <w:sz w:val="20"/>
                <w:szCs w:val="20"/>
              </w:rPr>
              <w:t>) и силовая сеть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LC</w:t>
            </w:r>
            <w:r>
              <w:rPr>
                <w:rFonts w:cs="Arial" w:ascii="Arial" w:hAnsi="Arial"/>
                <w:sz w:val="20"/>
                <w:szCs w:val="20"/>
              </w:rPr>
              <w:t>), кроме того, счетчик должен иметь возможность обеспечить функцию ретрансляции в АИИС КУЭ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рость передачи данных СИ, не менее, бит/с</w:t>
            </w:r>
          </w:p>
        </w:tc>
        <w:tc>
          <w:tcPr>
            <w:tcW w:w="3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должны обеспечивать скорость передачи данных по интерфейс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F</w:t>
            </w:r>
            <w:r>
              <w:rPr>
                <w:rFonts w:cs="Arial" w:ascii="Arial" w:hAnsi="Arial"/>
                <w:sz w:val="20"/>
                <w:szCs w:val="20"/>
              </w:rPr>
              <w:t xml:space="preserve">, не менее 2400 бит/с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LC</w:t>
            </w:r>
            <w:r>
              <w:rPr>
                <w:rFonts w:cs="Arial" w:ascii="Arial" w:hAnsi="Arial"/>
                <w:sz w:val="20"/>
                <w:szCs w:val="20"/>
              </w:rPr>
              <w:t>, не менее 1200 бит/с;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троенное реле</w:t>
            </w:r>
          </w:p>
        </w:tc>
        <w:tc>
          <w:tcPr>
            <w:tcW w:w="3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мутируемый ток при активной нагрузке не менее 80 А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четчик должен иметь встроенные календарь, часы, цифровой интерфейс связи, многотарифное меню (возможность программирования до 4 тарифов), встроенные часы реального времени (точность хода  не более ± 0,5 сек. в сутки с возможностью автоматической коррекции)</w:t>
            </w:r>
          </w:p>
        </w:tc>
        <w:tc>
          <w:tcPr>
            <w:tcW w:w="3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должны иметь функцию самодиагностики</w:t>
            </w:r>
          </w:p>
        </w:tc>
        <w:tc>
          <w:tcPr>
            <w:tcW w:w="3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так же должны быть оснащены энергонезависимым запоминающим устройством для хранения запрограммированных параметров счетчика и сохранение данных учета при пропадании питания не менее 10 лет</w:t>
            </w:r>
          </w:p>
        </w:tc>
        <w:tc>
          <w:tcPr>
            <w:tcW w:w="3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а быть предусмотрена индикация случаев вмешательства: дата и время вскрытия клеммной крышки, дата последнего перепрограммирования, аварийные ситуации</w:t>
            </w:r>
          </w:p>
        </w:tc>
        <w:tc>
          <w:tcPr>
            <w:tcW w:w="3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а быть предусмотрена защита данных учета и параметров счетчиков электрической энергии от несанкционированного доступа (электронная пломба, пароль, аппаратная блокировка, голограмма)</w:t>
            </w:r>
          </w:p>
        </w:tc>
        <w:tc>
          <w:tcPr>
            <w:tcW w:w="3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поверочный интервал, не менее, лет</w:t>
            </w:r>
          </w:p>
        </w:tc>
        <w:tc>
          <w:tcPr>
            <w:tcW w:w="3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яя наработка счетчиков на отказ, не менее, ч</w:t>
            </w:r>
          </w:p>
        </w:tc>
        <w:tc>
          <w:tcPr>
            <w:tcW w:w="3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00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должны обеспечивать измерение электроэнергии нарастающим итогом и вычисление усредненной мощности за получасовые, часовые интервалы времени</w:t>
            </w:r>
          </w:p>
        </w:tc>
        <w:tc>
          <w:tcPr>
            <w:tcW w:w="3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пазон рабочих температур, ˚С</w:t>
            </w:r>
          </w:p>
        </w:tc>
        <w:tc>
          <w:tcPr>
            <w:tcW w:w="3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40…+60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а быть предусмотрена функция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о дистанционному ограничению/отключению нагрузки посредством внешней команды по интерфейсной связи</w:t>
            </w:r>
          </w:p>
        </w:tc>
        <w:tc>
          <w:tcPr>
            <w:tcW w:w="3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ение журнала месячных показаний, суточного потребления</w:t>
            </w:r>
          </w:p>
        </w:tc>
        <w:tc>
          <w:tcPr>
            <w:tcW w:w="3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убина хранения не менее 36 записей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ение журнала суточных показаний</w:t>
            </w:r>
          </w:p>
        </w:tc>
        <w:tc>
          <w:tcPr>
            <w:tcW w:w="3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убина хранения не менее 128 записей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должны обеспечивать функцию ведения «журнала событий» в которых отражены события, связанные с отсутствием напряжения, коммутацией нагрузки абонента, перепрограммирования служебных параметров</w:t>
            </w:r>
          </w:p>
        </w:tc>
        <w:tc>
          <w:tcPr>
            <w:tcW w:w="3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убина хранения не менее 1000 записей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ение журнала «Профиль мощности» с изменяемым интервалом из ряда 1, 2, 3, 4, 5, 6, 10, 12, 15, 20, 30, 60 минут</w:t>
            </w:r>
          </w:p>
        </w:tc>
        <w:tc>
          <w:tcPr>
            <w:tcW w:w="3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должны обеспечивать хранение профиля нагрузки с 30-ти минутным интервалом на глубину 128 суток</w:t>
            </w:r>
          </w:p>
        </w:tc>
        <w:tc>
          <w:tcPr>
            <w:tcW w:w="3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поддерживаемых счетчиком тарифов, (дифференцированных по зонам суток)</w:t>
            </w:r>
          </w:p>
        </w:tc>
        <w:tc>
          <w:tcPr>
            <w:tcW w:w="3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озможность программирования не менее 4 тарифов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9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продукции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четчик трехфазный  многотарифный РиМ 489.13 </w:t>
            </w:r>
            <w:r>
              <w:rPr>
                <w:rFonts w:cs="Arial" w:ascii="Arial" w:hAnsi="Arial"/>
                <w:sz w:val="20"/>
                <w:szCs w:val="20"/>
              </w:rPr>
              <w:t xml:space="preserve">3х220В, 5 (7,5)А, RS-485, RF, PLC 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араметр</w:t>
            </w:r>
          </w:p>
        </w:tc>
        <w:tc>
          <w:tcPr>
            <w:tcW w:w="3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 Заказчика</w:t>
            </w:r>
          </w:p>
        </w:tc>
        <w:tc>
          <w:tcPr>
            <w:tcW w:w="37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дложение Поставщика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ое напряжение, В</w:t>
            </w:r>
          </w:p>
        </w:tc>
        <w:tc>
          <w:tcPr>
            <w:tcW w:w="3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х220; 230/380; 400</w:t>
            </w:r>
          </w:p>
        </w:tc>
        <w:tc>
          <w:tcPr>
            <w:tcW w:w="37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овый (макс) ток, не менее, А</w:t>
            </w:r>
          </w:p>
        </w:tc>
        <w:tc>
          <w:tcPr>
            <w:tcW w:w="3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(10)</w:t>
            </w:r>
          </w:p>
        </w:tc>
        <w:tc>
          <w:tcPr>
            <w:tcW w:w="37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9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 точности актив/реактив</w:t>
            </w:r>
          </w:p>
        </w:tc>
        <w:tc>
          <w:tcPr>
            <w:tcW w:w="3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/2,0</w:t>
            </w:r>
          </w:p>
        </w:tc>
        <w:tc>
          <w:tcPr>
            <w:tcW w:w="37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9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ребляемые мощност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араллельные цеп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оследовательные цеп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встроенные модули связи</w:t>
            </w:r>
          </w:p>
        </w:tc>
        <w:tc>
          <w:tcPr>
            <w:tcW w:w="3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 не более 1,5 Вт (10ВА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е более 0,1 В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е более 3 Вт</w:t>
            </w:r>
          </w:p>
        </w:tc>
        <w:tc>
          <w:tcPr>
            <w:tcW w:w="37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9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яемые и рассчитываемые в режиме реального времени параметры</w:t>
            </w:r>
          </w:p>
        </w:tc>
        <w:tc>
          <w:tcPr>
            <w:tcW w:w="3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линейное напряжение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фазное напряжение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фазный ток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активная мощность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олная мощность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коэффициент мощности cos φ.</w:t>
            </w:r>
          </w:p>
        </w:tc>
        <w:tc>
          <w:tcPr>
            <w:tcW w:w="37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9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икационные интерфейсы</w:t>
            </w:r>
          </w:p>
        </w:tc>
        <w:tc>
          <w:tcPr>
            <w:tcW w:w="3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 приборе учета должно быть встроено два интерфейса передачи данных: радиоканал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F</w:t>
            </w:r>
            <w:r>
              <w:rPr>
                <w:rFonts w:cs="Arial" w:ascii="Arial" w:hAnsi="Arial"/>
                <w:sz w:val="20"/>
                <w:szCs w:val="20"/>
              </w:rPr>
              <w:t>) и силовая сеть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LC</w:t>
            </w:r>
            <w:r>
              <w:rPr>
                <w:rFonts w:cs="Arial" w:ascii="Arial" w:hAnsi="Arial"/>
                <w:sz w:val="20"/>
                <w:szCs w:val="20"/>
              </w:rPr>
              <w:t xml:space="preserve">), а такж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-485 и оптопорт, кроме того, счетчик должен иметь возможность обеспечить функцию ретрансляции в АИИС КУЭ</w:t>
            </w:r>
          </w:p>
        </w:tc>
        <w:tc>
          <w:tcPr>
            <w:tcW w:w="37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9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рость передачи данных СИ, не менее, бит/с</w:t>
            </w:r>
          </w:p>
        </w:tc>
        <w:tc>
          <w:tcPr>
            <w:tcW w:w="3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должны обеспечивать скорость передачи данных по интерфейс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F</w:t>
            </w:r>
            <w:r>
              <w:rPr>
                <w:rFonts w:cs="Arial" w:ascii="Arial" w:hAnsi="Arial"/>
                <w:sz w:val="20"/>
                <w:szCs w:val="20"/>
              </w:rPr>
              <w:t xml:space="preserve">, не менее 2400 бит/с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LC</w:t>
            </w:r>
            <w:r>
              <w:rPr>
                <w:rFonts w:cs="Arial" w:ascii="Arial" w:hAnsi="Arial"/>
                <w:sz w:val="20"/>
                <w:szCs w:val="20"/>
              </w:rPr>
              <w:t>, не менее 1200 бит/с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-485 4800…115200 бит/с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оптопорт, не менее 2400 бит/с</w:t>
            </w:r>
          </w:p>
        </w:tc>
        <w:tc>
          <w:tcPr>
            <w:tcW w:w="37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9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так же должны быть оснащены числоимпульсным интерфейсом (DIN 43864) для поверки счетчиков</w:t>
            </w:r>
          </w:p>
        </w:tc>
        <w:tc>
          <w:tcPr>
            <w:tcW w:w="3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7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9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настройки, параметрирования и локального обмена данными счетчики должны иметь оптический порт с протоколом обмена, соответствующим МЭК 61107</w:t>
            </w:r>
          </w:p>
        </w:tc>
        <w:tc>
          <w:tcPr>
            <w:tcW w:w="3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7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9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а быть предусмотрена защита данных учета и параметров счетчиков электрической энергии от несанкционированного доступа (электронная пломба, пароль, аппаратная блокировка, голограмма)</w:t>
            </w:r>
          </w:p>
        </w:tc>
        <w:tc>
          <w:tcPr>
            <w:tcW w:w="3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7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9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а быть предусмотрена индикация случаев вмешательства: дата и время вскрытия клеммной крышки, дата последнего перепрограммирования, аварийные ситуации</w:t>
            </w:r>
          </w:p>
        </w:tc>
        <w:tc>
          <w:tcPr>
            <w:tcW w:w="3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7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9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должны иметь функцию самодиагностики</w:t>
            </w:r>
          </w:p>
        </w:tc>
        <w:tc>
          <w:tcPr>
            <w:tcW w:w="3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7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9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так же должны быть оснащены энергонезависимым запоминающим устройством для хранения запрограммированных параметров счетчика и сохранение данных учета при пропадании питания не менее 10 лет</w:t>
            </w:r>
          </w:p>
        </w:tc>
        <w:tc>
          <w:tcPr>
            <w:tcW w:w="3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7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9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четчик должен иметь встроенные календарь, часы, оптический порт, цифровой интерфейс связи, многотарифное меню (возможность программирования до 4 тарифов), встроенные часы реального времени (точность хода  не более ± 0,5 сек. в сутки с возможностью автоматической коррекции)</w:t>
            </w:r>
          </w:p>
        </w:tc>
        <w:tc>
          <w:tcPr>
            <w:tcW w:w="3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7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9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К интерфейсу RS-485 счетчиков должно быть предусмотрено подключение дополнительного оборудования, например, коммуникаторов для организации удаленного доступа к счетчику</w:t>
            </w:r>
          </w:p>
        </w:tc>
        <w:tc>
          <w:tcPr>
            <w:tcW w:w="3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7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9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поверочный интервал, не менее, лет</w:t>
            </w:r>
          </w:p>
        </w:tc>
        <w:tc>
          <w:tcPr>
            <w:tcW w:w="3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7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9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яя наработка счетчиков на отказ, не менее, ч</w:t>
            </w:r>
          </w:p>
        </w:tc>
        <w:tc>
          <w:tcPr>
            <w:tcW w:w="3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00</w:t>
            </w:r>
          </w:p>
        </w:tc>
        <w:tc>
          <w:tcPr>
            <w:tcW w:w="37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9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должны обеспечивать измерение электроэнергии нарастающим итогом и вычисление усредненной мощности за получасовые, часовые интервалы времени</w:t>
            </w:r>
          </w:p>
        </w:tc>
        <w:tc>
          <w:tcPr>
            <w:tcW w:w="3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7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9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пазон рабочих температур, ˚С</w:t>
            </w:r>
          </w:p>
        </w:tc>
        <w:tc>
          <w:tcPr>
            <w:tcW w:w="3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40…+60</w:t>
            </w:r>
          </w:p>
        </w:tc>
        <w:tc>
          <w:tcPr>
            <w:tcW w:w="37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9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ение журнала месячных показаний</w:t>
            </w:r>
          </w:p>
        </w:tc>
        <w:tc>
          <w:tcPr>
            <w:tcW w:w="3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убина хранения не менее 36 месяцев</w:t>
            </w:r>
          </w:p>
        </w:tc>
        <w:tc>
          <w:tcPr>
            <w:tcW w:w="37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9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ение журнала суточных показаний</w:t>
            </w:r>
          </w:p>
        </w:tc>
        <w:tc>
          <w:tcPr>
            <w:tcW w:w="3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убина хранения не менее 128 суток</w:t>
            </w:r>
          </w:p>
        </w:tc>
        <w:tc>
          <w:tcPr>
            <w:tcW w:w="37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9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должны обеспечивать функцию ведения «журнала событий», в которых отражены события, связанные с отсутствием напряжения, перепрограммирования служебных параметров, состояния дискретных входов/выходов</w:t>
            </w:r>
          </w:p>
        </w:tc>
        <w:tc>
          <w:tcPr>
            <w:tcW w:w="3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убина хранения не менее 1000 записей</w:t>
            </w:r>
          </w:p>
        </w:tc>
        <w:tc>
          <w:tcPr>
            <w:tcW w:w="37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9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ение журнала «Профиль мощности» с изменяемым интервалом из ряда 1, 2, 3, 4, 5, 6, 10, 12, 15, 20, 30, 60 минут</w:t>
            </w:r>
          </w:p>
        </w:tc>
        <w:tc>
          <w:tcPr>
            <w:tcW w:w="3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7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9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должны обеспечивать хранение профиля нагрузки с 30-ти минутным интервалом на глубину 186 суток</w:t>
            </w:r>
          </w:p>
        </w:tc>
        <w:tc>
          <w:tcPr>
            <w:tcW w:w="3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7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9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поддерживаемых счетчиком тарифов, (дифференцированных по зонам суток)</w:t>
            </w:r>
          </w:p>
        </w:tc>
        <w:tc>
          <w:tcPr>
            <w:tcW w:w="3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озможность программирования не менее 4 тарифов</w:t>
            </w:r>
          </w:p>
        </w:tc>
        <w:tc>
          <w:tcPr>
            <w:tcW w:w="37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970"/>
        <w:gridCol w:w="3805"/>
        <w:gridCol w:w="3805"/>
      </w:tblGrid>
      <w:tr>
        <w:trPr>
          <w:trHeight w:val="23" w:hRule="atLeast"/>
        </w:trPr>
        <w:tc>
          <w:tcPr>
            <w:tcW w:w="141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продукции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четчик трехфазный  многотарифный РиМ 489.18.ВК3 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араметр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 Заказчика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дложение Поставщика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днофазный счетчик с арматурой необходимой для его монтажа.+ дистанционный дисплей 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счетчика непосредственно на опоре возле отвода воздушной линии к абоненту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ое напряжение, В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х220; 230/380;400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овый (макс) ток, не менее, А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(100)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 точности актив/реактив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/2,0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ребляемые мощност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араллельные цеп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оследовательные цеп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встроенные модули связи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 не более 1,5 Вт (10ВА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е более 0,1 В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е более 3 Вт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яемые и рассчитываемые в режиме реального времени параметры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фазное напряжение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линейное напряжение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фазный ток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активная мощность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олная мощность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коэффициент мощности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частота сети;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икационные интерфейсы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 приборе учета должно быть встроено два интерфейса передачи данных: радиоканал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F</w:t>
            </w:r>
            <w:r>
              <w:rPr>
                <w:rFonts w:cs="Arial" w:ascii="Arial" w:hAnsi="Arial"/>
                <w:sz w:val="20"/>
                <w:szCs w:val="20"/>
              </w:rPr>
              <w:t>) и силовая сеть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LC</w:t>
            </w:r>
            <w:r>
              <w:rPr>
                <w:rFonts w:cs="Arial" w:ascii="Arial" w:hAnsi="Arial"/>
                <w:sz w:val="20"/>
                <w:szCs w:val="20"/>
              </w:rPr>
              <w:t>), кроме того, счетчик должен иметь возможность обеспечить функцию  ретрансляции в АИИС КУЭ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рость передачи данных СИ, не менее, бит/с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должны обеспечивать скорость передачи данных по интерфейс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F</w:t>
            </w:r>
            <w:r>
              <w:rPr>
                <w:rFonts w:cs="Arial" w:ascii="Arial" w:hAnsi="Arial"/>
                <w:sz w:val="20"/>
                <w:szCs w:val="20"/>
              </w:rPr>
              <w:t xml:space="preserve">, не менее 2400 бит/с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LC</w:t>
            </w:r>
            <w:r>
              <w:rPr>
                <w:rFonts w:cs="Arial" w:ascii="Arial" w:hAnsi="Arial"/>
                <w:sz w:val="20"/>
                <w:szCs w:val="20"/>
              </w:rPr>
              <w:t>, не менее 1200 бит/с;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четчик должен иметь встроенные календарь, часы, цифровой интерфейс связи, многотарифное меню (возможность программирования до 4 тарифов), встроенные часы реального времени (точность хода  не более ± 0,5 сек. в сутки с возможностью автоматической коррекции)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должны иметь функцию самодиагностики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так же должны быть оснащены энергонезависимым запоминающим устройством для хранения запрограммированных параметров счетчика и сохранение данных учета при пропадании питания не менее 10 лет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а быть предусмотрена индикация случаев вмешательства: дата и время вскрытия клеммной крышки, дата последнего перепрограммирования, аварийные ситуации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а быть предусмотрена защита данных учета и параметров счетчиков электрической энергии от несанкционированного доступа (электронная пломба, пароль, аппаратная блокировка, голограмма)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так же должны быть оснащены числоимпульсным интерфейсом (DIN 43864) для поверки счетчиков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поверочный интервал, не менее, лет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яя наработка счетчиков на отказ, не менее, ч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00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должны обеспечивать измерение электроэнергии нарастающим итогом и вычисление усредненной мощности за получасовые, часовые интервалы времени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пазон рабочих температур, ˚С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0…+60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ение журнала месячных показаний, суточного потребления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убина хранения не менее 36 записей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ение журнала суточных показаний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убина хранения не менее 128 записей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должны обеспечивать функцию ведения «журнала событий» в которых отражены события, связанные с отсутствием напряжения, коммутацией нагрузки абонента, перепрограммирования служебных параметров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убина хранения не менее 1000 записей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ение журнала «Профиль мощности» с изменяемым интервалом из ряда 1, 2, 3, 4, 5, 6, 10, 12, 15, 20, 30, 60 минут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должны обеспечивать хранение профиля нагрузки с 30-ти минутным интервалом на глубину 128 суток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поддерживаемых счетчиком тарифов, (дифференцированных по зонам суток)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озможность программирования не менее 4 тарифов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817"/>
        <w:gridCol w:w="3940"/>
        <w:gridCol w:w="3793"/>
      </w:tblGrid>
      <w:tr>
        <w:trPr>
          <w:trHeight w:val="23" w:hRule="atLeast"/>
        </w:trPr>
        <w:tc>
          <w:tcPr>
            <w:tcW w:w="140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продукции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именование продукции: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Счетчик трехфазный  многотарифный РиМ 384.02/2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10 кВ, 20(100)А,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RF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GSM</w:t>
            </w:r>
            <w:r>
              <w:rPr>
                <w:rFonts w:cs="Arial" w:ascii="Arial" w:hAnsi="Arial"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GPRS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араметр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 Заказчика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дложение Поставщика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ое напряжение, кВ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овый (макс) ток, не менее, А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(100)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к чувствительности, актив/реактив, мА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40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Класс точности актив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реактив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0,5</w:t>
            </w:r>
            <w:r>
              <w:rPr>
                <w:rFonts w:cs="Arial" w:ascii="Arial" w:hAnsi="Arial"/>
                <w:spacing w:val="-6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/ 1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ребляемые мощност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араллельные цеп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оследовательные цеп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встроенные модули связи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не более 4 Вт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е более 40 В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е более 3 Вт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ение параметров качества электрической энергии в сети и отображение в режиме индикации на дисплее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действующее значение напряжения;</w:t>
            </w:r>
          </w:p>
          <w:p>
            <w:pPr>
              <w:pStyle w:val="Style16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ота;</w:t>
            </w:r>
          </w:p>
          <w:p>
            <w:pPr>
              <w:pStyle w:val="Style16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длительность провала напряжения;</w:t>
            </w:r>
          </w:p>
          <w:p>
            <w:pPr>
              <w:pStyle w:val="Style16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глубина провала напряжения;</w:t>
            </w:r>
          </w:p>
          <w:p>
            <w:pPr>
              <w:pStyle w:val="Style16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длительность перенапряжения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ие параметры и метрологические характеристики счетчиков должны соответствовать требованиям: ГОСТ 31818.11-2012, ГОСТ 31819.22-2012, ГОСТ 31819.23.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икационные интерфейсы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диоканал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F</w:t>
            </w:r>
            <w:r>
              <w:rPr>
                <w:rFonts w:cs="Arial" w:ascii="Arial" w:hAnsi="Arial"/>
                <w:sz w:val="20"/>
                <w:szCs w:val="20"/>
              </w:rPr>
              <w:t xml:space="preserve">) и модуль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SM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PRS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рость передачи данных СИ, не менее, бит/с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должны обеспечивать скорость передачи данных по интерфейс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F</w:t>
            </w:r>
            <w:r>
              <w:rPr>
                <w:rFonts w:cs="Arial" w:ascii="Arial" w:hAnsi="Arial"/>
                <w:sz w:val="20"/>
                <w:szCs w:val="20"/>
              </w:rPr>
              <w:t xml:space="preserve">, от 2400 до 38400 Бод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SM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PRS</w:t>
            </w:r>
            <w:r>
              <w:rPr>
                <w:rFonts w:cs="Arial" w:ascii="Arial" w:hAnsi="Arial"/>
                <w:sz w:val="20"/>
                <w:szCs w:val="20"/>
              </w:rPr>
              <w:t>, 9600/115200 Бод;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должны иметь функцию самодиагностики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данных учета и параметров счётчиков электрической энергии на программном уровне - система паролей, на аппаратном уровне - механическая блокировка от несанкционированного доступа (электронная пломба, аппаратная блокировка и т.д.)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контроля правильности подключения измерительных цепей учета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граничение прав доступа на перепрограммирование в соответствии с паролями доступа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ображение параметров и событий на дисплее должно быть русифицировано (исключение могут составлять единицы измерения параметров по единой системе измерений – СИ, отображаемых на дисплее счетчика)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ение журнала месячных показаний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убина хранения не менее 36 месяцев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ение журнала суточных показаний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убина хранения не менее 186 суток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ение журнала событий, состоящего из ряда поджурналов,  в которых отражены события, связанные с отсутствием напряжения, перепрограммирования служебных параметров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убина хранения не менее 5120 записей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ение журнала «Профиль нагрузки» с изменяемым интервалом из ряда 1, 2, 3, 4, 5, 6, 10, 12, 15, 20, 30, 60 минут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должны обеспечивать хранение профиля нагрузки с 30-ти минутным интервалом на глубину, не менее 186 суток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ение журнала событий, журнала показателей качества электричества, журнала превышения порога мощности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бор учета должен быть оснащен модулем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PS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LONASS</w:t>
            </w:r>
            <w:r>
              <w:rPr>
                <w:rFonts w:cs="Arial" w:ascii="Arial" w:hAnsi="Arial"/>
                <w:sz w:val="20"/>
                <w:szCs w:val="20"/>
              </w:rPr>
              <w:t xml:space="preserve"> для синхронизации времени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ожность проведения поверки счетчиков через числоимпульсный интерфейс (DIN 43864) на месте установки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1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так же должны быть оснащены энергонезависимым запоминающим устройством для хранения запрограммированных параметров счетчика и сохранение данных учета при пропадании питания не менее 10 лет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эксплуатации встроенной в счетчик электрической энергии батареи, не менее лет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поверочный интервал, не менее, лет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службы не менее, лет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яя наработка счетчиков на отказ, не менее, ч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00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ыле-влагозащищенность для приборов учета устанавливемых внепомещений 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P 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озможность программирования до 4 тарифов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язательно 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ожность выступать в качестве инициатора связи с уровнем УСПД или ИВК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канала связи для организации автоматизированного сбора данных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SM/GPRS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61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пазон рабочих температур, ˚С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0…+55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комплект поставки счетчика должна входить необходимая арматура для монтажа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7303"/>
        <w:gridCol w:w="6459"/>
      </w:tblGrid>
      <w:tr>
        <w:trPr>
          <w:trHeight w:val="23" w:hRule="atLeast"/>
        </w:trPr>
        <w:tc>
          <w:tcPr>
            <w:tcW w:w="143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продукции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ршрутизатор каналов связи РиМ 099.0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 Заказчика</w:t>
            </w:r>
          </w:p>
        </w:tc>
        <w:tc>
          <w:tcPr>
            <w:tcW w:w="6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дложение Поставщика</w:t>
            </w:r>
          </w:p>
        </w:tc>
      </w:tr>
      <w:tr>
        <w:trPr>
          <w:trHeight w:val="1129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шрутизатор каналов связи должен выполнять функции промежуточного сбора и хранения данных учета электроэнергии с существующих и устанавливаемых приборов учета, а также предоставление интерфейса доступа к собранной информации, кроме того предназначен для конфигурирования каналов связи, согласования протоколов и обеспечения обмена данными счётчиков перечисленных в техническом задании.</w:t>
            </w:r>
          </w:p>
        </w:tc>
        <w:tc>
          <w:tcPr>
            <w:tcW w:w="6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шрутизатор каналов связи должен осуществлять связь с устройствами по следующим каналам связи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20" w:hanging="7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) PLC (</w:t>
            </w:r>
            <w:r>
              <w:rPr>
                <w:rFonts w:cs="Arial" w:ascii="Arial" w:hAnsi="Arial"/>
                <w:sz w:val="20"/>
                <w:szCs w:val="20"/>
              </w:rPr>
              <w:t>силовая сеть)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 скорость обмена не менее 1600 Бит/с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F</w:t>
            </w:r>
            <w:r>
              <w:rPr>
                <w:rFonts w:cs="Arial" w:ascii="Arial" w:hAnsi="Arial"/>
                <w:sz w:val="20"/>
                <w:szCs w:val="20"/>
              </w:rPr>
              <w:t xml:space="preserve"> (радиоканал)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частотный диапазон 433,92±0,87 МГц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8 частотных каналов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мощность передатчиков не более 10 мВ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скорость обмена не менее 2400 Бит/с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-485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скорость обмена от 4,8 до 115,2 кБит/с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2-проводны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 макс. кол-во приемопередатчиков в канале - 3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нтерфейс обмена данными с сервером сбор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SM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PR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четырехдиапазонный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SM</w:t>
            </w:r>
            <w:r>
              <w:rPr>
                <w:rFonts w:cs="Arial" w:ascii="Arial" w:hAnsi="Arial"/>
                <w:sz w:val="20"/>
                <w:szCs w:val="20"/>
              </w:rPr>
              <w:t xml:space="preserve"> 850/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GSM</w:t>
            </w:r>
            <w:r>
              <w:rPr>
                <w:rFonts w:cs="Arial" w:ascii="Arial" w:hAnsi="Arial"/>
                <w:sz w:val="20"/>
                <w:szCs w:val="20"/>
              </w:rPr>
              <w:t xml:space="preserve"> 900/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CS</w:t>
            </w:r>
            <w:r>
              <w:rPr>
                <w:rFonts w:cs="Arial" w:ascii="Arial" w:hAnsi="Arial"/>
                <w:sz w:val="20"/>
                <w:szCs w:val="20"/>
              </w:rPr>
              <w:t xml:space="preserve"> 1800/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CS</w:t>
            </w:r>
            <w:r>
              <w:rPr>
                <w:rFonts w:cs="Arial" w:ascii="Arial" w:hAnsi="Arial"/>
                <w:sz w:val="20"/>
                <w:szCs w:val="20"/>
              </w:rPr>
              <w:t xml:space="preserve"> 19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PRS</w:t>
            </w:r>
            <w:r>
              <w:rPr>
                <w:rFonts w:cs="Arial" w:ascii="Arial" w:hAnsi="Arial"/>
                <w:sz w:val="20"/>
                <w:szCs w:val="20"/>
              </w:rPr>
              <w:t xml:space="preserve"> класс – 10 </w:t>
            </w:r>
          </w:p>
        </w:tc>
        <w:tc>
          <w:tcPr>
            <w:tcW w:w="6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личество счетчиков опрашиваемых УСПД,  не менее 500</w:t>
            </w:r>
          </w:p>
        </w:tc>
        <w:tc>
          <w:tcPr>
            <w:tcW w:w="6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ИВКЭ от несанкционированного доступа должна выполнять как на аппаратном уровне (опломбировка разъёмов, функциональных модулей и т.п.), так и на программном (доступ к ИВКЭ должен обеспечиваться только при вводе пароля)</w:t>
            </w:r>
          </w:p>
        </w:tc>
        <w:tc>
          <w:tcPr>
            <w:tcW w:w="6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КЭ должен иметь функцию самодиагностики с фиксацией результата в «Журнале событий» и на цифровом табло</w:t>
            </w:r>
          </w:p>
        </w:tc>
        <w:tc>
          <w:tcPr>
            <w:tcW w:w="6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ПД, при размещении в электроустановках, должно быть выполнено в промышленном исполнении, предназначенном для непрерывного функционирования в помещениях с повышенной опасностью, а также обеспечивать удобство технического обслуживания. В комплект поставки должно входить устройство для защиты УСПД от коммутационных и грозовых перенапряжений</w:t>
            </w:r>
          </w:p>
        </w:tc>
        <w:tc>
          <w:tcPr>
            <w:tcW w:w="6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ПД должно обеспечивать автоматическую коррекцию (синхронизацию) времени обслуживаемых счетчиков электрической энергии</w:t>
            </w:r>
          </w:p>
        </w:tc>
        <w:tc>
          <w:tcPr>
            <w:tcW w:w="6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ряжение питания УСПД от сети переменного или постоянного тока должно составлять 3х220/380 В с допустимым отклонением напряжения в пределах ± 20%</w:t>
            </w:r>
          </w:p>
        </w:tc>
        <w:tc>
          <w:tcPr>
            <w:tcW w:w="6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потребление УСПД, с полным набором электронных модулей, не должно превышать 60 Вт</w:t>
            </w:r>
          </w:p>
        </w:tc>
        <w:tc>
          <w:tcPr>
            <w:tcW w:w="6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ПД должен обеспечивать работоспособность в диапазоне температур </w:t>
            </w:r>
            <w:r>
              <w:rPr>
                <w:rFonts w:cs="Arial" w:ascii="Arial" w:hAnsi="Arial"/>
                <w:spacing w:val="-6"/>
                <w:sz w:val="20"/>
                <w:szCs w:val="20"/>
                <w:lang w:val="en-US" w:eastAsia="en-US"/>
              </w:rPr>
              <w:t>от минус 40 до 45 °С</w:t>
            </w:r>
          </w:p>
        </w:tc>
        <w:tc>
          <w:tcPr>
            <w:tcW w:w="6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бходимо использовать УСПД, выполненное в едином корпусе. Конструкция УСПД должна позволять размещать его как на стандартных панелях, так и в специализированных шкафах</w:t>
            </w:r>
          </w:p>
        </w:tc>
        <w:tc>
          <w:tcPr>
            <w:tcW w:w="6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8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ПД должно обеспечивать (иметь):</w:t>
            </w:r>
          </w:p>
          <w:p>
            <w:pPr>
              <w:pStyle w:val="Style8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опрос устройств  автоматизированной системы (АС); </w:t>
            </w:r>
          </w:p>
          <w:p>
            <w:pPr>
              <w:pStyle w:val="Style8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накопление и сохранение в энергонезависимой памяти измерительной информации, данных о маршрутах передачи данных, номерах и типах используемых каналов, журналов работы устройств АС не менее 12 месяцев, а также передачу данных данных по интерфейсам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F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LC</w:t>
            </w:r>
            <w:r>
              <w:rPr>
                <w:rFonts w:cs="Arial" w:ascii="Arial" w:hAnsi="Arial"/>
                <w:sz w:val="20"/>
                <w:szCs w:val="20"/>
              </w:rPr>
              <w:t>, GSM/GPRS в центры сбора и обработки информации. В качестве основного канала используется GSM/GPRS-канал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функцию самодиагностики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автоматическое восстановление функций сбора после восстановления питания (при отсутствии резервного питания)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«хода внутренних часов» и синхронизация времени на ИИК не более 0,5 с/сут.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работку на отказ не менее 100 000 часов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время восстановления работоспособности на месте установки (заменой модулей) не более 24 часов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ок службы - не менее 20 лет</w:t>
            </w:r>
          </w:p>
        </w:tc>
        <w:tc>
          <w:tcPr>
            <w:tcW w:w="6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8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28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14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291"/>
        <w:gridCol w:w="6649"/>
      </w:tblGrid>
      <w:tr>
        <w:trPr>
          <w:trHeight w:val="23" w:hRule="atLeast"/>
        </w:trPr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Терминал мобильный технологический, РиМ-099.01.03 в комплекте: Ноутбук, конвертор USB-RF, Конвертор USB-PLC, Конвертор USB-RS232/RS485, Блок питания автомобильный, Сумка, USB-GPS приемник, Модем сотовый с антенной, осциллограф  с сетевым адаптером, кабель USB A(M) - USB B(M), Компакт-диск с ПО и РЭ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 Заказчика</w:t>
            </w:r>
          </w:p>
        </w:tc>
        <w:tc>
          <w:tcPr>
            <w:tcW w:w="6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ожение Участника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осуществлять связь с устройствами при помощи конверторов по следующим каналам связи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20" w:hanging="7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) PLC (</w:t>
            </w:r>
            <w:r>
              <w:rPr>
                <w:sz w:val="22"/>
                <w:szCs w:val="22"/>
              </w:rPr>
              <w:t>силовая сеть)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корость обмена 2400 Бод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сущая частота 50 - 95 кГц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 xml:space="preserve"> (радиоканал)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отный диапазон 433,92±0,87 МГц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 частотных каналов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щность передатчиков не более 10 мВт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скорость обмена 4800 Бод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-485/232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корость обмена от 4,8 до 115,2 кБод;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2-проводный;</w:t>
            </w:r>
          </w:p>
        </w:tc>
        <w:tc>
          <w:tcPr>
            <w:tcW w:w="6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Состав: Ноутбук, конвертор </w:t>
            </w: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PLC</w:t>
            </w:r>
            <w:r>
              <w:rPr>
                <w:sz w:val="22"/>
                <w:szCs w:val="22"/>
              </w:rPr>
              <w:t xml:space="preserve">, конвертор </w:t>
            </w: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 xml:space="preserve">, конвертор </w:t>
            </w: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232/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-485, блок питания автомобильный, сумка, USB-GPS приемник, Модем сотовый с антенной, осциллограф  с сетевым адаптером, кабель USB A(M) - USB B(M), Компакт-диск с ПО и РЭ Паспорт</w:t>
            </w:r>
          </w:p>
        </w:tc>
        <w:tc>
          <w:tcPr>
            <w:tcW w:w="6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питания от сети переменного или постоянного тока должно составлять 220В с допустимым отклонением напряжения в пределах ± 20%</w:t>
            </w:r>
          </w:p>
        </w:tc>
        <w:tc>
          <w:tcPr>
            <w:tcW w:w="6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 быть предусмотрено электропитание от автомобильной сети и от собственных аккумуляторов</w:t>
            </w:r>
          </w:p>
        </w:tc>
        <w:tc>
          <w:tcPr>
            <w:tcW w:w="6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Возможность конфигурирования и дистанционного съема данных с однофазных и трехфазных приборов учета для организации учета по интерфейсам 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PLC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 xml:space="preserve">-232, 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-485</w:t>
            </w:r>
          </w:p>
        </w:tc>
        <w:tc>
          <w:tcPr>
            <w:tcW w:w="6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иметь возможность передачи данных в систему верхнего уровня для их дальнейшей обработке и хранения</w:t>
            </w:r>
          </w:p>
        </w:tc>
        <w:tc>
          <w:tcPr>
            <w:tcW w:w="6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несанкционированного доступа должна выполняться на программном уровне (доступ должен обеспечиваться только при вводе пароля)</w:t>
            </w:r>
          </w:p>
        </w:tc>
        <w:tc>
          <w:tcPr>
            <w:tcW w:w="6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обеспечивать коррекцию (синхронизацию) времени обслуживаемых счетчиков электрической энергии</w:t>
            </w:r>
          </w:p>
        </w:tc>
        <w:tc>
          <w:tcPr>
            <w:tcW w:w="6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ен обеспечивать работоспособность в диапазоне температур </w:t>
            </w:r>
            <w:r>
              <w:rPr>
                <w:spacing w:val="-6"/>
                <w:sz w:val="22"/>
                <w:szCs w:val="22"/>
                <w:lang w:val="en-US" w:eastAsia="en-US"/>
              </w:rPr>
              <w:t xml:space="preserve">от </w:t>
            </w:r>
            <w:r>
              <w:rPr>
                <w:spacing w:val="-6"/>
                <w:sz w:val="22"/>
                <w:szCs w:val="22"/>
              </w:rPr>
              <w:t>0</w:t>
            </w:r>
            <w:r>
              <w:rPr>
                <w:spacing w:val="-6"/>
                <w:sz w:val="22"/>
                <w:szCs w:val="22"/>
                <w:lang w:val="en-US" w:eastAsia="en-US"/>
              </w:rPr>
              <w:t xml:space="preserve"> до </w:t>
            </w:r>
            <w:r>
              <w:rPr>
                <w:spacing w:val="-6"/>
                <w:sz w:val="22"/>
                <w:szCs w:val="22"/>
              </w:rPr>
              <w:t>+</w:t>
            </w:r>
            <w:r>
              <w:rPr>
                <w:spacing w:val="-6"/>
                <w:sz w:val="22"/>
                <w:szCs w:val="22"/>
                <w:lang w:val="en-US" w:eastAsia="en-US"/>
              </w:rPr>
              <w:t>4</w:t>
            </w:r>
            <w:r>
              <w:rPr>
                <w:spacing w:val="-6"/>
                <w:sz w:val="22"/>
                <w:szCs w:val="22"/>
              </w:rPr>
              <w:t>0</w:t>
            </w:r>
            <w:r>
              <w:rPr>
                <w:spacing w:val="-6"/>
                <w:sz w:val="22"/>
                <w:szCs w:val="22"/>
                <w:lang w:val="en-US" w:eastAsia="en-US"/>
              </w:rPr>
              <w:t xml:space="preserve"> °С</w:t>
            </w:r>
          </w:p>
        </w:tc>
        <w:tc>
          <w:tcPr>
            <w:tcW w:w="6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28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tLeast" w:line="228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type w:val="nextPage"/>
      <w:pgSz w:orient="landscape" w:w="15840" w:h="12240"/>
      <w:pgMar w:left="567" w:right="709" w:gutter="0" w:header="0" w:top="1134" w:footer="0" w:bottom="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4"/>
        </w:tabs>
        <w:ind w:left="1474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480" w:after="240"/>
      <w:outlineLvl w:val="0"/>
    </w:pPr>
    <w:rPr>
      <w:rFonts w:ascii="Verdana" w:hAnsi="Verdana" w:cs="Arial"/>
      <w:b/>
      <w:i/>
      <w:i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ascii="Arial" w:hAnsi="Arial" w:cs="Arial"/>
      <w:b/>
      <w:bCs/>
      <w:sz w:val="2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Arial"/>
      <w:bCs/>
      <w:sz w:val="20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Verdana" w:hAnsi="Verdana" w:cs="Verdana"/>
      <w:b/>
      <w:bCs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right"/>
      <w:outlineLvl w:val="5"/>
    </w:pPr>
    <w:rPr>
      <w:rFonts w:ascii="Verdana" w:hAnsi="Verdana" w:cs="Verdana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8" w:color="000000"/>
        <w:bottom w:val="single" w:sz="4" w:space="18" w:color="000000"/>
      </w:pBdr>
      <w:jc w:val="right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right"/>
      <w:outlineLvl w:val="8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Verdana" w:hAnsi="Verdana" w:cs="Arial"/>
      <w:b/>
      <w:i/>
      <w:iCs/>
      <w:kern w:val="2"/>
      <w:sz w:val="28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8"/>
      <w:lang w:val="en-US"/>
    </w:rPr>
  </w:style>
  <w:style w:type="character" w:styleId="3">
    <w:name w:val="Заголовок 3 Знак"/>
    <w:qFormat/>
    <w:rPr>
      <w:rFonts w:ascii="Verdana" w:hAnsi="Verdana" w:cs="Arial"/>
      <w:bCs/>
      <w:szCs w:val="26"/>
    </w:rPr>
  </w:style>
  <w:style w:type="character" w:styleId="5">
    <w:name w:val="Заголовок 5 Знак"/>
    <w:qFormat/>
    <w:rPr>
      <w:rFonts w:ascii="Verdana" w:hAnsi="Verdana" w:cs="Verdana"/>
      <w:b/>
      <w:bCs/>
      <w:sz w:val="32"/>
    </w:rPr>
  </w:style>
  <w:style w:type="character" w:styleId="6">
    <w:name w:val="Заголовок 6 Знак"/>
    <w:qFormat/>
    <w:rPr>
      <w:rFonts w:ascii="Verdana" w:hAnsi="Verdana" w:cs="Verdana"/>
      <w:b/>
      <w:sz w:val="24"/>
    </w:rPr>
  </w:style>
  <w:style w:type="character" w:styleId="7">
    <w:name w:val="Заголовок 7 Знак"/>
    <w:qFormat/>
    <w:rPr>
      <w:b/>
      <w:sz w:val="32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м1 Знак"/>
    <w:qFormat/>
    <w:rPr>
      <w:sz w:val="24"/>
      <w:szCs w:val="24"/>
      <w:lang w:bidi="en-US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lineRule="auto" w:line="276" w:before="100" w:after="100"/>
    </w:pPr>
    <w:rPr/>
  </w:style>
  <w:style w:type="paragraph" w:styleId="Style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">
    <w:name w:val="Табличный"/>
    <w:basedOn w:val="Normal"/>
    <w:qFormat/>
    <w:pPr>
      <w:spacing w:before="60" w:after="60"/>
    </w:pPr>
    <w:rPr>
      <w:rFonts w:ascii="Verdana" w:hAnsi="Verdana" w:cs="Verdana"/>
      <w:sz w:val="16"/>
      <w:szCs w:val="20"/>
    </w:rPr>
  </w:style>
  <w:style w:type="paragraph" w:styleId="Style11">
    <w:name w:val="Шапка табл"/>
    <w:basedOn w:val="Normal"/>
    <w:qFormat/>
    <w:pPr>
      <w:spacing w:before="60" w:after="60"/>
      <w:jc w:val="center"/>
    </w:pPr>
    <w:rPr>
      <w:rFonts w:ascii="Verdana" w:hAnsi="Verdana" w:cs="Verdana"/>
      <w:b/>
      <w:bCs/>
      <w:sz w:val="16"/>
      <w:szCs w:val="20"/>
    </w:rPr>
  </w:style>
  <w:style w:type="paragraph" w:styleId="Style12">
    <w:name w:val="Маркированный список"/>
    <w:basedOn w:val="Normal"/>
    <w:qFormat/>
    <w:pPr>
      <w:numPr>
        <w:ilvl w:val="0"/>
        <w:numId w:val="4"/>
      </w:numPr>
      <w:spacing w:before="0" w:after="60"/>
    </w:pPr>
    <w:rPr>
      <w:rFonts w:ascii="Verdana" w:hAnsi="Verdana" w:cs="Verdana"/>
      <w:sz w:val="20"/>
      <w:szCs w:val="20"/>
      <w:lang w:val="en-US"/>
    </w:rPr>
  </w:style>
  <w:style w:type="paragraph" w:styleId="Style13">
    <w:name w:val="Рисунок"/>
    <w:basedOn w:val="Normal"/>
    <w:next w:val="Normal"/>
    <w:qFormat/>
    <w:pPr>
      <w:spacing w:before="0" w:after="120"/>
      <w:jc w:val="center"/>
    </w:pPr>
    <w:rPr>
      <w:rFonts w:ascii="Verdana" w:hAnsi="Verdana" w:cs="Verdana"/>
      <w:sz w:val="20"/>
      <w:szCs w:val="20"/>
    </w:rPr>
  </w:style>
  <w:style w:type="paragraph" w:styleId="Style14">
    <w:name w:val="Выделенный"/>
    <w:basedOn w:val="Normal"/>
    <w:next w:val="Normal"/>
    <w:qFormat/>
    <w:pPr>
      <w:spacing w:before="0" w:after="120"/>
      <w:ind w:left="851" w:hanging="0"/>
    </w:pPr>
    <w:rPr>
      <w:rFonts w:ascii="Arial" w:hAnsi="Arial" w:cs="Arial"/>
      <w:b/>
      <w:bCs/>
      <w:sz w:val="20"/>
      <w:szCs w:val="20"/>
    </w:rPr>
  </w:style>
  <w:style w:type="paragraph" w:styleId="Style15">
    <w:name w:val="подпись рисунка"/>
    <w:basedOn w:val="Normal"/>
    <w:next w:val="Normal"/>
    <w:qFormat/>
    <w:pPr>
      <w:spacing w:before="0" w:after="120"/>
      <w:ind w:left="851" w:hanging="0"/>
      <w:jc w:val="center"/>
    </w:pPr>
    <w:rPr>
      <w:rFonts w:ascii="Verdana" w:hAnsi="Verdana" w:cs="Verdana"/>
      <w:i/>
      <w:iCs/>
      <w:sz w:val="20"/>
      <w:szCs w:val="20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12">
    <w:name w:val="м1"/>
    <w:basedOn w:val="Style16"/>
    <w:qFormat/>
    <w:pPr>
      <w:numPr>
        <w:ilvl w:val="0"/>
        <w:numId w:val="3"/>
      </w:numPr>
      <w:spacing w:before="120" w:after="200"/>
      <w:contextualSpacing/>
      <w:jc w:val="both"/>
    </w:pPr>
    <w:rPr>
      <w:lang w:bidi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1:25:00Z</dcterms:created>
  <dc:creator>Михаил</dc:creator>
  <dc:description/>
  <cp:keywords/>
  <dc:language>en-US</dc:language>
  <cp:lastModifiedBy>Крючкова Татьяна Юрьевна</cp:lastModifiedBy>
  <cp:lastPrinted>2017-08-28T11:20:00Z</cp:lastPrinted>
  <dcterms:modified xsi:type="dcterms:W3CDTF">2017-08-28T02:22:00Z</dcterms:modified>
  <cp:revision>5</cp:revision>
  <dc:subject/>
  <dc:title>Приложение 1 к письму о подаче оферты</dc:title>
</cp:coreProperties>
</file>