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-2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мальные технические характеристики продукции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22"/>
        <w:gridCol w:w="3471"/>
        <w:gridCol w:w="3471"/>
      </w:tblGrid>
      <w:tr>
        <w:trPr>
          <w:trHeight w:val="23" w:hRule="atLeast"/>
        </w:trPr>
        <w:tc>
          <w:tcPr>
            <w:tcW w:w="13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Счетчик электрической энергии </w:t>
            </w:r>
            <w:r>
              <w:rPr>
                <w:b/>
              </w:rPr>
              <w:t>CE208 C2.849.2.OPR1.QD</w:t>
            </w:r>
            <w:r>
              <w:rPr/>
              <w:t xml:space="preserve"> (с устройством считывания счетчиков CE901 RUP-02, с комплектом крепежной арматуры)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й счетчик с арматурой необходимой для его монтажа и дистанционный диспле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четчика непосредственно на опоре возле отвода воздушной линии к абоненту или на отводе ЛЭП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0; 23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.) ток,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80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а сет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 и силовая сеть (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), кроме того, счетчик должен иметь возможность обеспечить функцию ретрансляции в АИИС КУЭ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 СИ, не менее, бит/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не менее 1200 бит/с;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реле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мутируемый ток при активной нагрузке не менее 80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аварийные ситуаци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встроенной в счетчик электрической энергии батареи, не менее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функция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дистанционному ограничению/отключению нагрузки посредством внешней команды по интерфейсной связ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6 месяце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45 суток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00 записе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"/>
        <w:gridCol w:w="6088"/>
        <w:gridCol w:w="8"/>
        <w:gridCol w:w="3544"/>
        <w:gridCol w:w="2"/>
        <w:gridCol w:w="3539"/>
        <w:gridCol w:w="4"/>
      </w:tblGrid>
      <w:tr>
        <w:trPr>
          <w:trHeight w:val="23" w:hRule="atLeast"/>
        </w:trPr>
        <w:tc>
          <w:tcPr>
            <w:tcW w:w="137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Счетчик электрической энергии </w:t>
            </w:r>
            <w:r>
              <w:rPr>
                <w:b/>
              </w:rPr>
              <w:t>CE308 C36.746.OPR1.QYVF RP03 DLP</w:t>
            </w:r>
            <w:r>
              <w:rPr/>
              <w:t xml:space="preserve"> (с устройством считывания счетчиков CE901 RUP-02, с комплектом крепежной арматуры)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  <w:tab w:val="center" w:pos="1669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ый счетчик с арматурой необходимой для его монтажа и дистанционный дисплей 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четчика непосредственно на опоре возле отвода воздушной линии к абоненту или на отводе ЛЭП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40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0)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ней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а сети;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 и силовая сеть (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), кроме того, счетчик должен иметь возможность обеспечить функцию  ретрансляции в АИИС КУЭ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 СИ, не менее, бит/с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не менее 1200 бит/с;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реле</w:t>
            </w:r>
          </w:p>
        </w:tc>
        <w:tc>
          <w:tcPr>
            <w:tcW w:w="3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мутируемый ток при активной нагрузке не менее 100 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, суточного потребления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6 записей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28 записей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 в которых отражены события, связанные с отсутствием напряжения, коммутацией нагрузки абонента, перепрограммирования служебных параметро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000 записей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096"/>
        <w:gridCol w:w="3545"/>
        <w:gridCol w:w="3448"/>
      </w:tblGrid>
      <w:tr>
        <w:trPr>
          <w:trHeight w:val="23" w:hRule="atLeast"/>
        </w:trPr>
        <w:tc>
          <w:tcPr>
            <w:tcW w:w="1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Счетчик электрической энергии </w:t>
            </w:r>
            <w:r>
              <w:rPr>
                <w:b/>
              </w:rPr>
              <w:t>CE303 S31 543 JAVZ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 и реактивной мощности потер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а равноприоритетных, независимых, гальванически развязанных интерфейса связи: RS-485 и оптопорт.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не менее 2400 бит/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096"/>
        <w:gridCol w:w="3545"/>
        <w:gridCol w:w="3448"/>
      </w:tblGrid>
      <w:tr>
        <w:trPr>
          <w:trHeight w:val="23" w:hRule="atLeast"/>
        </w:trPr>
        <w:tc>
          <w:tcPr>
            <w:tcW w:w="1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Счетчик электрической энергии</w:t>
            </w:r>
            <w:r>
              <w:rPr>
                <w:b/>
              </w:rPr>
              <w:t xml:space="preserve"> CE303 S31 746 JAVZ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(10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 и реактивной мощности потер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а равноприоритетных, независимых, гальванически развязанных интерфейса связи: RS-485 и оптопорт.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не менее 2400 бит/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45"/>
        <w:gridCol w:w="6804"/>
      </w:tblGrid>
      <w:tr>
        <w:trPr>
          <w:tblHeader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rPr/>
            </w:pPr>
            <w:r>
              <w:rPr/>
              <w:t>Счетчик электрической энергии</w:t>
            </w:r>
            <w:r>
              <w:rPr>
                <w:b/>
              </w:rPr>
              <w:t xml:space="preserve"> </w:t>
            </w:r>
            <w:r>
              <w:rPr/>
              <w:t>CE208 S7.148.2.OG.</w:t>
            </w:r>
            <w:r>
              <w:rPr>
                <w:lang w:val="en-US"/>
              </w:rPr>
              <w:t>Q</w:t>
            </w:r>
            <w:r>
              <w:rPr/>
              <w:t>V GS01 IE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учета электрической энергии однофазный 10 (100) А для установки на щиток с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интерфейсо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оминальное напряжение 220; 230 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азовый (макс.) ток 10(100) 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 1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в режиме реального времени параметр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активная, реактивная и полная 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частота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энергия нарастающим итогом (месячные, суточные накопления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ктивная энергия нарастающим итогом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мощность профиля нагрузк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иборе учета  встроен интерфейс передачи данных: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 СИ, не менее, бит/с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, Начальная и рабочая скорости обмена - 9600 бод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от 300 до 38400 б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мутируемый ток при активной нагрузке не менее 80 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четчики электрической энергии  оснащены числоимпульсным интерфейсом (DIN 43864) для поверки счетчи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четчик имеют 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четчики электрической энергии имеют функцию самодиагностики. Во время работы счетчик выполняет автоматическую самодиагностику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ку целостности метрологически значимой части программного обеспечения (МЗЧ ПО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ку целостности метрологических параметр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ку целостности накопленных данны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иагностику часов реального времен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четчик ежеминутно формирует обобщенный сигнал успешного/неуспешного завершения самодиагностики в регистраторах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четчики электрической энергии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30 л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а индикация случаев аварийные ситуации. Счетчик выводит на ЖКИ информационные сообщения и сообщения об ошибках и сбо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жповерочный интервал 16 л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няя наработка счетчиков на отказ не менее 220 000 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встроенной в счетчик электрической энергии батареи не менее 10 лет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мена литиевого элемента питания не влечет за собой необходимость внеочередной поверк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иапазон рабочих температур  -45…+70 ˚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 предусмотрена функция ограничения/отключения нагрузки посредством внешней команды по интерфейсной связ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едение журнала месячных показаний - Глубина хранения не менее 35 месяце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ередачи показаний в ПО cEnergo или другое ПО, которое поддерживает прибор СЕ208, глубина хранения данных ограничивается только глубиной хранения информации в базе данных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едение журнала суточных показаний - Глубина хранения не менее 127 сут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обеспечивают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 Глубина хранения не менее 100 записей для каждого журнал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 - Возможность программирования 4 тариф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7088"/>
      </w:tblGrid>
      <w:tr>
        <w:trPr>
          <w:tblHeader w:val="true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rPr/>
            </w:pPr>
            <w:r>
              <w:rPr/>
              <w:t>Счетчик электрической энергии</w:t>
            </w:r>
            <w:r>
              <w:rPr>
                <w:b/>
              </w:rPr>
              <w:t xml:space="preserve"> </w:t>
            </w:r>
            <w:r>
              <w:rPr/>
              <w:t>CE303 S34 746 JR1</w:t>
            </w:r>
            <w:r>
              <w:rPr>
                <w:lang w:val="en-US"/>
              </w:rPr>
              <w:t>Q</w:t>
            </w:r>
            <w:r>
              <w:rPr/>
              <w:t>2VZ CE831M0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rPr/>
            </w:pPr>
            <w:r>
              <w:rPr/>
              <w:t xml:space="preserve">№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rPr/>
            </w:pPr>
            <w:r>
              <w:rPr/>
              <w:t>Требования Заказ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lang w:val="en-US"/>
              </w:rPr>
            </w:pPr>
            <w:r>
              <w:rPr/>
              <w:t>Предложение 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оминальное напряжение 3х220; 230/380; 400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азовый (макс) ток, не менее 5(100)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ласс точности актив/реактив 1,0/1,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змеряемые и рассчитываемые в режиме реального времени параметр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нейное напряжени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а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щности cos φ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муникационные интерфейсы. В приборе учета встроено два интерфейса передачи данных: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 и оптопорт, кроме того, счетчик имеет возможность обеспечить функцию ретрансляции в АИИС КУ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корость передачи данных СИ, не менее, бит/с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300-19200 бод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300-9600 бод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реле. Коммутируемый ток при активной нагрузке 100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четчики электрической энергии так же оснащены числоимпульсным интерфейсом (DIN 43864) для поверки счетчик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четчики электрической энергии имеют функцию самодиагности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0 лет (срок службы счетчика). Замена литиевого элемента питания не влечет за собой необходимость внеочередной поверк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Счетчики не оснащены интерфейсом RS-485. Организация удаленного доступа к прибору учета осуществляется посредству встроенного радио интерфейса, который обеспечивает аналогичный функционал, что и </w:t>
            </w:r>
            <w:r>
              <w:rPr>
                <w:spacing w:val="-4"/>
                <w:sz w:val="22"/>
                <w:szCs w:val="22"/>
                <w:lang w:val="en-US"/>
              </w:rPr>
              <w:t>RS</w:t>
            </w:r>
            <w:r>
              <w:rPr>
                <w:spacing w:val="-4"/>
                <w:sz w:val="22"/>
                <w:szCs w:val="22"/>
              </w:rPr>
              <w:t>48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жповерочный интервал 16 ле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няя наработка счетчиков на отказ не менее 220 000 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четчики электрической энергии обеспечивают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иапазон рабочих температур  -40…+60  ˚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едение журнала месячных показаний - Глубина хранения не менее 36 месяце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едение журнала суточных показаний - Глубина хранения не менее 128 сут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четчики электрической энергии обеспечивают функцию ведения «журнала событий», в которых отражены события, связанные с отсутствием напряжения, перепрограммирования служебных параметров, состояния дискретных входов/выходов - Глубина хранения не менее 1000 запис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хранение профиля нагрузки с 30-ти минутным интервалом на глубину 128 сут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 - Возможность программирования 4 тариф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orient="landscape" w:w="15840" w:h="12240"/>
      <w:pgMar w:left="1418" w:right="70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м1 Знак"/>
    <w:qFormat/>
    <w:rPr>
      <w:sz w:val="24"/>
      <w:szCs w:val="24"/>
      <w:lang w:bidi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76" w:before="100" w:after="100"/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1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5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3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4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5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2">
    <w:name w:val="м1"/>
    <w:basedOn w:val="Style16"/>
    <w:qFormat/>
    <w:pPr>
      <w:numPr>
        <w:ilvl w:val="0"/>
        <w:numId w:val="3"/>
      </w:numPr>
      <w:spacing w:before="120" w:after="200"/>
      <w:contextualSpacing/>
      <w:jc w:val="both"/>
    </w:pPr>
    <w:rPr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Default"/>
    <w:next w:val="Default"/>
    <w:qFormat/>
    <w:pPr/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1:25:00Z</dcterms:created>
  <dc:creator>Михаил</dc:creator>
  <dc:description/>
  <cp:keywords/>
  <dc:language>en-US</dc:language>
  <cp:lastModifiedBy>Крючкова Татьяна Юрьевна</cp:lastModifiedBy>
  <cp:lastPrinted>2017-08-28T08:36:00Z</cp:lastPrinted>
  <dcterms:modified xsi:type="dcterms:W3CDTF">2017-08-28T01:50:00Z</dcterms:modified>
  <cp:revision>3</cp:revision>
  <dc:subject/>
  <dc:title>Приложение 1 к письму о подаче оферты</dc:title>
</cp:coreProperties>
</file>