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>Приложение  № 1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ОТ № 1:  Компоненты системы учета четвертого типа (в рамках создания АИИС КУЭ РР в филиале АО «ДРСК» «АЭС»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1. Филиал «Амурские электрические сети» </w:t>
      </w:r>
      <w:r>
        <w:rPr>
          <w:sz w:val="24"/>
          <w:szCs w:val="24"/>
        </w:rPr>
        <w:t>(ст. Благовещенск, Заб. ж.д.)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308 C36.746.OPR1.QYVF RP03 DLP</w:t>
            </w:r>
            <w:r>
              <w:rPr>
                <w:sz w:val="22"/>
                <w:szCs w:val="22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208 S7.848.1.OG.QV GS01 IEC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CE303 S31 746 JA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303 S34 746 JR1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</w:rPr>
              <w:t>2VZ CE831M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303 S31 543 JA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208 C2.849.2.OPR1.QD</w:t>
            </w:r>
            <w:r>
              <w:rPr>
                <w:sz w:val="22"/>
                <w:szCs w:val="22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Требования к условиям поставки и оплаты продукции (отборочные критерии)</w:t>
      </w:r>
    </w:p>
    <w:p>
      <w:pPr>
        <w:pStyle w:val="Normal"/>
        <w:rPr/>
      </w:pPr>
      <w:r>
        <w:rPr>
          <w:sz w:val="24"/>
          <w:szCs w:val="24"/>
        </w:rPr>
        <w:t xml:space="preserve">2.1.  Срок поставки продукции -  </w:t>
      </w:r>
      <w:r>
        <w:rPr>
          <w:b/>
          <w:i/>
          <w:sz w:val="24"/>
          <w:szCs w:val="24"/>
        </w:rPr>
        <w:t>до 15 октября 2017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Условия оплаты согласно проекту договора. Допускаются иные предложения по условиям оплаты оборудования, не ухудшающие установленные заказчик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3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 Продукция поставляется в соответствии с Приложениями № 1, № 1-1, № 1-2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Продукция должна быть новой, ранее не используемой, с датой выпуска не ранее 3 квартала 2017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4"/>
          <w:szCs w:val="24"/>
        </w:rPr>
        <w:t>не ранее 3 квартала 2017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4. </w:t>
      </w:r>
      <w:r>
        <w:rPr>
          <w:sz w:val="24"/>
          <w:szCs w:val="24"/>
        </w:rPr>
        <w:t xml:space="preserve">Участником (Поставщик) </w:t>
      </w:r>
      <w:r>
        <w:rPr>
          <w:bCs/>
          <w:sz w:val="24"/>
          <w:szCs w:val="24"/>
        </w:rPr>
        <w:t>обеспечивает нанесение надписи «Собственность АО «ДРСК» в заводских условиях на переднюю панель счетчика и дистанционный дисп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5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>3.6. Передача информации об электропотреблении от прибора учета до уровня маршрутизаторов (концентраторов, УСПД) должна осуществляться по RF, PLC, RS 485 и др. (в понятие «RF» включаются каналы, реализованные в не лицензируемом диапазоне радиочастот, в том числе на протоколах ZigBee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>3.7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 xml:space="preserve">3.8. Передача информации о потреблённой электроэнергии от счётчика должна производиться </w:t>
      </w:r>
      <w:r>
        <w:rPr>
          <w:b/>
          <w:i/>
          <w:sz w:val="24"/>
          <w:szCs w:val="24"/>
        </w:rPr>
        <w:t>с обязательным шифрованием данных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9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ехфазных счетчиков электрической энергии не менее 10 лет.</w:t>
      </w:r>
    </w:p>
    <w:p>
      <w:pPr>
        <w:pStyle w:val="Normal"/>
        <w:jc w:val="both"/>
        <w:rPr/>
      </w:pPr>
      <w:r>
        <w:rPr>
          <w:sz w:val="24"/>
          <w:szCs w:val="24"/>
        </w:rPr>
        <w:t>3.11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2. Передача данных со счетчиков электрической энергии должна осуществляться дистанционно по встроенным интерфейсам передачи данных: радиоканал (RF) и/ил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jc w:val="both"/>
        <w:rPr/>
      </w:pPr>
      <w:r>
        <w:rPr>
          <w:sz w:val="24"/>
          <w:szCs w:val="24"/>
        </w:rPr>
        <w:t>3.13</w:t>
      </w:r>
      <w:r>
        <w:rPr>
          <w:b/>
          <w:i/>
          <w:sz w:val="24"/>
          <w:szCs w:val="24"/>
        </w:rPr>
        <w:t>. Счетчики должн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ть прямую передачу данных на удаленный (выносной) цифровой дисплей отображения информации без участия концентраторов, УСПД (для приборов учета устанавливаемых на отводе ЛЭП к абоненту);</w:t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тарифных зон в счётчике должно быть не менее 4 (четырех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меть встроенное реле: для однофазных счетчиков с коммутируемым током при активной нагрузке не менее 80 А. Для трехфазных счетчиков с коммутируемым током при активной нагрузке не менее 60 А;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 Для подтверждения соответствия поставляемой продукции требованиям, которые изложены в Разделе 3 Участник: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4.1. Предоставляет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2. Предоставляет в </w:t>
      </w:r>
      <w:r>
        <w:rPr>
          <w:sz w:val="24"/>
          <w:szCs w:val="24"/>
        </w:rPr>
        <w:t>обязательном порядке отсканированный документ, подтверждающий соответствие  продукции указанным ниже ГОСТам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Технические параметры и метрологические характеристики приборов учета электроэнергии должны соответствовать требованиям ГОСТ 52320-2005 Часть 11 «Счетчики электрической энергии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3-2005 Часть 22 «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2-2005 Часть 21 «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425−2005 «Статические счетчики реактивной энергии»),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IEC61107 или ГОСТ 31818.11-2012 «Аппаратура для измерения электрической энергии переменного тока. Общие требования. Испытания и условия испытаний. Счетчики электрической энергии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1-2012 «Аппаратура для измерения электрической энергии переменного тока. Частные требования. 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2-2012 «Аппаратура для измерения электрической энергии переменного тока. Частные требования. 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ОСТ 31819.23-2012 «Аппаратура для измерения электрической энергии переменного тока. Частные требования. Счетчики статические реактивной энерг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3. Должен предоставить подтверждение, что все компоненты систем учета электроэнергии одного производителя (письмо в свободной форме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4"/>
          <w:szCs w:val="24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объеме соответствующем техническим требованиям указанной продукции (Приложение 1-2 «Минимальные технические характеристики оборудования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Аналогичная продукция</w:t>
      </w:r>
      <w:r>
        <w:rPr>
          <w:sz w:val="24"/>
          <w:szCs w:val="24"/>
        </w:rPr>
        <w:t xml:space="preserve">  - это продукция, которая по техническим и функциональным характеристикам не уступает характеристикам оборудованию, заявленному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редложения аналогов закупаемой проду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1. Участник должен понимать, что предложенная продукция закупается для использования ее в существующем программн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2. Предлагаемая к поставке продукция должна быть полностью адаптирована для сбора данных с помощью программного-технического комплекса «CEnergo», УСПД марки СЕ805М по всем параметрам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4. 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5. Если для обеспечения монтажа и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6. Если, для обеспечения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ы дополнительные затраты на работы по пуско-наладке и адаптации для сбора данных с помощью программного-технического комплекса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 и УСПД марки СЕ805М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- </w:t>
      </w:r>
      <w:r>
        <w:rPr>
          <w:b/>
          <w:i/>
          <w:sz w:val="24"/>
          <w:szCs w:val="24"/>
        </w:rPr>
        <w:t>обяза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4.5.7. Необходимо предоставить письмо завода-изготовителя предлагаемой продукции о взаимозаменяемости предложенной продукции и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8. Необходимо предоставить протоколы обмена данных предлагаемой продукции, для целей обеспечения ее совместимости с программно-техническим комплексом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и УСПД марки СЕ805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гаран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ую продукцию - </w:t>
      </w:r>
      <w:r>
        <w:rPr>
          <w:b/>
          <w:i/>
          <w:sz w:val="24"/>
          <w:szCs w:val="24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ремя начала исчисления гарантийного срока – с момента ввода в эксплуатацию.  Участник (Поставщик)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борочные критерии к Участнику:</w:t>
      </w:r>
    </w:p>
    <w:p>
      <w:pPr>
        <w:pStyle w:val="Normal"/>
        <w:jc w:val="both"/>
        <w:rPr/>
      </w:pPr>
      <w:r>
        <w:rPr>
          <w:sz w:val="24"/>
          <w:szCs w:val="24"/>
        </w:rPr>
        <w:t>6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4"/>
          <w:szCs w:val="24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. Требования к лингвистическому обеспечению</w:t>
      </w:r>
    </w:p>
    <w:p>
      <w:pPr>
        <w:pStyle w:val="Normal"/>
        <w:jc w:val="both"/>
        <w:rPr/>
      </w:pPr>
      <w:r>
        <w:rPr>
          <w:sz w:val="24"/>
          <w:szCs w:val="24"/>
        </w:rPr>
        <w:t>7.1. Вся техническая документация на предлага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4"/>
          <w:szCs w:val="24"/>
        </w:rPr>
        <w:t>7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4"/>
          <w:szCs w:val="24"/>
        </w:rPr>
        <w:t>7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rFonts w:eastAsia="Arial"/>
          <w:sz w:val="24"/>
          <w:szCs w:val="24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: 1. Приложение 1-1 – Расчет стоимости поставляемой продукции;</w:t>
      </w:r>
    </w:p>
    <w:p>
      <w:pPr>
        <w:pStyle w:val="Normal"/>
        <w:spacing w:lineRule="auto" w:line="276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2. Приложение 1-2 – Минимальные технические характеристики продукц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24:00Z</dcterms:created>
  <dc:creator>mto9</dc:creator>
  <dc:description/>
  <cp:keywords/>
  <dc:language>en-US</dc:language>
  <cp:lastModifiedBy>Чуясова Елена Геннадьевна</cp:lastModifiedBy>
  <cp:lastPrinted>2017-08-28T13:35:00Z</cp:lastPrinted>
  <dcterms:modified xsi:type="dcterms:W3CDTF">2017-08-31T23:00:00Z</dcterms:modified>
  <cp:revision>14</cp:revision>
  <dc:subject/>
  <dc:title>Заявка на проведение закупки</dc:title>
</cp:coreProperties>
</file>