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ложение 5 к техническому заданию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6"/>
          <w:szCs w:val="26"/>
        </w:rPr>
        <w:t>Опросный лист по техническим параметрам к шкафам учета*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251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686"/>
        <w:gridCol w:w="239"/>
        <w:gridCol w:w="1983"/>
      </w:tblGrid>
      <w:tr>
        <w:trPr>
          <w:trHeight w:val="315" w:hRule="atLeast"/>
        </w:trPr>
        <w:tc>
          <w:tcPr>
            <w:tcW w:w="6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щита, (ширина, высота, глубина) м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*600*260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, м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4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 креплений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6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и тип замков с комплектом ключей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гельный двухсторонний, универсальный ключ.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Петли для навесного замк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место под монтаж счетчика: 1 или 3- фазный и количеств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6 шт. – (3 фазный)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место под монтаж маршрутизатора каналов связи (МКС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личие DIN-рейки прикрепленной к ящику - для (ВА, рубильника) (к-во полюсов)</w:t>
            </w:r>
            <w:r>
              <w:rPr>
                <w:color w:val="0D0D0D"/>
              </w:rPr>
              <w:t xml:space="preserve">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1 шт. (по ширине монтажной панели)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щите 3-х трансформаторов тока и коробки испытательной переходной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й для пломбировки верхней крышки (дверца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нутренней блокирующей автоматы  панели с двумя отверстиями для пломбировк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доступа к тумблеру ВА, рубильник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ст крепления поводков зазем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установленного(ых)  поводка(ов) зазем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мотрового окна (для снятия показаний электросчетчика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монтажной панел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 П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моклеющихся знаков «Осторожно»-1, «Заземлено»-2ш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я для ввода кабеля, количество/диа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 30м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 50мм.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улевой шин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й для крепления шкафа уче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рошковой краской RAL 704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щитов, шт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лейка внутренней поверхности шкафов теплоизолирующим материало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 * – Технические параметры могут быть изменены, по согласованию с Заказчиком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должение Приложение 5 к техническому заданию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  <w:t>Шкаф учета 1,2 мм 1000x600x260 IP54 с петлями для навесного замка (MAS100626</w:t>
      </w:r>
      <w:r>
        <w:rPr>
          <w:lang w:val="en-US"/>
        </w:rPr>
        <w:t>R</w:t>
      </w:r>
      <w:r>
        <w:rPr/>
        <w:t>5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4382770" cy="37439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2640" cy="3744000"/>
                          <a:chOff x="0" y="0"/>
                          <a:chExt cx="4382640" cy="37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82280" cy="37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5036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456480"/>
                            <a:ext cx="2171880" cy="32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2040"/>
                            <a:ext cx="1943640" cy="29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456480"/>
                            <a:ext cx="800280" cy="32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94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144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14480"/>
                            <a:ext cx="18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66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28600"/>
                            <a:ext cx="217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28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56480"/>
                            <a:ext cx="720" cy="32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3072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4pt;width:345.1pt;height:294.8pt" coordorigin="180,208" coordsize="6902,5896">
                <v:rect id="shape_0" stroked="f" o:allowincell="f" style="position:absolute;left:181;top:208;width:6900;height:58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978;width:79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258;top:927;width:3419;height:50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38;top:1109;width:3060;height:468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77;top:927;width:1259;height:50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138;top:170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258,388" to="1259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8,388" to="4680,9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7,388" to="684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388" to="558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,927" to="1257,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5982" to="1260,5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8,568" to="4680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568" to="6836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6,927" to="896,5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18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1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138;top:504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15" w:leader="none"/>
        </w:tabs>
        <w:rPr/>
      </w:pPr>
      <w:r>
        <w:rPr/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rPr/>
      </w:pPr>
      <w:r>
        <w:rPr>
          <w:lang w:val="en-US"/>
        </w:rPr>
        <w:t>IP</w:t>
      </w:r>
      <w:r>
        <w:rPr/>
        <w:t xml:space="preserve"> 5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rPr/>
      </w:pPr>
      <w:r>
        <w:rPr/>
        <w:t>Ригельный замок, спец клю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rPr/>
      </w:pPr>
      <w:r>
        <w:rPr/>
        <w:t>Петли для навесного зам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rPr/>
      </w:pPr>
      <w:r>
        <w:rPr/>
        <w:t>Предупреждающий знак «Опасность поражения эл. током»</w:t>
      </w:r>
    </w:p>
    <w:p>
      <w:pPr>
        <w:pStyle w:val="Normal"/>
        <w:tabs>
          <w:tab w:val="clear" w:pos="708"/>
          <w:tab w:val="left" w:pos="723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Снизу 6 входов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30 мм и    2 входа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50 мм, толщина металла 1,2 мм, окраска порошковая (светло-серая), универсальный ключ на все ящики этой с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ial">
    <w:name w:val="arial"/>
    <w:basedOn w:val="Normal"/>
    <w:qFormat/>
    <w:pPr>
      <w:jc w:val="center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39:00Z</dcterms:created>
  <dc:creator>ste20</dc:creator>
  <dc:description/>
  <cp:keywords/>
  <dc:language>en-US</dc:language>
  <cp:lastModifiedBy>Пользователь Windows</cp:lastModifiedBy>
  <cp:lastPrinted>2016-04-11T11:16:00Z</cp:lastPrinted>
  <dcterms:modified xsi:type="dcterms:W3CDTF">2017-06-05T03:41:00Z</dcterms:modified>
  <cp:revision>7</cp:revision>
  <dc:subject/>
  <dc:title> </dc:title>
</cp:coreProperties>
</file>