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лаговещенска, г. Белогорска, Благовещенского,  Белогорского, Ивановского, Константинов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3"/>
        <w:gridCol w:w="2764"/>
        <w:gridCol w:w="1689"/>
        <w:gridCol w:w="18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ев С.Ю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4 от 2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вина Т.М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 от 14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а О.П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2 от 23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скеров А.Х.о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Зазейски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 от 2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пало Г.А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0 от 21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алилов М.Р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2 от 21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рук П.К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 от 05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юнова Н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1 от 21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мурполистерол"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1 от 08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якин Д.Н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8 от 07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акова Л.И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7 от 05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тов А.Ф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ерхнеблаговещенское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1 от 04.05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ижникова В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лково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4 от 08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акосян А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лково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 от 09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уксенко А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Усть-Ивановк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2 от 08.06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т Д.П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нтон-Коммуна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6 от 15.06.2017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1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ычева Д.А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6 от 23.05.2017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кач И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2 от 25.05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енко Н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6 от 31.05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ин В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3 от 12.05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ов А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2 от 19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В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2 от т15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юков С.П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Низинно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2 от 02.05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елогорская теплоснабжающая компания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Амурско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9 от 1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в И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зжае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0 от 27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быик Б.Г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2 от 0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анич Т.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5 от 0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таллимова С.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авл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 от 2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паева Е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8 от 26.05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енко Л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Среднебел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6 от 0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мени Негруна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Новоалексее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2 от 02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жевский А.С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онстантин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 от 21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к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, ш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b/>
          <w:sz w:val="25"/>
          <w:szCs w:val="25"/>
        </w:rPr>
        <w:t>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2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 и направить документы в орган, осуществляющий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1.5. Получить и передать Заказчику после осуществления государственного кадастрового учета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 Сметную документацию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1.12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, 7.2.1.5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12:00Z</dcterms:created>
  <dc:creator>kovalev</dc:creator>
  <dc:description/>
  <dc:language>en-US</dc:language>
  <cp:lastModifiedBy>Чуясова Елена Геннадьевна</cp:lastModifiedBy>
  <cp:lastPrinted>2017-06-06T19:45:00Z</cp:lastPrinted>
  <dcterms:modified xsi:type="dcterms:W3CDTF">2017-08-10T05:15:00Z</dcterms:modified>
  <cp:revision>3</cp:revision>
  <dc:subject/>
  <dc:title>¬¬УТВЕРЖДАЮ:</dc:title>
</cp:coreProperties>
</file>