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асильевка, Белогор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188 от 27.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8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8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1 км, в с. Васильевка, Белогор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2-21 Ф-5 ПС 35/10 «Василье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7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6-28T14:57:00Z</dcterms:modified>
  <cp:revision>101</cp:revision>
  <dc:subject/>
  <dc:title>01/2005-ЭО</dc:title>
</cp:coreProperties>
</file>