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Междугран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091 от 23.12.2016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4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4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1 км, в с. Междугран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2-50 Ф-6 ПС 35/10 «Василь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4:27:00Z</dcterms:modified>
  <cp:revision>100</cp:revision>
  <dc:subject/>
  <dc:title>01/2005-ЭО</dc:title>
</cp:coreProperties>
</file>