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064 от 18.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2/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4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ТП № 81 Ф-7 ПС 35/10 «Промышлен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7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6-28T15:39:00Z</dcterms:modified>
  <cp:revision>103</cp:revision>
  <dc:subject/>
  <dc:title>01/2005-ЭО</dc:title>
</cp:coreProperties>
</file>