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елогор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3993 от 13.12.2016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7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3/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7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09 км,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ТП 10/0,4 кВ ТП № 97 Ф-22 ПС 35/10 «Амурсельмаш»</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7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3/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6-28T15:31:00Z</dcterms:modified>
  <cp:revision>103</cp:revision>
  <dc:subject/>
  <dc:title>01/2005-ЭО</dc:title>
</cp:coreProperties>
</file>