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СД ТП 10/0,4 кВ в с. Чигири Благовещенский район, (строительство)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(Кузьмин Н.А.); Реконструкция ТП 10/0,4 кВ (демонтаж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с. Чигири, Благовещенский район, (Кузьмин Н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bCs/>
                <w:color w:val="000000"/>
                <w:sz w:val="28"/>
                <w:szCs w:val="28"/>
              </w:rPr>
              <w:t>/2016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6-12-27T17:21:00Z</cp:lastPrinted>
  <dcterms:modified xsi:type="dcterms:W3CDTF">2017-07-06T19:10:00Z</dcterms:modified>
  <cp:revision>30</cp:revision>
  <dc:subject/>
  <dc:title>АНО «ИЛ ЭЛЕКТРОУСЛУГИ»</dc:title>
</cp:coreProperties>
</file>