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118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ж/б стоек по трасс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строительной части МТП 10/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оборудования МТП 10/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рисоединение металосвязи между ТП 10/0,4 кВ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ошиновки от ВЛ 10 кВ до РУ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отходящих фидеров 0,4 кВ к РУ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/>
              <w:t>МТП 160/10/0,4 без ТМГ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ТМГ 160/10/0,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Электроды МР3 Ø 3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5" w:right="-131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/2017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Николаев Александр Витальевич</cp:lastModifiedBy>
  <cp:lastPrinted>2015-08-26T11:17:00Z</cp:lastPrinted>
  <dcterms:modified xsi:type="dcterms:W3CDTF">2017-07-04T04:24:00Z</dcterms:modified>
  <cp:revision>123</cp:revision>
  <dc:subject/>
  <dc:title>01/2005-ЭО</dc:title>
</cp:coreProperties>
</file>