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265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вид мачтовой подстан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подключения подстанции к ВЛЗ 10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ие данные МТП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линейная принципиальная схема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электрических соединений подстанции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ключение коробки испытательной переходн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предохранителей 10 кВ, ограничителей перенапряж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зрядников и предохранител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оконструкции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вид площадки для обслужив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аждение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тница складна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т на реконструкцию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монтажных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6864"/>
        <w:gridCol w:w="1197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32" w:hanging="0"/>
              <w:jc w:val="center"/>
              <w:rPr/>
            </w:pPr>
            <w:r>
              <w:rPr/>
              <w:t xml:space="preserve">№ </w:t>
            </w:r>
            <w:r>
              <w:rPr/>
              <w:t>15-09/27/308</w:t>
            </w:r>
          </w:p>
          <w:p>
            <w:pPr>
              <w:pStyle w:val="Normal"/>
              <w:ind w:left="-114" w:right="-132" w:hanging="0"/>
              <w:jc w:val="center"/>
              <w:rPr/>
            </w:pPr>
            <w:r>
              <w:rPr/>
              <w:t>от 15.02.2017 г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ие услов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гиле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гиле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6864"/>
        <w:gridCol w:w="1230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ный лист на МТ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расположения испытательных клемников и приборов учета в шкафу уче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4:17:00Z</dcterms:created>
  <dc:creator>Matrix</dc:creator>
  <dc:description/>
  <cp:keywords/>
  <dc:language>en-US</dc:language>
  <cp:lastModifiedBy>Николаев Александр Витальевич</cp:lastModifiedBy>
  <cp:lastPrinted>2013-06-28T08:12:00Z</cp:lastPrinted>
  <dcterms:modified xsi:type="dcterms:W3CDTF">2017-07-04T04:26:00Z</dcterms:modified>
  <cp:revision>112</cp:revision>
  <dc:subject/>
  <dc:title>Ведомость рабочих чертежей чертежа-проекта ЭО</dc:title>
</cp:coreProperties>
</file>