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СД ТП 10/0,4 кВ в с. Волково Благовещенский район, (строительство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(Глава КФХ Избосарова Е.С.); Реконструкция ТП 10/0,4 кВ (демонтаж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. Волково, Благовещенский район, (Глава КФХ Избосарова Е.С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bCs/>
                <w:color w:val="000000"/>
                <w:sz w:val="28"/>
                <w:szCs w:val="28"/>
              </w:rPr>
              <w:t>/2016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6-12-27T17:21:00Z</cp:lastPrinted>
  <dcterms:modified xsi:type="dcterms:W3CDTF">2017-07-06T01:35:00Z</dcterms:modified>
  <cp:revision>29</cp:revision>
  <dc:subject/>
  <dc:title>АНО «ИЛ ЭЛЕКТРОУСЛУГИ»</dc:title>
</cp:coreProperties>
</file>