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118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РУ ВН 10 кВ ТП №13-40 от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отходящих фидеров от РУ НН 0,4 кВ ТП №13-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металосвязи между ТП №13-4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КТПН 4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ого оборуд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Б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демонтированного оборуд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КТПН 10/0,4 кВ 630 кВА в комплекте с трансформатором ТМГ 63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рисоединение металосвязи между КТПН 10/0,4 кВ 630 кВА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шиновки от ВЛ 10 кВ до Р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тходящих фидеров 0,4 кВ к РУ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/>
              <w:t>КТПН 63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ТМГ 630/10/0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Электроды МР3 Ø 3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РУ ВН 10 кВ ТП №13-40 от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отходящих фидеров от РУ НН 0,4 кВ ТП №13-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металосвязи между ТП №13-4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КТПН 4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ого оборуд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Б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Николаев Александр Витальевич</cp:lastModifiedBy>
  <cp:lastPrinted>2015-08-26T11:17:00Z</cp:lastPrinted>
  <dcterms:modified xsi:type="dcterms:W3CDTF">2017-07-07T00:18:00Z</dcterms:modified>
  <cp:revision>125</cp:revision>
  <dc:subject/>
  <dc:title>01/2005-ЭО</dc:title>
</cp:coreProperties>
</file>