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трассы ВЛЗ-10 кВ, ВЛИ-0,4 кВ, установка КТП-10/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ечение ВЛ-10 кВ с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ение подстанции к ВЛЗ-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данные КТП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инейная принципиальная схема К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электрических соединений подстанции К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элементов схемы К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ий вид КТП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ТП. Спецификация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 незаглублённого тип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земление КТП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73 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ставка ТС-2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разъединителя 10 кВ. Элементы разъединителя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кронштейны РА1,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4, РА5, РА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оборуд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>
          <w:trHeight w:val="7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70"/>
        <w:gridCol w:w="2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43.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-10 кВ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цепные ж/б опоры ВЛ-10 кВ с защищёнными провод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-0,4 к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02, вып. 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 для Т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22-12/0099 </w:t>
            </w:r>
          </w:p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>от 23.01.2017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ный лист на КТП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17:00Z</dcterms:created>
  <dc:creator>Matrix</dc:creator>
  <dc:description/>
  <cp:keywords/>
  <dc:language>en-US</dc:language>
  <cp:lastModifiedBy>Александр</cp:lastModifiedBy>
  <cp:lastPrinted>2015-05-20T15:52:00Z</cp:lastPrinted>
  <dcterms:modified xsi:type="dcterms:W3CDTF">2017-06-29T18:22:00Z</dcterms:modified>
  <cp:revision>107</cp:revision>
  <dc:subject/>
  <dc:title>Ведомость рабочих чертежей чертежа-проекта ЭО</dc:title>
</cp:coreProperties>
</file>