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незаглублённого типа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бъемов работ на замену 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2/0196 от 03.02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КТП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Николаев Александр Витальевич</cp:lastModifiedBy>
  <cp:lastPrinted>2013-06-28T08:12:00Z</cp:lastPrinted>
  <dcterms:modified xsi:type="dcterms:W3CDTF">2017-07-07T00:16:00Z</dcterms:modified>
  <cp:revision>114</cp:revision>
  <dc:subject/>
  <dc:title>Ведомость рабочих чертежей чертежа-проекта ЭО</dc:title>
</cp:coreProperties>
</file>