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588" w:firstLine="360"/>
        <w:jc w:val="both"/>
        <w:rPr/>
      </w:pP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360"/>
        <w:gridCol w:w="180"/>
        <w:gridCol w:w="720"/>
        <w:gridCol w:w="900"/>
        <w:gridCol w:w="720"/>
        <w:gridCol w:w="3240"/>
        <w:gridCol w:w="540"/>
        <w:gridCol w:w="360"/>
        <w:gridCol w:w="360"/>
        <w:gridCol w:w="540"/>
        <w:gridCol w:w="1080"/>
      </w:tblGrid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я обозначение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П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ъединитель РЛНДз-10/400 У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приводом ПРНз-10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V1-FV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перенапряжения ОПН-10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-FU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 ПКТ 101-10-31,5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 ТМГ-250/10-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ВА 88-37, 400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1-ТА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4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V</w:t>
            </w:r>
            <w:r>
              <w:rPr/>
              <w:t>4</w:t>
            </w:r>
            <w:r>
              <w:rPr>
                <w:lang w:val="en-US"/>
              </w:rPr>
              <w:t>-FV</w:t>
            </w:r>
            <w:r>
              <w:rPr/>
              <w:t>6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перенапряжения ОПН-0,5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2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ключатель автоматический ВА88-35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р.=160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3;</w:t>
            </w:r>
            <w:r>
              <w:rPr>
                <w:lang w:val="en-US"/>
              </w:rPr>
              <w:t xml:space="preserve"> QF</w:t>
            </w:r>
            <w:r>
              <w:rPr/>
              <w:t>4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ключатель автоматический ВА88-35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р.=100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4-ТА6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2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7-ТА12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1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 4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робка испытательная переходная РП-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ка испытательная переходная КИ У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GSM</w:t>
            </w:r>
            <w:r>
              <w:rPr>
                <w:color w:val="000000"/>
              </w:rPr>
              <w:t xml:space="preserve"> модем iRZ MC52i-485GI, в комплекте с блоком питания и антенно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мер электронный ТЭ-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лючатель ПКУ3-58-Ф2048-У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ьтметр Э378, 0-500 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/2017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чень элементов схемы КТ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7:56:00Z</dcterms:created>
  <dc:creator>Matrix</dc:creator>
  <dc:description/>
  <cp:keywords/>
  <dc:language>en-US</dc:language>
  <cp:lastModifiedBy>Александр</cp:lastModifiedBy>
  <cp:lastPrinted>2012-04-26T08:25:00Z</cp:lastPrinted>
  <dcterms:modified xsi:type="dcterms:W3CDTF">2017-06-29T18:11:00Z</dcterms:modified>
  <cp:revision>85</cp:revision>
  <dc:subject/>
  <dc:title>01/2005-ЭО</dc:title>
</cp:coreProperties>
</file>