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ладимировка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205 от 03.0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3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8/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3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7 км, в с. Владимировк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0-22 Ф-3 ПС 110/35/10 «Владимир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5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8/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2-11-28T07:59:00Z</cp:lastPrinted>
  <dcterms:modified xsi:type="dcterms:W3CDTF">2017-06-29T10:01:00Z</dcterms:modified>
  <cp:revision>104</cp:revision>
  <dc:subject/>
  <dc:title>01/2005-ЭО</dc:title>
</cp:coreProperties>
</file>