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Кантон-Коммуна,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085 от 20.01.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0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7/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0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5 км, в с. Кантон-Коммун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7/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ТП 10/0,4 кВ ТП № 12-9 Ф-5 ПС 35/10 «Новотроицк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67/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7/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7/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6-29T15:34:00Z</dcterms:modified>
  <cp:revision>101</cp:revision>
  <dc:subject/>
  <dc:title>01/2005-ЭО</dc:title>
</cp:coreProperties>
</file>