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Благовещенском район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0415 от 21.02.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садового дома берётся равной 9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20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9/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садоводческого товариществ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120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15 км, в Благовещенском район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b w:val="false"/>
                <w:b w:val="false"/>
                <w:sz w:val="24"/>
                <w:szCs w:val="24"/>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9/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садового дом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15-26 Ф-10 ПС 110/10 «Кооператив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39/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9/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9/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Николаев Александр Витальевич</cp:lastModifiedBy>
  <cp:lastPrinted>2012-11-28T07:59:00Z</cp:lastPrinted>
  <dcterms:modified xsi:type="dcterms:W3CDTF">2017-07-03T22:55:00Z</dcterms:modified>
  <cp:revision>97</cp:revision>
  <dc:subject/>
  <dc:title>01/2005-ЭО</dc:title>
</cp:coreProperties>
</file>