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г. Благовещенске,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0011 от 13.01.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жил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жилого дома берётся равной 10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344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5/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кадастрового квартала СПУ-5, выделенной под жилую застройку.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344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43 км, в г. Благовещенск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5/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жилого дом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19-18 Ф-2 ПС 110/10 «Кирпичн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35/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5/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5/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Николаев Александр Витальевич</cp:lastModifiedBy>
  <cp:lastPrinted>2012-11-28T07:59:00Z</cp:lastPrinted>
  <dcterms:modified xsi:type="dcterms:W3CDTF">2017-06-28T07:02:00Z</dcterms:modified>
  <cp:revision>95</cp:revision>
  <dc:subject/>
  <dc:title>01/2005-ЭО</dc:title>
</cp:coreProperties>
</file>