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овопетро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456 от 22.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8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8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5 км, в с. Новопет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28-15 Ф-5 ПС 35/10 «Пет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7-04T16:13:00Z</dcterms:modified>
  <cp:revision>111</cp:revision>
  <dc:subject/>
  <dc:title>01/2005-ЭО</dc:title>
</cp:coreProperties>
</file>