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88 от 20.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нежилого помещения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нежилого помещения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9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нежилого помещения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4-13 Ф-11 ПС 35/10/6 «Водозабор»</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2-11-28T07:59:00Z</cp:lastPrinted>
  <dcterms:modified xsi:type="dcterms:W3CDTF">2017-07-05T02:23:00Z</dcterms:modified>
  <cp:revision>96</cp:revision>
  <dc:subject/>
  <dc:title>01/2005-ЭО</dc:title>
</cp:coreProperties>
</file>