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ерхнеблаговещенское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3759 от 21.11.2016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9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53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53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67 км, в с. Верхнеблаговещенское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РУ-0,4 кВ проектируемой ТП 10/0,4 кВ Ф-11 ПС 35/10/6 «Водозабор»</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7-05T16:41:00Z</dcterms:modified>
  <cp:revision>95</cp:revision>
  <dc:subject/>
  <dc:title>01/2005-ЭО</dc:title>
</cp:coreProperties>
</file>