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136 от 27.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41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кадастрового квартала СПУ-5,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41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52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РУ-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6-28T17:20:00Z</dcterms:modified>
  <cp:revision>97</cp:revision>
  <dc:subject/>
  <dc:title>01/2005-ЭО</dc:title>
</cp:coreProperties>
</file>