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ладимировка Благовещенского района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Панькив С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5:55:00Z</dcterms:modified>
  <cp:revision>32</cp:revision>
  <dc:subject/>
  <dc:title>АНО «ИЛ ЭЛЕКТРОУСЛУГИ»</dc:title>
</cp:coreProperties>
</file>