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332 от 10.0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7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кадастрового квартала СПУ-5, выделенной под жилую застройку.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7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7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9-18 Ф-2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6-28T16:02:00Z</dcterms:modified>
  <cp:revision>97</cp:revision>
  <dc:subject/>
  <dc:title>01/2005-ЭО</dc:title>
</cp:coreProperties>
</file>