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Верхнеблаговещенское Благовещенске,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0062 от 19.01.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садового дома берётся равной 3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176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1/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садоводческого товариществ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176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22 км, в с. Верхнеблаговещенское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1/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садового дом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проектируемой ВЛ 0,4 кВ проектируемой ТП 10/0,4 кВ Ф-11 ПС 35/10/6 «Водозабор»</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41/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1/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1/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2:58:00Z</dcterms:created>
  <dc:creator>Matrix</dc:creator>
  <dc:description/>
  <cp:keywords/>
  <dc:language>en-US</dc:language>
  <cp:lastModifiedBy>Александр</cp:lastModifiedBy>
  <cp:lastPrinted>2012-11-28T07:59:00Z</cp:lastPrinted>
  <dcterms:modified xsi:type="dcterms:W3CDTF">2017-07-05T18:33:00Z</dcterms:modified>
  <cp:revision>97</cp:revision>
  <dc:subject/>
  <dc:title>01/2005-ЭО</dc:title>
</cp:coreProperties>
</file>