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Кипарисов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>от проектируемого КТП-2 , проектируемой ВЛ0.4кВ  опоры №10 для заявителей ст Ветеран-3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00____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Кипарисов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>от проектируемого КТП-2 , проектируемой ВЛ0.4кВ опоры №10 для заявителей ст Ветеран-3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360___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Кипарисов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>от проектируемого КТП-2 , проектируемой ВЛ0.4кВ опоры №10 для заявителей ст Ветеран-3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29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2 3х95+1х95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9360" w:dyaOrig="1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604.5pt" filled="f" o:ole="">
            <v:imagedata r:id="rId3" o:title=""/>
          </v:shape>
          <o:OLEObject Type="Embed" ProgID="" ShapeID="ole_rId2" DrawAspect="Content" ObjectID="_1395015504" r:id="rId2"/>
        </w:objec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12. Примечания: </w:t>
      </w:r>
      <w:r>
        <w:rPr>
          <w:lang w:val="en-US"/>
        </w:rPr>
        <w:t>C</w:t>
      </w:r>
      <w:r>
        <w:rPr/>
        <w:t>адовое общество Строитель ТОФ заброшено и разделено большими оврагами. На кадастре участок заявителя Дубов стоит, участки заявителей Кривоносов и Ланшаков  на кадастре отсутствуют. Для строительства ВЛ 0.4 кВ требуется техника повышенной проходимости Учесть одно пересечение с ЛЭП 110кВ. Вырубка просеки  300 метров, валка ОСД-20 деревьев , подрезка  ветвей 30 деревьев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75" w:leader="none"/>
          <w:tab w:val="left" w:pos="2130" w:leader="none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75" w:leader="none"/>
          <w:tab w:val="left" w:pos="2130" w:leader="none"/>
          <w:tab w:val="left" w:pos="30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56:00Z</dcterms:created>
  <dc:creator>ashamshur</dc:creator>
  <dc:description/>
  <cp:keywords/>
  <dc:language>en-US</dc:language>
  <cp:lastModifiedBy>dryomina</cp:lastModifiedBy>
  <cp:lastPrinted>2016-12-22T09:23:00Z</cp:lastPrinted>
  <dcterms:modified xsi:type="dcterms:W3CDTF">2017-06-06T04:23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