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06.07.2017г. № 02-01-07-6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хническое задание на закупку Комплектных Трансформаторных Подстанций 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firstLine="426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1.1 Оборудование</w:t>
      </w:r>
      <w:r>
        <w:rPr>
          <w:bCs w:val="false"/>
          <w:iCs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поставляется в соответствии с </w:t>
      </w:r>
      <w:r>
        <w:rPr>
          <w:bCs w:val="false"/>
          <w:iCs w:val="false"/>
          <w:sz w:val="26"/>
          <w:szCs w:val="26"/>
        </w:rPr>
        <w:t>Приложением №1-1</w:t>
      </w:r>
      <w:r>
        <w:rPr>
          <w:b w:val="false"/>
          <w:bCs w:val="false"/>
          <w:i w:val="false"/>
          <w:iCs w:val="false"/>
          <w:sz w:val="26"/>
          <w:szCs w:val="26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426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Требования к условиям поставки оборудования (отборочные критерии)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Сроки поставки продукции на склад Грузополучател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42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 до 15 сентября с правом досрочной поставки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Требования к поставляемому оборудованию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6"/>
          <w:szCs w:val="26"/>
        </w:rPr>
        <w:t xml:space="preserve">(обязательные условия Заказчика,  </w:t>
      </w:r>
      <w:r>
        <w:rPr>
          <w:b/>
          <w:sz w:val="26"/>
          <w:szCs w:val="26"/>
          <w:u w:val="single"/>
        </w:rPr>
        <w:t>являются отборочными критериями)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одукция должна быть 2016г.- 2017г. выпуска, ранее не используемой и соответствовать техническим требованиям, указанным в </w:t>
      </w:r>
      <w:r>
        <w:rPr>
          <w:b/>
          <w:i/>
          <w:sz w:val="26"/>
          <w:szCs w:val="26"/>
        </w:rPr>
        <w:t>Приложении № 2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3. Оборудование и  комплектующие его изделия должны изготавливаться из материалов экологически безопасных согласно требований ГОСТов 14695-80 и 12.2.007.0.-75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4. Нормативный срок службы оборудования должен быть не менее 30 лет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pacing w:val="-1"/>
          <w:sz w:val="26"/>
          <w:szCs w:val="26"/>
          <w:lang w:eastAsia="en-US"/>
        </w:rPr>
        <w:t xml:space="preserve">       </w:t>
      </w:r>
      <w:r>
        <w:rPr>
          <w:rFonts w:eastAsia="Calibri"/>
          <w:color w:val="000000"/>
          <w:spacing w:val="-1"/>
          <w:sz w:val="26"/>
          <w:szCs w:val="26"/>
          <w:lang w:eastAsia="en-US"/>
        </w:rPr>
        <w:t xml:space="preserve">3.5. </w:t>
      </w:r>
      <w:r>
        <w:rPr>
          <w:sz w:val="26"/>
          <w:szCs w:val="26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1"/>
          <w:sz w:val="26"/>
          <w:szCs w:val="26"/>
          <w:lang w:eastAsia="en-US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6.</w:t>
      </w:r>
      <w:r>
        <w:rPr>
          <w:b/>
          <w:sz w:val="26"/>
          <w:szCs w:val="26"/>
        </w:rPr>
        <w:t xml:space="preserve"> Требования по предоставлению документации подтверждающей безопасность оборудовани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: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Федеральным Законом от 27.12.2002 г. № 184-ФЗ «О техническом регулировании»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; 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ансформатор – декларацию соответствия ГОСТ Р 52719-2007, ГОСТ 12.2.007.2-75, ГОСТ 12.2.024 – 87, ГОСТ 1516.3 – 96;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ТП, КМТП, СТП - декларацию соответствия ГОСТ 14695-80, ГОСТ 1516.3-96 </w:t>
      </w:r>
    </w:p>
    <w:p>
      <w:pPr>
        <w:pStyle w:val="Normal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 составе заявки представить отсканированные копии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7.1. 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3.7.2. Протоколов испытаний, проведенных в аккредитованной испытательной лаборатории, подтверждающих соответствие оборудования требованиям по сейсмостойкости по шкале </w:t>
      </w:r>
      <w:r>
        <w:rPr>
          <w:sz w:val="26"/>
          <w:szCs w:val="26"/>
          <w:lang w:val="en-US"/>
        </w:rPr>
        <w:t>MSK</w:t>
      </w:r>
      <w:r>
        <w:rPr>
          <w:sz w:val="26"/>
          <w:szCs w:val="26"/>
        </w:rPr>
        <w:t>-64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8. Требования по предоставлению документации подтверждающей конструктив оборудования.</w:t>
      </w:r>
      <w:r>
        <w:rPr>
          <w:sz w:val="26"/>
          <w:szCs w:val="26"/>
        </w:rPr>
        <w:t xml:space="preserve">                     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ля проверки соответствия заявленных характеристик предложенного оборудования,  в составе заявки представить отсканированные копии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8.1. ТУ,  в соответствии, с которыми выпускается оборудование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8.2. Сборочные и компоновочные чертежи на оборудовани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3.8.3. Техническое описание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3.8.4.  Инструкция по эксплуатации оборудовани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3.8.5. Электрические схемы предлагаемых ТП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3.8.6. Участник должен указать в составе технико-коммерческого предложения Производителя, а также представить подробные технические характеристики предлагаемой продук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В случае если Участник не указал Производителя или не представил подробные технические характеристики предлагаемой продукции или документы, указанные в п.3 Заказчик имеет право отклонить заявку Участник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3.9. Гарантия на поставляемое оборудование должна распространяться не менее, чем на </w:t>
      </w:r>
      <w:r>
        <w:rPr>
          <w:b/>
          <w:sz w:val="26"/>
          <w:szCs w:val="26"/>
        </w:rPr>
        <w:t xml:space="preserve">60 месяцев </w:t>
      </w:r>
      <w:r>
        <w:rPr>
          <w:sz w:val="26"/>
          <w:szCs w:val="26"/>
        </w:rPr>
        <w:t>и распространяется на силовые трансформаторы, шкафы КРУ, НКУ, а также на встроенное в них оборудование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 Гарантия на защиту от коррозии, при отсутствии механических повреждений - </w:t>
      </w:r>
      <w:r>
        <w:rPr>
          <w:b/>
          <w:i/>
          <w:sz w:val="26"/>
          <w:szCs w:val="26"/>
        </w:rPr>
        <w:t xml:space="preserve">не менее 10 лет, </w:t>
      </w:r>
      <w:r>
        <w:rPr>
          <w:sz w:val="26"/>
          <w:szCs w:val="26"/>
        </w:rPr>
        <w:t>с момента ввода оборудования в эксплуатацию, но не более 11 лет с момента постав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1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6"/>
          <w:szCs w:val="26"/>
        </w:rPr>
        <w:t xml:space="preserve"> Заказчик имеет право отклонить такую заявку Участн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12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планы, схемы», «техническая информация», «технические условия». Если не будут представлены обязательные папки </w:t>
      </w:r>
      <w:r>
        <w:rPr>
          <w:b/>
          <w:sz w:val="26"/>
          <w:szCs w:val="26"/>
        </w:rPr>
        <w:t>Заказчик имеет право отклонить такую заявку Участник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6"/>
          <w:szCs w:val="26"/>
        </w:rPr>
        <w:t>4. Требования к участник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6"/>
          <w:szCs w:val="26"/>
        </w:rPr>
        <w:t xml:space="preserve">(обязательные условия Заказчика, являются </w:t>
      </w:r>
      <w:r>
        <w:rPr>
          <w:b/>
          <w:sz w:val="26"/>
          <w:szCs w:val="26"/>
          <w:u w:val="single"/>
        </w:rPr>
        <w:t>отборочными критериями)</w:t>
      </w:r>
      <w:r>
        <w:rPr>
          <w:b/>
          <w:sz w:val="26"/>
          <w:szCs w:val="26"/>
        </w:rPr>
        <w:t>.</w:t>
      </w:r>
    </w:p>
    <w:p>
      <w:pPr>
        <w:pStyle w:val="Normal"/>
        <w:ind w:firstLine="36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4.1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 xml:space="preserve">Участник должен предоставить письмо-подтверждение завода-изготовителя о согласии на изготовление оборудования согласно </w:t>
      </w:r>
      <w:r>
        <w:rPr>
          <w:rFonts w:eastAsia="Calibri"/>
          <w:b/>
          <w:bCs/>
          <w:i/>
          <w:sz w:val="26"/>
          <w:szCs w:val="26"/>
          <w:lang w:eastAsia="en-US"/>
        </w:rPr>
        <w:t>Приложению 1-1</w:t>
      </w:r>
      <w:r>
        <w:rPr>
          <w:rFonts w:eastAsia="Calibri"/>
          <w:bCs/>
          <w:sz w:val="26"/>
          <w:szCs w:val="26"/>
          <w:lang w:eastAsia="en-US"/>
        </w:rPr>
        <w:t xml:space="preserve"> (закупаемая продукция) с указанием конкретных сроков изготовления и указанием гарантийных сроков на предлагаемую продукцию.</w:t>
      </w:r>
    </w:p>
    <w:p>
      <w:pPr>
        <w:pStyle w:val="Normal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4.2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предлагаемого оборудования согласно </w:t>
      </w:r>
      <w:r>
        <w:rPr>
          <w:b/>
          <w:i/>
          <w:sz w:val="26"/>
          <w:szCs w:val="26"/>
        </w:rPr>
        <w:t>Приложению 1-1</w:t>
      </w:r>
      <w:r>
        <w:rPr>
          <w:sz w:val="26"/>
          <w:szCs w:val="26"/>
        </w:rPr>
        <w:t xml:space="preserve">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6"/>
          <w:szCs w:val="26"/>
        </w:rPr>
        <w:t>Начальника службы</w:t>
      </w:r>
    </w:p>
    <w:p>
      <w:pPr>
        <w:pStyle w:val="Normal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й эксплуатации                                 п/п                           А.В. Бичевин</w:t>
      </w:r>
    </w:p>
    <w:p>
      <w:pPr>
        <w:pStyle w:val="Normal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i/>
          <w:sz w:val="26"/>
          <w:szCs w:val="26"/>
        </w:rPr>
        <w:t>Начальник отдела учета электроэнергии                  п/п              С.А. Тимченко</w:t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./факс- (4162) 397-433, 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  <w:lang w:val="en-US"/>
          </w:rPr>
          <w:t>mto</w:t>
        </w:r>
        <w:r>
          <w:rPr>
            <w:rStyle w:val="InternetLink"/>
            <w:sz w:val="20"/>
          </w:rPr>
          <w:t>5@</w:t>
        </w:r>
        <w:r>
          <w:rPr>
            <w:rStyle w:val="InternetLink"/>
            <w:sz w:val="20"/>
            <w:lang w:val="en-US"/>
          </w:rPr>
          <w:t>drsk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69"/>
      </w:tblGrid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требования к КТП, МТП, СТП</w:t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402"/>
        <w:gridCol w:w="1880"/>
        <w:gridCol w:w="1440"/>
      </w:tblGrid>
      <w:tr>
        <w:trPr>
          <w:tblHeader w:val="true"/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мые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ТП, КМТП, СТП должны изготавливаться в соответствии с ГОСТ 14695-80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 кВА мачтового типа")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 КТП должен быть выполнен из стали толщиной не менее 2 мм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КТП должен быть окрашен атмосферостойкими полимерными порошковыми эмалями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защиту от коррозии, при отсутствии механических повреждений, не мене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в СТП и КМТП  между низковольтным выводом силового трансформатора и вводным аппаратом защиты  выполнить одним из следующих проводников СИП2, СИП4, АВВ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СИП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ТП должна быть реализована токовая защита нулевой последовательности от однофазных коротких замыканий на землю в сети НН 0,4 кВ (п. 3.2.66. ПУЭ 7-издание)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рел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ет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точечное запирающее устройство, унифицированные внутренние зам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 : - привод главных ножей выключателя нагрузки с главным рубильником 0,4 кВ;                                           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П необходимо комплектовать разъединителями типа, в которых контакт подвижной колонки соединен с контактным выводом посредством гибкой связи (рекомендуемый производитель ООО УК «Электрощит»-Самара»)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НД(З)-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типа «киоск» в которых по типовому проекту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А(П)-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Р(П)-1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ловые трансформаторы ТМГ- герметичные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, в опросных листах при заказе КТП, не будет прописан ток уставки срабатывания электромагнитных расцепителей автоматических выключателей 0,4 кВ, то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ансформаторном отсеке КТП предусмотреть достаточное количество вентиляционных отверстий, защищенных от пыли и осадков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типа «киоск» в трансформаторном отсеке должны быть отверстия с двух сторон КТП для заземления трансформатора и нулевой шпильки трансформатора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спользовании ячеек типа КСО, телемеханики и т.п. необходимо предусмотреть обогрев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/>
            </w:pPr>
            <w:r>
              <w:rPr>
                <w:sz w:val="22"/>
                <w:szCs w:val="22"/>
              </w:rPr>
              <w:t>Место установки проходных изоляторов  на крышке короба          РУ ВН. Для предотвращения попадания влаги в местах крепления изолятора к крышке короба применить один из способов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Место крепления исполнить выше  поверхности крышки на 8-10 мм (наплыв, штамповка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Крышку короба РУ ВН выполнить  из стали толщиной не менее 5 мм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способ исполнения         1 или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ьных коробах с возможным доступом для замены изоляторов и ши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внутренних перегородок выполнить на клепках или болтовых соединениях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герметическое соединение «металлический корпус – фланец проходного изолятора» без герметик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 в КТПН должен быть выполнен из рифлёного металла поверх металлических швеллеров, во всех отсеках.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двери выполнить с уплотнителем обеспечивающим плотный контакт между дверью и корпусом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оборудования требованиям сейсмостойкости по шкале MSK-64, не мене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балл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7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3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5">
    <w:name w:val="Подподпункт"/>
    <w:basedOn w:val="Style14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5@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4:59:00Z</dcterms:created>
  <dc:creator>user1</dc:creator>
  <dc:description/>
  <cp:keywords/>
  <dc:language>en-US</dc:language>
  <cp:lastModifiedBy>Пинчук Денис Константинович</cp:lastModifiedBy>
  <cp:lastPrinted>2017-02-10T09:14:00Z</cp:lastPrinted>
  <dcterms:modified xsi:type="dcterms:W3CDTF">2017-07-10T00:34:00Z</dcterms:modified>
  <cp:revision>15</cp:revision>
  <dc:subject/>
  <dc:title>Открытое</dc:title>
</cp:coreProperties>
</file>