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.06.17 г.  № 02-01-07-6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numPr>
          <w:ilvl w:val="0"/>
          <w:numId w:val="3"/>
        </w:numPr>
        <w:spacing w:before="0" w:after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еречень и объемы продукции (согласно Приложения №1.1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словия поставки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:  </w:t>
      </w:r>
      <w:r>
        <w:rPr>
          <w:b/>
          <w:sz w:val="24"/>
          <w:szCs w:val="24"/>
        </w:rPr>
        <w:t xml:space="preserve">30.09.2017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: Оплата за поставленную продукцию будет произведена </w:t>
      </w:r>
      <w:r>
        <w:rPr>
          <w:b/>
          <w:color w:val="000000"/>
          <w:sz w:val="24"/>
          <w:szCs w:val="24"/>
        </w:rPr>
        <w:t xml:space="preserve">в 30 календарных дней </w:t>
      </w:r>
      <w:r>
        <w:rPr>
          <w:rFonts w:eastAsia="Calibri"/>
          <w:b/>
          <w:sz w:val="24"/>
          <w:szCs w:val="24"/>
        </w:rPr>
        <w:t>с даты подписания товарной накладной (ТОРГ-12)</w:t>
      </w:r>
      <w:r>
        <w:rPr>
          <w:b/>
          <w:sz w:val="24"/>
          <w:szCs w:val="24"/>
        </w:rPr>
        <w:t>.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>:</w:t>
      </w:r>
    </w:p>
    <w:p>
      <w:pPr>
        <w:pStyle w:val="Style17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60 месяцев, но не более 72 месяцев с даты выпус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Продукция должна быть новой, не ранее 1 кв. 2017г. выпуска и ранее не используемой и соответствовать ГОСТу 10693-81 и техническим требованиям, указанным в Приложении №1.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Тип внутренней и внешней изоляции указанной в Приложении №1.1.1 изменению не подлежит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указанным в Приложении №1.1.1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spacing w:before="0" w:after="240"/>
        <w:ind w:left="11" w:hanging="0"/>
        <w:jc w:val="both"/>
        <w:rPr/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Критерии отбора к Участнику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 w:before="0" w:after="240"/>
        <w:ind w:left="0" w:hanging="0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Участник должен предоставить письмо-подтверждение завода-изготовителя о согласии на изготовление/поставку вводов высокого напряжения и подтверждение гарантийных сроков по п.3.1. В случае если участник является заводом-изготовителем данное письмо не обязательно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</w:t>
        <w:tab/>
        <w:t xml:space="preserve">      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а  СТЭ                   </w:t>
        <w:tab/>
        <w:tab/>
        <w:t xml:space="preserve"> </w:t>
        <w:tab/>
        <w:t xml:space="preserve">         </w:t>
        <w:tab/>
        <w:t xml:space="preserve">           </w:t>
        <w:tab/>
        <w:tab/>
        <w:t xml:space="preserve">     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/>
      </w:pPr>
      <w:r>
        <w:rPr>
          <w:sz w:val="16"/>
          <w:szCs w:val="16"/>
        </w:rPr>
        <w:t xml:space="preserve">Тел./ Факс:397-169, </w:t>
      </w:r>
    </w:p>
    <w:p>
      <w:pPr>
        <w:pStyle w:val="Normal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12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707" w:gutter="0" w:header="709" w:top="765" w:footer="1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u w:val="none"/>
        <w:b/>
        <w:szCs w:val="26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6"/>
      <w:szCs w:val="26"/>
      <w:u w:val="none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6-11-08T09:45:00Z</cp:lastPrinted>
  <dcterms:modified xsi:type="dcterms:W3CDTF">2017-06-27T05:25:00Z</dcterms:modified>
  <cp:revision>10</cp:revision>
  <dc:subject/>
  <dc:title>5</dc:title>
</cp:coreProperties>
</file>