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10"/>
          <w:szCs w:val="10"/>
          <w:u w:val="single"/>
        </w:rPr>
      </w:pPr>
      <w:r>
        <w:rPr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Гусеничного ВагонА-домА на шасси прицепа.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10"/>
          <w:szCs w:val="10"/>
          <w:u w:val="single"/>
        </w:rPr>
      </w:pPr>
      <w:r>
        <w:rPr>
          <w:b/>
          <w:bCs/>
          <w:i/>
          <w:caps/>
          <w:color w:val="000000"/>
          <w:sz w:val="10"/>
          <w:szCs w:val="10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Таблица 1 </w:t>
      </w:r>
      <w:r>
        <w:rPr/>
        <w:t xml:space="preserve">- Требования к </w:t>
      </w:r>
      <w:r>
        <w:rPr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. 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8"/>
        <w:gridCol w:w="6514"/>
      </w:tblGrid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агон –дом на шасси тракторного прицеп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значение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рабочих бригад при проведении капитальных ремонтов на ВЛ в дали от гостиничных комплек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Шасси автомобиля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вухосная, металлический цельносварной каркас с усиленными ребрами жесткости и двойная рама шасси вагон-дома на широкой тракторной резине, предназначенное для транспортировки автомобилями, тормозная система пневматическа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 xml:space="preserve">Год выпуска: 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2017 (новый, без пробега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нструктивное исполнение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ружная обшивка выполнена стеновыми панелями из холоднокатаного листа 1,2 мм,  спальных  мест -4. Стандартный утеплитель ПСБ-С-35 обладающий высокой прочностью, и сохраняет свои свойства даже после многочисленных передислокаций. 4-камерный ПВХ профиль окон, 2-камерный стеклопакет. Использование раздвижных дверей, выдвижной и раскладной мебели. Спальные места с индивидуальными шкафами, полки, светильники и розетки. Высота потолков 2,2 м. Дверь входная металлическая, утепленная, встроенный замок, полы утепленные покрыты линолеумом поверх пропитанной фанеры. Отдельное помещение под генератор и бак с водой. Отделены зоны раздевалки, кухни , спальн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еверное исполнение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лойная система утепления с полным пропениванием арктическим герметиком всех шв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чь  дровяная, противопожарная отделка, с водяным отоплением, алюминиевые батареи. </w:t>
              <w:tab/>
              <w:t>Резервное отопление посредством электроконвекторов общей мощностью до 4-х кВт с возможностью их питания от электрогенератора.  Приспособление для сушки обуви  и одежды, переносной электрогенератор мощностью не менее 7 кВт, с выводами 380 В 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мывальник, зона для приготовления и приёма пищи, стол, четыре табуре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ая ёмкость для технической воды (умывальник, мойка посуды). Кондиционер (мощность соответствует площади жилого помещ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асное колесо, ключ баллонный или согласно комплектации завода-изготовителя (указать, что конкретно предлага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20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уководство  по эксплуатации и техническому обслуживанию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3"/>
                <w:szCs w:val="23"/>
              </w:rPr>
              <w:t>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исчисления гарантийного срока начинается с момента ввода в эксплуатацию. В случае обнаружения любых дефектов, в период гарантийного срока эксплуатации, Поставщик обязан, не позднее 10 дней со дня получения письменного извещения Заказчика, направить своего представителя для участия в составлении акта-рекламации и за свой счет устранить обнаруженные дефекты в срок согласованный с Заказчиком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3"/>
                <w:szCs w:val="23"/>
              </w:rPr>
              <w:t>1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оответствие прицепа требованиям технического регламента Таможенного союза «О безопасности сельскохозяйственных и лесохозяйственных тракторов и прицепов к ним» (ТР ТС 031/2012) (</w:t>
            </w:r>
            <w:r>
              <w:rPr>
                <w:b/>
                <w:bCs/>
                <w:sz w:val="22"/>
                <w:szCs w:val="22"/>
              </w:rPr>
              <w:t>для подтверждения предоставить сертификат либо декларацию соответствия, либо другой документ</w:t>
            </w:r>
            <w:r>
              <w:rPr>
                <w:bCs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3"/>
                <w:szCs w:val="23"/>
              </w:rPr>
              <w:t>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2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вагона-дома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-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вагон-дом заводского изготовления новый, без пробега;</w:t>
            </w:r>
          </w:p>
          <w:p>
            <w:pPr>
              <w:pStyle w:val="Normal"/>
              <w:snapToGrid w:val="false"/>
              <w:ind w:left="-1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СМ на вагон-дом 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bCs/>
                <w:i/>
                <w:sz w:val="23"/>
                <w:szCs w:val="23"/>
              </w:rPr>
              <w:t>1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Грузополучатель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Филиал АО «ДРСК» «Хабаровские электрические сети» СП «Центральные электрические сети», г. Хабаровск, ул. Промышленная 13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 xml:space="preserve">Отгрузочные реквизиты (для доставка ж/д транспортом): 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Ст. Хабаровск-2, Код станции – 970001, Код предприятия – 9838, ОКПО 98097847, тел. 8 (4217) 54-13-59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Возможна перевозка вагона-дома на автотранспорте, не допускается доставка вагона дома путем его буксирования «своим ходом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1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1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о 29 сентября 2017 г.,</w:t>
            </w:r>
            <w:r>
              <w:rPr>
                <w:sz w:val="22"/>
                <w:szCs w:val="22"/>
              </w:rPr>
              <w:t xml:space="preserve"> с правом досрочной поставки</w:t>
            </w:r>
          </w:p>
        </w:tc>
      </w:tr>
    </w:tbl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  <w:color w:val="000000"/>
          <w:sz w:val="10"/>
          <w:szCs w:val="10"/>
        </w:rPr>
      </w:pPr>
      <w:r>
        <w:rPr>
          <w:b/>
          <w:bCs/>
          <w:i/>
          <w:color w:val="000000"/>
          <w:sz w:val="10"/>
          <w:szCs w:val="10"/>
        </w:rPr>
      </w:r>
    </w:p>
    <w:sectPr>
      <w:type w:val="nextPage"/>
      <w:pgSz w:w="11906" w:h="16838"/>
      <w:pgMar w:left="1418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2:14:00Z</dcterms:created>
  <dc:creator>user1</dc:creator>
  <dc:description/>
  <cp:keywords/>
  <dc:language>en-US</dc:language>
  <cp:lastModifiedBy>Ирдуганова Ирина Николаевна</cp:lastModifiedBy>
  <cp:lastPrinted>2016-12-15T08:15:00Z</cp:lastPrinted>
  <dcterms:modified xsi:type="dcterms:W3CDTF">2017-06-30T01:50:00Z</dcterms:modified>
  <cp:revision>40</cp:revision>
  <dc:subject/>
  <dc:title>О Т К Р Ы Т О Е    А К Ц И О Н Е Р Н О Е     О Б Щ Е С Т В О</dc:title>
</cp:coreProperties>
</file>