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Гусеничного вездехода.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>.</w:t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728"/>
        <w:gridCol w:w="5563"/>
      </w:tblGrid>
      <w:tr>
        <w:trPr>
          <w:trHeight w:val="2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firstLine="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транспортного средства 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усеничный вездеход (снегоболотоход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firstLine="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ставка бригад до мест проведения ремонтных и профилактических работ в условиях бездорожья и для преодоления водных преград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firstLine="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(шт.)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firstLine="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 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7 (новый, без пробега) </w:t>
            </w:r>
          </w:p>
        </w:tc>
      </w:tr>
      <w:tr>
        <w:trPr>
          <w:trHeight w:val="10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firstLine="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двигателя 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зельный с газотурбинным надуво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firstLine="1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Характеристики ДВС, моторного отделения 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250 л.с., отдельный модуль моторного отделения, оснащенный независимым отопителем и освещение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firstLine="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ПП 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идромеханическая шести ступенчатая с электрогидравлическим переключением передач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firstLine="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орожный просвет (мм.)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45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firstLine="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рузоподъёмность (кг.) 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40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сса снаряжённого транспортёра без груза и экипажа (кг.)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3700</w:t>
            </w:r>
          </w:p>
        </w:tc>
      </w:tr>
      <w:tr>
        <w:trPr>
          <w:trHeight w:val="567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firstLine="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абина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истема отоплен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номный отопител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висимый контур от системы охлаждения ДВС. Шестиместная, спальных мест 3, панорамное остекление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firstLine="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мплектация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ебедка с электрическим приводом, трос-50 м, тяговое усилие – 6 т. (12 т. через полиспаст)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 Дизель-генератор 3 кВт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зов – салон разделён на три отсека: жилой, хозяйственный и грузовой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истема отоплен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номный отопитель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зависимый контур от системы охлаждения вездехода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Жилой отсе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дивана рундука (спальные мест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верхние откидные полки (спальные мест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ол откидн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шкафа для одежды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озяйственный отсе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денная зона (сиденья, стол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ывальни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ол шкаф и навесной шкаф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сто для установки СВЧ-печи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рузовой отсе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складирования инвентаря и рабочих инструментов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меры платформы (пассажирский + грузовой отсеки) мм.</w:t>
            </w:r>
          </w:p>
          <w:p>
            <w:pPr>
              <w:pStyle w:val="Normal"/>
              <w:ind w:firstLine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 длина</w:t>
            </w:r>
          </w:p>
          <w:p>
            <w:pPr>
              <w:pStyle w:val="Normal"/>
              <w:ind w:firstLine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 ширина</w:t>
            </w:r>
          </w:p>
          <w:p>
            <w:pPr>
              <w:pStyle w:val="Normal"/>
              <w:ind w:firstLine="1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 высота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опливный бака, л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ъем не менее 600, заправка с внешней стороны кузов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реквизиты для доставки ж/д транспортом, (возможна доставка автотранспортом до склада грузополучателя в г. Зея, не допускается доставка «своим ходом»)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т. Тыгда Забайкальская ж/д код 952709 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Грузополучатель</w:t>
            </w:r>
            <w:r>
              <w:rPr>
                <w:rFonts w:eastAsia="Arial Unicode MS"/>
                <w:sz w:val="22"/>
                <w:szCs w:val="22"/>
              </w:rPr>
              <w:t>: Филиал АО «ДРСК» - «Амурские электрические сети» для СП «СЭС». Код получателя: 9533, ОКПО  97987579, ИНН/КПП 2801108200/280102003.      П/а г. Зея, пер. Лаврушинский, д 3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быть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«О безопасности машин и оборудования» ТР ТС 010/2011 или требованиям технического регламента Таможенного союза «О безопасности сельскохозяйственных и лесохозяйственных тракторов и прицепов к ним» ТР ТС 031/2012 (</w:t>
            </w:r>
            <w:r>
              <w:rPr>
                <w:bCs/>
                <w:sz w:val="22"/>
                <w:szCs w:val="22"/>
              </w:rPr>
              <w:t xml:space="preserve">для подтверждения предоставить сертификат (декларацию) соответствия)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rPr/>
            </w:pPr>
            <w:r>
              <w:rPr>
                <w:sz w:val="22"/>
                <w:szCs w:val="22"/>
              </w:rPr>
              <w:t xml:space="preserve">Участник должен в обязательном порядке предоставить подробное техническое описание, чертежи и фотографии предлагаемого к поставке вездехода.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в своем коммерческом предложении должен гарантировать, что транспортное средство заводского изготовления новое, без пробег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предоставление копии ПСМ на технику не позднее, чем за 10 дней до отгрузки в адрес грузополучателя (для подтверждения года выпуска)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70% от суммы поставленного Товара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 30 ноября 2017, с правом досрочной поставки.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4:31:00Z</dcterms:created>
  <dc:creator>user1</dc:creator>
  <dc:description/>
  <cp:keywords/>
  <dc:language>en-US</dc:language>
  <cp:lastModifiedBy>Ирдуганова Ирина Николаевна</cp:lastModifiedBy>
  <cp:lastPrinted>2017-06-26T14:03:00Z</cp:lastPrinted>
  <dcterms:modified xsi:type="dcterms:W3CDTF">2017-06-30T02:27:00Z</dcterms:modified>
  <cp:revision>11</cp:revision>
  <dc:subject/>
  <dc:title>О Т К Р Ы Т О Е    А К Ц И О Н Е Р Н О Е     О Б Щ Е С Т В О</dc:title>
</cp:coreProperties>
</file>