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т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провода СИП2А 3х70+1х70 ВЛ 0,4 кВ Ф-1 ТП 10/0,4 кВ № 13-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провода СИП2А 3х70+1х70 ВЛ 0,4 кВ Ф-2 ТП 10/0,4 кВ № 13-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провода СИП2А 3х70+1х70 ВЛ 0,4 кВ Ф-3 ТП 10/0,4 кВ № 13-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ВЛС Ф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ВЛС Ф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ВЛС Ф-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ж/б опоры ВЛ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ж/б опоры ВЛ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ж/б опоры ВЛ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тключение вводов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монтаж вводов в здания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воз на базу Б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анкерной 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кронштей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2А 3х70+1х70 ВЛ 0,4 кВ Ф-1 ТП 10/0,4 кВ № 13-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2А 3х70+1х70 ВЛ 0,4 кВ Ф-2 ТП 10/0,4 кВ № 13-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2А 3х70+1х70 ВЛ 0,4 кВ Ф-3 ТП 10/0,4 кВ № 13-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ВЛС кВ Ф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ВЛС кВ Ф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8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ОО 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ВЛС кВ Ф-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 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онтаж вводов в здания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водов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Лента </w:t>
            </w:r>
            <w:r>
              <w:rPr>
                <w:rFonts w:cs="Arial Narrow" w:ascii="Arial Narrow" w:hAnsi="Arial Narrow"/>
                <w:i/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Скрепа </w:t>
            </w:r>
            <w:r>
              <w:rPr>
                <w:rFonts w:cs="Arial Narrow" w:ascii="Arial Narrow" w:hAnsi="Arial Narrow"/>
                <w:i/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/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,6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5-04-21T19:06:00Z</cp:lastPrinted>
  <dcterms:modified xsi:type="dcterms:W3CDTF">2017-04-13T06:17:00Z</dcterms:modified>
  <cp:revision>102</cp:revision>
  <dc:subject/>
  <dc:title>01/2005-ЭО</dc:title>
</cp:coreProperties>
</file>