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Ведомость рабочих чертежей комплекта ЭС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яснительная запис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лан трассы ВЛ 10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едомость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крепление железобетонных анкерно-угловых опор ВЛ-10/0,4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крепление железобетонных промежуточных опор ВЛ-10-0,4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земление железобетонных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 73 (М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дставка ТС-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просный лист на пункт коммерческого учета электроэнергии 10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хема электрическая принципиальная ПКУ-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Установка ПКУ-10 на опоре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щий вид разъединителя 10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пецификация кронштейны РА1, РА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3, РА4, РА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пецификация материал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2 лист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ефектная ведомость на реконструкцию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 лист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едомость монтажных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2 лист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Ведомость ссылочных и прилагаемых документов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10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17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Обозначени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аимен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римеч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i/>
                <w:u w:val="single"/>
              </w:rPr>
              <w:t>Ссылочные документ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i/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УЭ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авила устройства электроустановок, 7 изда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дноцепные ж/б опоры ВЛ 10 кВ с защищёнными проводам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Железобетонные опоры ВЛ 10 к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-150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i/>
              </w:rPr>
              <w:t xml:space="preserve">Заземление опор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i/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.0027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Железобетонные опоры для ВЛЗ 10 кВ и СИП двухцепной ВЛ 0,4 к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i/>
                <w:u w:val="single"/>
              </w:rPr>
              <w:t>Прилагаемые документ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i/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№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22-12/4078 от 23.12.2016 г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ехнические услов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vanish/>
        </w:rPr>
      </w:pPr>
      <w:r>
        <w:rPr>
          <w:rFonts w:cs="Arial Narrow" w:ascii="Arial Narrow" w:hAnsi="Arial Narrow"/>
          <w:i/>
          <w:vanish/>
        </w:rPr>
      </w:r>
    </w:p>
    <w:tbl>
      <w:tblPr>
        <w:tblW w:w="10241" w:type="dxa"/>
        <w:jc w:val="left"/>
        <w:tblInd w:w="2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8"/>
                <w:szCs w:val="28"/>
              </w:rPr>
              <w:t>17-0028-06-РД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№</w:t>
            </w:r>
            <w:r>
              <w:rPr>
                <w:rFonts w:cs="Arial Narrow" w:ascii="Arial Narrow" w:hAnsi="Arial Narrow"/>
                <w:i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щ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i/>
                <w:i/>
                <w:szCs w:val="22"/>
              </w:rPr>
            </w:pPr>
            <w:r>
              <w:rPr>
                <w:rFonts w:cs="Arial Narrow" w:ascii="Arial Narrow" w:hAnsi="Arial Narrow"/>
                <w:i/>
                <w:szCs w:val="22"/>
              </w:rPr>
              <w:t>Ищ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Cs w:val="22"/>
              </w:rPr>
            </w:pPr>
            <w:r>
              <w:rPr>
                <w:rFonts w:cs="Arial Narrow" w:ascii="Arial Narrow" w:hAnsi="Arial Narrow"/>
                <w:i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7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i/>
                <w:i/>
                <w:szCs w:val="22"/>
              </w:rPr>
            </w:pPr>
            <w:r>
              <w:rPr>
                <w:rFonts w:cs="Arial Narrow" w:ascii="Arial Narrow" w:hAnsi="Arial Narrow"/>
                <w:i/>
                <w:szCs w:val="22"/>
              </w:rPr>
              <w:t>Нож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Cs w:val="22"/>
              </w:rPr>
            </w:pPr>
            <w:r>
              <w:rPr>
                <w:rFonts w:cs="Arial Narrow" w:ascii="Arial Narrow" w:hAnsi="Arial Narrow"/>
                <w:i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ОО 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0:17:00Z</dcterms:created>
  <dc:creator>Matrix</dc:creator>
  <dc:description/>
  <cp:keywords/>
  <dc:language>en-US</dc:language>
  <cp:lastModifiedBy>Александр</cp:lastModifiedBy>
  <cp:lastPrinted>2015-03-26T18:21:00Z</cp:lastPrinted>
  <dcterms:modified xsi:type="dcterms:W3CDTF">2017-04-13T06:24:00Z</dcterms:modified>
  <cp:revision>122</cp:revision>
  <dc:subject/>
  <dc:title>Ведомость рабочих чертежей чертежа-проекта ЭО</dc:title>
</cp:coreProperties>
</file>