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483"/>
        <w:gridCol w:w="949"/>
        <w:gridCol w:w="1150"/>
        <w:gridCol w:w="716"/>
        <w:gridCol w:w="2977"/>
        <w:gridCol w:w="827"/>
        <w:gridCol w:w="635"/>
        <w:gridCol w:w="1274"/>
      </w:tblGrid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 и техническая характери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Кол-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</w:rPr>
              <w:t>Примеча-ние</w:t>
            </w:r>
          </w:p>
        </w:tc>
      </w:tr>
      <w:tr>
        <w:trPr/>
        <w:tc>
          <w:tcPr>
            <w:tcW w:w="10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ВЛЗ-10 кВ ПКУ-10 кВ</w:t>
            </w:r>
          </w:p>
        </w:tc>
      </w:tr>
      <w:tr>
        <w:trPr/>
        <w:tc>
          <w:tcPr>
            <w:tcW w:w="10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Железобетонные элементы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йка железобетонная СВ105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80 кг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ные 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епление подкоса У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1.0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оловок ОГ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1.0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73(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80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4.0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Изоляторы, линейная арм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ШФ20-Г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ок К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пиральная пружинная вя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С-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шко однолапчат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вено промежуточное трехлапчат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натяжной болтовой заклиниваю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ерь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подвес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С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ПС-2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аж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R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аж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RN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Плашечный заж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Самонесущий изолированный пров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ИП3 1×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9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Самонесущий изолированный пров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ИП4 4×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раничитель перенапряжения нелиней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ПН-1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CPTAUP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CPTAUP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аж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MJRP 50N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аж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Ø 16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 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 кг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М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М10×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Шайба Ø 1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ункт коммерческого учета электроэнер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КУ-10 кВ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17-0028-06-РД</w:t>
            </w:r>
          </w:p>
        </w:tc>
      </w:tr>
      <w:tr>
        <w:trPr>
          <w:trHeight w:val="30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5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2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2"/>
                <w:szCs w:val="20"/>
              </w:rPr>
              <w:t>Ищенк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          </w:t>
            </w:r>
            <w:r>
              <w:rPr>
                <w:rFonts w:cs="Arial Narrow" w:ascii="Arial Narrow" w:hAnsi="Arial Narrow"/>
                <w:i/>
              </w:rPr>
              <w:t>Специфик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  <w:t>Ищенк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7</w:t>
            </w:r>
          </w:p>
        </w:tc>
      </w:tr>
      <w:tr>
        <w:trPr>
          <w:trHeight w:val="304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  <w:t>Ноженк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10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ВЛИ-0,4 кВ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Железобетонные элеме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йка железобетонная СВ105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80 кг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Стальные 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епление подкоса У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земляющий проводник ЗП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Линейная арм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аж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F</w:t>
            </w:r>
            <w:r>
              <w:rPr>
                <w:rFonts w:cs="Arial Narrow" w:ascii="Arial Narrow" w:hAnsi="Arial Narrow"/>
                <w:i/>
              </w:rPr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>1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Буге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NB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кре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N</w:t>
            </w:r>
            <w:r>
              <w:rPr>
                <w:rFonts w:cs="Arial Narrow" w:ascii="Arial Narrow" w:hAnsi="Arial Narrow"/>
                <w:i/>
              </w:rPr>
              <w:t>С</w:t>
            </w:r>
            <w:r>
              <w:rPr>
                <w:rFonts w:cs="Arial Narrow" w:ascii="Arial Narrow" w:hAnsi="Arial Narrow"/>
                <w:i/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стяж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Заземление ВЛ, Т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Ø16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/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</w:tr>
      <w:tr>
        <w:trPr/>
        <w:tc>
          <w:tcPr>
            <w:tcW w:w="10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17-0028-06-Р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4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4:17:00Z</dcterms:created>
  <dc:creator>Matrix</dc:creator>
  <dc:description/>
  <cp:keywords/>
  <dc:language>en-US</dc:language>
  <cp:lastModifiedBy>Александр</cp:lastModifiedBy>
  <cp:lastPrinted>2015-06-30T07:50:00Z</cp:lastPrinted>
  <dcterms:modified xsi:type="dcterms:W3CDTF">2017-04-13T06:17:00Z</dcterms:modified>
  <cp:revision>46</cp:revision>
  <dc:subject/>
  <dc:title>01/2005-ЭО</dc:title>
</cp:coreProperties>
</file>