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7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План линии ВЛ 10-0,4 кВ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Пересечение ВЛ-10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Технические данные М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Однолинейная принципиальная схем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Схема электрических соединений подстан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Общий вид мачтовой подстан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Установка предохранителей 10 кВ, ограничителей перенапря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Кронштейн разрядников и предохран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Металлоконструк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Общий вид площадки для обслужи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Ограждение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Лестница склад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Схема заземляющего устройств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Спецификация металлоконструкций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4 листа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"/>
        <w:gridCol w:w="6850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Обозначение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sz w:val="22"/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sz w:val="22"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УЭ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Л56-97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Одноцепные ж/б опоры ВЛ 10 кВ с защищёнными провод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3.407.1-14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Железобетонные опоры ВЛ 10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5.0017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ВЛИ 0,4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3.407-150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 xml:space="preserve">Заземление опор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sz w:val="22"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sz w:val="22"/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u w:val="single"/>
              </w:rPr>
            </w:pPr>
            <w:r>
              <w:rPr>
                <w:rFonts w:cs="Arial Narrow" w:ascii="Arial Narrow" w:hAnsi="Arial Narrow"/>
                <w:i/>
                <w:sz w:val="22"/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  <w:t>№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2"/>
              </w:rPr>
              <w:t>22-12/3518 от 07.11.2016 г.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  <w:t>Нож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Опросный лист на МТ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Схема расположения испытательных клемников и приборов учета в шкафу у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3-06-28T08:12:00Z</cp:lastPrinted>
  <dcterms:modified xsi:type="dcterms:W3CDTF">2017-04-11T19:28:00Z</dcterms:modified>
  <cp:revision>114</cp:revision>
  <dc:subject/>
  <dc:title>Ведомость рабочих чертежей чертежа-проекта ЭО</dc:title>
</cp:coreProperties>
</file>