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едомость рабочих чертежей комплекта ЭС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н трассы ВЛ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ересеч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крепление железобетонных анкерно-угловых опор ВЛ-10/0,4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крепление железобетонных промежуточных опор ВЛ-10-0,4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ение железобетонных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росный лист на пункт коммерческого учета электроэнергии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электрическая принципиальная ПКУ-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ПКУ-10 на опоре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разъединителя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3, РА4, РА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атериал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3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едомость ссылочных и прилагаемых документов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7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Ссылочн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авила устройства электроустановок, 7 изд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дноцепные ж/б опоры ВЛ 10 кВ с защищёнными провод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Железобетонные опоры ВЛ 10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</w:rPr>
              <w:t xml:space="preserve">Заземление оп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  <w:t>Прилагаем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i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5-09/279/3825 от 01.12.2016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услов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24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5-06-РД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Нож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ОО 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Николаев Александр Витальевич</cp:lastModifiedBy>
  <cp:lastPrinted>2015-03-26T18:21:00Z</cp:lastPrinted>
  <dcterms:modified xsi:type="dcterms:W3CDTF">2017-04-12T06:56:00Z</dcterms:modified>
  <cp:revision>121</cp:revision>
  <dc:subject/>
  <dc:title>Ведомость рабочих чертежей чертежа-проекта ЭО</dc:title>
</cp:coreProperties>
</file>