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н линии ВЛ 10-0,4 кВ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ересечение ВЛ 10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Технические данные М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днолинейная принципиальная схем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электрических соединений подстан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мачтовой подстан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едохранителей 10 кВ, ограничителей перенапря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еталлоконструк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площадки для обслужи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склад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заземляющего устройств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 листа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3"/>
        <w:gridCol w:w="6864"/>
        <w:gridCol w:w="1197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.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Одноцепные ж/б опоры ВЛ 10 кВ с защищёнными провод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Железобетонные опоры ВЛ 10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ВЛИ 0,4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</w:rPr>
              <w:t xml:space="preserve">Заземление опор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№</w:t>
            </w:r>
            <w:r>
              <w:rPr>
                <w:rFonts w:eastAsia="Arial Narrow" w:cs="Arial Narrow" w:ascii="Arial Narrow" w:hAnsi="Arial Narrow"/>
                <w:i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FF0000"/>
              </w:rPr>
              <w:t>22-12/3897</w:t>
            </w:r>
          </w:p>
          <w:p>
            <w:pPr>
              <w:pStyle w:val="Normal"/>
              <w:ind w:left="-114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  <w:t>от 02.12.2016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24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  <w:t>Нож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росный лист на МТ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расположения испытательных клемников и приборов учета в шкафу у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3-06-28T08:12:00Z</cp:lastPrinted>
  <dcterms:modified xsi:type="dcterms:W3CDTF">2017-04-13T09:21:00Z</dcterms:modified>
  <cp:revision>112</cp:revision>
  <dc:subject/>
  <dc:title>Ведомость рабочих чертежей чертежа-проекта ЭО</dc:title>
</cp:coreProperties>
</file>