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о. Заместителя директора по развитию и инвестициям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лиала АО «ДРСК» -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мурские электрические сети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 И.Н. Соловьев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__________ 2017 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формление правоустанавливающих документов на земельные участки под объектами строительства, филиал "АЭС" (выполнение кадастровых работ)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Обеспечить проведение </w:t>
      </w:r>
      <w:r>
        <w:rPr>
          <w:rFonts w:eastAsia="Calibri"/>
          <w:sz w:val="26"/>
          <w:szCs w:val="26"/>
          <w:lang w:eastAsia="en-US"/>
        </w:rPr>
        <w:t>государственного кадастрового учета - внесение в Единый государственный реестр недвижимости сведений об образуемом земельном участке или земельных участках, либо образуемой части или частях земельного участка под объектами строительства/реконструкции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- ВЛ-35 кВ ПС 35/6 «Невер» - ПС 35/10 «Линейная» (строительство), Амурская область, Сковородинский район, Неверский сельсовет; 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before="0" w:after="12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Л-35 кВ «Бурейск – Родионовка» (реконструкция), Бурейский район, Амурская область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Предмет договора подряда – выполнение </w:t>
      </w:r>
      <w:r>
        <w:rPr>
          <w:rFonts w:eastAsia="Calibri"/>
          <w:sz w:val="26"/>
          <w:szCs w:val="26"/>
          <w:lang w:eastAsia="en-US"/>
        </w:rPr>
        <w:t>кадастровых работ, результатом которых является межевой план образуемого земельного участка или земельных участках, либо о части или частях земельного участка на объекты</w:t>
      </w:r>
      <w:r>
        <w:rPr>
          <w:sz w:val="26"/>
          <w:szCs w:val="26"/>
        </w:rPr>
        <w:t xml:space="preserve">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ы расположены на территории Бурейского района, Сковородинского района  Амурской области.</w:t>
      </w:r>
    </w:p>
    <w:p>
      <w:pPr>
        <w:pStyle w:val="Normal"/>
        <w:ind w:firstLine="18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18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18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новные характеристики объектов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639"/>
        <w:gridCol w:w="1952"/>
        <w:gridCol w:w="1319"/>
        <w:gridCol w:w="1296"/>
        <w:gridCol w:w="1618"/>
        <w:gridCol w:w="1785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Т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уемых З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ВЛ-35 кВ ПС 35/6 «Невер» - ПС 35/10 «Линейная»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Амурская область, Сковородинский район, Неверский сельсов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86 от 22.12.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В соответствии с  утвержденной документацией по планировке территори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ВЛ-35 кВ «Бурейск – Родионовка»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Амурская область, Бурейский райо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92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зготовить межевые планы на</w:t>
      </w:r>
      <w:r>
        <w:rPr>
          <w:rFonts w:eastAsia="Calibri"/>
          <w:sz w:val="26"/>
          <w:szCs w:val="26"/>
          <w:lang w:eastAsia="en-US"/>
        </w:rPr>
        <w:t xml:space="preserve"> образуемый земельный участок или земельные участки, либо на образуемую часть или части земельного участка в соответствии с утвержденной документацией по планировке территории, представленной Заказчиком, согласно п. 14 настоящего Технического задания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7.3.  Обеспечить проведение </w:t>
      </w:r>
      <w:r>
        <w:rPr>
          <w:rFonts w:eastAsia="Calibri"/>
          <w:sz w:val="26"/>
          <w:szCs w:val="26"/>
          <w:lang w:eastAsia="en-US"/>
        </w:rPr>
        <w:t>государственного кадастрового учета - внесение в Единый государственный реестр недвижимости сведений об образуемом земельном участке или земельных участках, либо образуемой части или частях земельного участк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7.4. По результатам мероприятий указанных в п. 7.3. настоящего Технического задания получить и передать Заказчику выписку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8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 и т.п.) программное обеспечение, в объеме достаточном для выполнения работ, предусмотренных настоящим техническим заданием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3. Наличие у Участника в штате кадастрового инженера (не менее 2 (двух), специалиста на осуществление геодезических работ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</w:rPr>
      </w:pPr>
      <w:r>
        <w:rPr>
          <w:spacing w:val="-1"/>
          <w:sz w:val="26"/>
          <w:szCs w:val="26"/>
        </w:rPr>
        <w:t>8.3.1 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4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pacing w:lineRule="exact" w:line="293"/>
        <w:ind w:right="70" w:firstLine="709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8.5. </w:t>
      </w:r>
      <w:r>
        <w:rPr>
          <w:sz w:val="26"/>
          <w:szCs w:val="26"/>
        </w:rPr>
        <w:t xml:space="preserve">Наличие у участника обособленного либо структурного подразделения в Дальневосточном федеральном округе, с обязательным предоставлением подтверждающих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8.6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настоящего Технического задания) в соответствии с Федеральным законом «Об обеспечении единства измерений» от 26.06.2008 № 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9.1. Мероприятия по изготовлению межевого плана на</w:t>
      </w:r>
      <w:r>
        <w:rPr>
          <w:rFonts w:eastAsia="Calibri"/>
          <w:sz w:val="26"/>
          <w:szCs w:val="26"/>
          <w:lang w:eastAsia="en-US"/>
        </w:rPr>
        <w:t xml:space="preserve"> образуемый земельный участок или земельные участки, либо на образуемую часть или части земельного участка выполнить в соответствии с утвержденной документацией по планировке территории (проекты планировки территории и проекты межевания территории), представленной Заказчиком, согласно п. 14 настоящего Технического задания; 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2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2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2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12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9.3. Руководствоваться статьей 15 </w:t>
      </w:r>
      <w:r>
        <w:rPr>
          <w:rFonts w:eastAsia="Calibri"/>
          <w:sz w:val="26"/>
          <w:szCs w:val="26"/>
          <w:lang w:eastAsia="en-US"/>
        </w:rPr>
        <w:t>Федерального закона от 13.07.2015 N 218-ФЗ (ред. от 03.07.2016) «О государственной регистрации недвижимости» (с изм. и доп., вступ. в силу с 02.01.2017) при подаче заявления о проведении государственного кадастрового учета.</w:t>
      </w:r>
      <w:r>
        <w:rPr>
          <w:i/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b/>
          <w:sz w:val="26"/>
          <w:szCs w:val="26"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в течение 4 (четырех) месяцев с момента заключения договора подряда, но не позднее 30.11.2017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2. Межевой план (согласно п.7.2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3. Сведения из Единого государственного реестра недвижимости в виде выписок об основных характеристиках и зарегистрированных правах на объект недвижимости (согласно п. 7.1. и 7.4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Исходные данные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4.1. Проект планировки территории с проектом межевания «ВЛ-35 кВ ПС 35/6 «Невер» - ПС 35/10 «Линейная», ВЛ-10 кВ (Амурская область, Сковородинский район, Неверский сельсовет) (утв. Решением Неверского сельского Совета народных депутатов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от 30.05.2017 № 158)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4.2.   Проект планировки и проект межевания территории для размещения линейного объекта «ВЛ-35 кВ Бурейск – Родионовка» (реконструкция) (Амурская область, Бурейский район) (утв. постановлением Главы Бурейского района Амур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31.03.2017 № 120)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07:00Z</dcterms:created>
  <dc:creator>kovalev</dc:creator>
  <dc:description/>
  <cp:keywords/>
  <dc:language>en-US</dc:language>
  <cp:lastModifiedBy>Коротаева Татьяна Витальевна</cp:lastModifiedBy>
  <cp:lastPrinted>2017-06-20T15:33:00Z</cp:lastPrinted>
  <dcterms:modified xsi:type="dcterms:W3CDTF">2017-06-21T23:33:00Z</dcterms:modified>
  <cp:revision>6</cp:revision>
  <dc:subject/>
  <dc:title>¬¬УТВЕРЖДАЮ:</dc:title>
</cp:coreProperties>
</file>