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.о. Заместителя директора по развитию и инвестициям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347595</wp:posOffset>
                </wp:positionV>
                <wp:extent cx="1460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" w:leader="none"/>
                                <w:tab w:val="right" w:pos="4561" w:leader="none"/>
                              </w:tabs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9pt;mso-wrap-distance-top:0pt;mso-wrap-distance-bottom:0pt;margin-top:184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5" w:leader="none"/>
                          <w:tab w:val="right" w:pos="4561" w:leader="none"/>
                        </w:tabs>
                        <w:jc w:val="right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лиала АО «ДРСК» -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Амурские электрические сети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 И.Н. Соловьев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___________ 2017 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формление правоустанавливающих документов на земельные участки под объектом строительства, расположенным в зоне функционирования СП «Восточные 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7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Оформление правоустанавливающих/разрешительных документов на использование земельных участков под объектом строительства, расположенным в зоне функционирования «Восточные ЭС» филиала АО «ДРСК» «Амурские ЭС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4.2. Заказчик планирует заключить с победителями договор подряда на выполнение работ, основной объем которых предусмотрен разделом 7 настоящего Технического задания.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4.3. Предмет договора подряда – оформление правоустанавливающих/разрешительных документов на использование земельных участков под объектом строительства, в целях выполнения мероприятия ИПР 2017 года – «</w:t>
      </w:r>
      <w:r>
        <w:rPr/>
        <w:t>Строительство электрических сетей для разгрузки центров питания СП ВЭС»</w:t>
      </w:r>
      <w:r>
        <w:rPr>
          <w:sz w:val="26"/>
          <w:szCs w:val="26"/>
        </w:rPr>
        <w:t xml:space="preserve">, основные характеристики которого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5. Местонахождение объекта строительства: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министративном отношении </w:t>
      </w:r>
      <w:r>
        <w:rPr>
          <w:sz w:val="26"/>
          <w:szCs w:val="26"/>
          <w:shd w:fill="FFFFFF" w:val="clear"/>
        </w:rPr>
        <w:t>объект расположен на территории Бурейского района Амурской обла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сновные характеристики объекта строительс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88"/>
        <w:gridCol w:w="3048"/>
        <w:gridCol w:w="2618"/>
      </w:tblGrid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 xml:space="preserve">ВЛ-6 кВ от ПС-35 кВ «Перевалбаза»  для разгрузки ВЛ-6 кВ ф.№23 ПС-110 кВ Бурейск и резервного питания ВЛ-6 кВ ф.№30 ПС-110 кВ Бурейск, </w:t>
            </w:r>
          </w:p>
        </w:tc>
        <w:tc>
          <w:tcPr>
            <w:tcW w:w="3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Николаевка, Бурейский район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ВЛ-6,  км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 xml:space="preserve">7.1. </w:t>
      </w:r>
      <w:r>
        <w:rPr>
          <w:b/>
          <w:sz w:val="25"/>
          <w:szCs w:val="25"/>
        </w:rPr>
        <w:t>В отношении части объекта строительства, планируемой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1.1. Первый этап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>
          <w:sz w:val="26"/>
          <w:szCs w:val="26"/>
        </w:rPr>
        <w:t>в виде кадастрового плана территорий (КПТ) и (или) выписки из ЕГРП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2.1. Вынос в натуру с закреплением на местности границ, предполагаемых к использованию земель или части земельного участк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 xml:space="preserve">7.2. В отношении </w:t>
      </w:r>
      <w:r>
        <w:rPr>
          <w:b/>
          <w:sz w:val="25"/>
          <w:szCs w:val="25"/>
        </w:rPr>
        <w:t xml:space="preserve">части объекта строительства, планируемой </w:t>
      </w:r>
      <w:r>
        <w:rPr>
          <w:b/>
          <w:sz w:val="26"/>
          <w:szCs w:val="26"/>
        </w:rPr>
        <w:t>к расположению на части земельных участков, находящихся в государственной и муниципальной собственности, в пользовании третьих лиц, а также 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ственности физических, юридических лиц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1.2. Получение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1.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. Подготовить и согласовать схему границ сервитут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с Собственником земельного участ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Заказчиком. Схему границ сервитута изготовить на основании актуальных сведений, полученных из ЕГРН в виде кадастрового плана территорий (КПТ) и (или)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7.2.1.4. </w:t>
      </w:r>
      <w:r>
        <w:rPr>
          <w:sz w:val="26"/>
          <w:szCs w:val="26"/>
        </w:rPr>
        <w:t>Изготовить межевой план земельного участка и направить документы в орган, осуществляющий государственный кадастровый уч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1.5. Получить и передать Заказчику после осуществления государственного кадастрового учета Выписку из Единого государственного реестра недвижимости об основных характеристиках и зарегистрированных правах на объект недвижим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2.1. Вынос в натуру земельного участка/части земельного участка, с закреплением границ на местности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8. Требования к Участнику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 49 Гражданского кодекса РФ)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8.2. 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spacing w:val="-1"/>
          <w:sz w:val="26"/>
          <w:szCs w:val="26"/>
        </w:rPr>
        <w:t>-ГЛОНАСС аппаратура, электронные нивелиры и т.п.) программное обеспечение, в объеме достаточном для выполнения работ, предусмотренных настоящим техническим заданием, транспортные средств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8.3. Наличие у Участника в штате кадастрового инженера (не менее 2 (двух), специалиста на осуществление геодезических работ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6"/>
          <w:szCs w:val="26"/>
        </w:rPr>
      </w:pPr>
      <w:r>
        <w:rPr>
          <w:spacing w:val="-1"/>
          <w:sz w:val="26"/>
          <w:szCs w:val="26"/>
        </w:rPr>
        <w:t>8.3.1 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(либо действующее на период выполнения работ свидетельство СРО),</w:t>
      </w:r>
      <w:r>
        <w:rPr>
          <w:color w:val="000000"/>
          <w:sz w:val="26"/>
          <w:szCs w:val="26"/>
        </w:rPr>
        <w:t xml:space="preserve"> полис страхования (</w:t>
      </w:r>
      <w:r>
        <w:rPr>
          <w:bCs/>
          <w:sz w:val="26"/>
          <w:szCs w:val="26"/>
        </w:rPr>
        <w:t>Федеральный закон от 24.07.2007 № 221-ФЗ (в посл. ред.)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4. </w:t>
      </w:r>
      <w:r>
        <w:rPr>
          <w:rFonts w:cs="Times New Roman" w:ascii="Times New Roman" w:hAnsi="Times New Roman"/>
          <w:bCs/>
          <w:sz w:val="26"/>
          <w:szCs w:val="26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spacing w:lineRule="exact" w:line="293"/>
        <w:ind w:right="70" w:firstLine="709"/>
        <w:jc w:val="both"/>
        <w:rPr/>
      </w:pPr>
      <w:r>
        <w:rPr>
          <w:bCs/>
          <w:sz w:val="26"/>
          <w:szCs w:val="26"/>
        </w:rPr>
        <w:t xml:space="preserve">8.5. </w:t>
      </w:r>
      <w:r>
        <w:rPr>
          <w:sz w:val="25"/>
          <w:szCs w:val="25"/>
        </w:rPr>
        <w:t>Наличие у участника обособленного либо структурного подразделения в Дальневосточном федеральном округе, с обязательным предоставлением подтверждающих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8.6. </w:t>
      </w:r>
      <w:r>
        <w:rPr>
          <w:sz w:val="26"/>
          <w:szCs w:val="26"/>
        </w:rPr>
        <w:t>Участники обязаны предоставить копии документов, подтверждающих поверку (калибровку) технических средств и оборудования (действующих на момент срока окончания работ, указанного в разделе 11 настоящего Технического задания) в соответствии с Федеральным законом «Об обеспечении единства измерений» от 26.06.2008 № 102-ФЗ (в посл. ред.), право их владения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В отношении части объекта строительства, планируемой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  <w:sz w:val="26"/>
          <w:szCs w:val="26"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Второй этап выполнить – после получения разрешительных документов на использование земельного участка, либо постановки на государственный кадастровый учет части земельного учас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 (в ред. от 23.11.201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2. Один экземпляр на бумажном носителе и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x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d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f</w:t>
      </w:r>
      <w:r>
        <w:rPr>
          <w:sz w:val="26"/>
          <w:szCs w:val="26"/>
        </w:rPr>
        <w:t>, *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sz w:val="26"/>
          <w:szCs w:val="26"/>
        </w:rPr>
        <w:t>9.5. Параметрами формируемых земельных участков являются размеры земельного участка для установки опоры воздушной линии электропередачи, принятые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№ 48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b/>
          <w:sz w:val="26"/>
          <w:szCs w:val="26"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Окончание работ – в течение 4 (четырех) месяцев с момента заключения договора подряда, но не позднее 30.11.2017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(согласно п.7.1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3. Схема границ сервитута на кадастровом плане территории с указанием координат характерных точек границ территории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4. Межевой план (согласно п.7.2.1.4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5. Сведения из Единого государственного реестра недвижимости в виде кадастровых планов территории и выписок из ЕГРН об основных характеристиках и зарегистрированных правах на объект недвижимости (согласно п. 7.1.1.2., 7.2.</w:t>
      </w:r>
      <w:r>
        <w:rPr>
          <w:spacing w:val="-7"/>
          <w:sz w:val="26"/>
          <w:szCs w:val="26"/>
        </w:rPr>
        <w:t>1.2, 7.2.1.5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6. Акт закрепления границ земельного участка на местности (согласно п.7.1.2.1, п.7.2.</w:t>
      </w:r>
      <w:r>
        <w:rPr>
          <w:spacing w:val="-7"/>
          <w:sz w:val="26"/>
          <w:szCs w:val="26"/>
        </w:rPr>
        <w:t>2.1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4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19:00Z</dcterms:created>
  <dc:creator>kovalev</dc:creator>
  <dc:description/>
  <cp:keywords/>
  <dc:language>en-US</dc:language>
  <cp:lastModifiedBy>Коротаева Татьяна Витальевна</cp:lastModifiedBy>
  <cp:lastPrinted>2017-06-06T19:45:00Z</cp:lastPrinted>
  <dcterms:modified xsi:type="dcterms:W3CDTF">2017-06-21T00:03:00Z</dcterms:modified>
  <cp:revision>7</cp:revision>
  <dc:subject/>
  <dc:title>¬¬УТВЕРЖДАЮ:</dc:title>
</cp:coreProperties>
</file>