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-365"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ab/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Директор филиала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АО «ДРСК» «ПЭС»   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_________________С.И.Чутенко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«_____» ________________ 2017 г.</w:t>
      </w:r>
    </w:p>
    <w:p>
      <w:pPr>
        <w:pStyle w:val="Normal"/>
        <w:suppressAutoHyphens w:val="true"/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 проектирование и строительно-монтажные работы по созданию временных резервных схем электроснабжения объектов площадки проведения ВЭФ-2017 на территории ДВФУ о. Русский"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снование для выполнения рабо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Инвестиционная программа АО «ДРСК» на 2017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Организация бесперебойного электроснабжения объектов Восточного Экономического Форум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Вид работ: </w:t>
      </w:r>
      <w:r>
        <w:rPr>
          <w:rFonts w:cs="Times New Roman" w:ascii="Times New Roman" w:hAnsi="Times New Roman"/>
          <w:sz w:val="26"/>
          <w:szCs w:val="26"/>
        </w:rPr>
        <w:t>новое строительств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еречень работ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редпроектное обследование существующих сетей филиала АО «ДРСК» - «Приморские электрические сети» на предмет возможности подключения вновь устанавливаемого оборудования, определение точек подключения и размещения ИБП, определения и согласование площадок размещения ИБП, шкафов АВР 0,4 кВ, трассировка К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бъемы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Монтаж и подключение следующих источников бесперебойного снабжения потребителей первой особой категори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4.1.1 ИБП, мощностью 160 кВА – 1 шт. для эл. снабжения корпуса D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4.1.2 ИБП, мощностью 30 кВА – 1 шт. для эл. снабжения корпуса В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4.1.3 ИБП, мощностью 80 кВА – 1 шт. для эл. снабжения корпуса M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4.1.4 ИБП, мощностью 60 кВА – 2 шт. для эл. снабжения ПКД корпусов А1, G1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5. ИБП, мощностью 10 кВА – 5 шт. для эл. снабжения ПКД Юг, Север, Север2, Пирс, Центр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БП передается Подрядчику от Заказчика в полном объеме необходимом для монтажа и ввода в эксплуатацию. В объем монтажных работ по ИБП входи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становка батарейных кабинетов ИБП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нтаж и подключения кабельных связе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борка и монтаж элементов аккумуляторных батаре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ругие работы необходимые для ввода в эксплуатацию и проведения шеф-монтажных работ (шеф-монтажные работы выполняются отдельно, по договору поставки ИБП). Монтаж выполнить в соответствии с инструкцией по эксплуатации завода-изготовителя ИБП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Монтаж и подключение шкафов АВР на два ввода 0,4 кВ для следующих потребителей первой особой категор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1 шкаф АВР на 1600А – 1 шт. для резервирования потребителей корпуса 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 xml:space="preserve"> с 3-мя вводами два из которых основные (от Т1 и Т-2) и один резервный (от ДГУ) и двумя выводами для подключения к секции шин №1 и №2 в ТП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 шкаф АВР на 40А – 1 шт. для резервирования потребителей корпуса В,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3 шкаф АВР на 200А – 1 шт. для резервирования потребителей ВРУ2 корпуса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4 шкаф АВР на 300А – 1 шт. для резервирования потребителей ВРУ3 корпуса D,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5 шкаф АВР на 250А – 1 шт. для резервирования потребителей корпуса </w:t>
      </w:r>
      <w:r>
        <w:rPr>
          <w:rFonts w:cs="Times New Roman" w:ascii="Times New Roman" w:hAnsi="Times New Roman"/>
          <w:sz w:val="26"/>
          <w:szCs w:val="26"/>
          <w:lang w:val="en-US"/>
        </w:rPr>
        <w:t>G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6 шкаф АВР на 40А – 1 шт. для резервирования потребителей корпуса 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7 шкаф АВР на 80А – 1 шт. для резервирования потребителей корпуса M,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8 шкаф АВР на 100А – 1 шт. для резервирования потребителей ПКД корпуса А1,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9 шкаф АВР на 80А – 1 шт. для резервирования потребителей ПКД корпуса </w:t>
      </w:r>
      <w:r>
        <w:rPr>
          <w:rFonts w:cs="Times New Roman" w:ascii="Times New Roman" w:hAnsi="Times New Roman"/>
          <w:sz w:val="26"/>
          <w:szCs w:val="26"/>
          <w:lang w:val="en-US"/>
        </w:rPr>
        <w:t>G</w:t>
      </w:r>
      <w:r>
        <w:rPr>
          <w:rFonts w:cs="Times New Roman" w:ascii="Times New Roman" w:hAnsi="Times New Roman"/>
          <w:sz w:val="26"/>
          <w:szCs w:val="26"/>
        </w:rPr>
        <w:t>1,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0. шкаф АВР на 40А – 5 шт. для резервирования потребителей ПКД Юг, Север, Север2, Пирс, Центр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шкафы АВР применить в соответствии со схемными решениями, разработанными ООО «ЕРСМ» Сибири». Поставка шкафов АВР, необходимые МТР для подключения поставляются Подрядчико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Оформление исходно-разрешительной документации (ИРД) для выполнения СМР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 Состав и сроки выполнения рабо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о работ  –  с момента заключения договор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кончание работ – </w:t>
      </w:r>
      <w:bookmarkStart w:id="0" w:name="_GoBack"/>
      <w:r>
        <w:rPr>
          <w:rFonts w:cs="Times New Roman" w:ascii="Times New Roman" w:hAnsi="Times New Roman"/>
          <w:b/>
          <w:i/>
          <w:sz w:val="26"/>
          <w:szCs w:val="26"/>
        </w:rPr>
        <w:t>20.08.201</w:t>
      </w:r>
      <w:bookmarkEnd w:id="0"/>
      <w:r>
        <w:rPr>
          <w:rFonts w:cs="Times New Roman" w:ascii="Times New Roman" w:hAnsi="Times New Roman"/>
          <w:b/>
          <w:i/>
          <w:sz w:val="26"/>
          <w:szCs w:val="26"/>
        </w:rPr>
        <w:t>7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Cs/>
          <w:spacing w:val="-7"/>
          <w:sz w:val="26"/>
          <w:szCs w:val="26"/>
        </w:rPr>
        <w:t>6. Особые условия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 xml:space="preserve">6.1. Временная резервная схема электроснабжения объектов площадки проведения ВЭФ-2017 должна обеспечивать потребителей корпуса </w:t>
      </w:r>
      <w:r>
        <w:rPr>
          <w:rFonts w:cs="Times New Roman" w:ascii="Times New Roman" w:hAnsi="Times New Roman"/>
          <w:iCs/>
          <w:spacing w:val="-7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iCs/>
          <w:spacing w:val="-7"/>
          <w:sz w:val="26"/>
          <w:szCs w:val="26"/>
        </w:rPr>
        <w:t xml:space="preserve">, В, </w:t>
      </w:r>
      <w:r>
        <w:rPr>
          <w:rFonts w:cs="Times New Roman" w:ascii="Times New Roman" w:hAnsi="Times New Roman"/>
          <w:iCs/>
          <w:spacing w:val="-7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iCs/>
          <w:spacing w:val="-7"/>
          <w:sz w:val="26"/>
          <w:szCs w:val="26"/>
        </w:rPr>
        <w:t xml:space="preserve">, </w:t>
      </w:r>
      <w:r>
        <w:rPr>
          <w:rFonts w:cs="Times New Roman" w:ascii="Times New Roman" w:hAnsi="Times New Roman"/>
          <w:iCs/>
          <w:spacing w:val="-7"/>
          <w:sz w:val="26"/>
          <w:szCs w:val="26"/>
          <w:lang w:val="en-US"/>
        </w:rPr>
        <w:t>G</w:t>
      </w:r>
      <w:r>
        <w:rPr>
          <w:rFonts w:cs="Times New Roman" w:ascii="Times New Roman" w:hAnsi="Times New Roman"/>
          <w:iCs/>
          <w:spacing w:val="-7"/>
          <w:sz w:val="26"/>
          <w:szCs w:val="26"/>
        </w:rPr>
        <w:t>, М по первой особой категории надежности и пункты контроля доступа корпусов А1, G1, а также ПКД Юг, Север, Север2, Пирс, Центр через ИБП с учетом расчетного времени автономной работы ИБП в максимум нагрузки не менее 30 минут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 xml:space="preserve">6.2. Подрядчик подготавливает трассу прохождения КЛ, установку ИБП, батарейных шкафов, шкафов АВР и щитового оборудования на основании выданных Заказчиком схем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6.3. Строительно-монтажные работы выполнять квалифицированным персоналом с соблюдением действующих норм и правил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24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6.4. Подрядчик самостоятельно получает от лица Заказчика все необходимые согласования для возможности производства работ, все затраты на получение необходимых согласований и компенсационных выплат входят в общую стоимость объек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b/>
          <w:iCs/>
          <w:spacing w:val="-7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>7. Требования к выполнению строительно-монтажных работ:</w:t>
      </w:r>
    </w:p>
    <w:p>
      <w:pPr>
        <w:pStyle w:val="Normal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7.1. К выполнению СМР приступить только после письменного согласования Заказчиком типов и марок применяемого оборудования и материал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2.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3. Назначение приказом  подрядчика ответственного лица на объекте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4. Подрядчик самостоятельно согласовывает производство работ на территории кампуса и корпусах ДВФУ в установленном законом порядке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7.5. Извещает заинтересованные организации и сетедержателей о начале выполнения работ в подконтрольной зоне их объектов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7.6. Строительно-монтажные работы выполняются на основании разработанного Подрядчиком и согласованным с Заказчиком проектом производства работ (ППР)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7.7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. При необходимости с </w:t>
      </w:r>
      <w:r>
        <w:rPr>
          <w:rFonts w:cs="Times New Roman" w:ascii="Times New Roman" w:hAnsi="Times New Roman"/>
          <w:sz w:val="25"/>
          <w:szCs w:val="25"/>
        </w:rPr>
        <w:t xml:space="preserve">оформлением допуска для производства работ в зоне действующих электроустановок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8. Работы выполнить в соответствии с разработанной и утвержденно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ПУЭ (действующее издание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ПТЭ (действующее издание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 СНиП 12.01-2004 «Организация строительства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СНиП 3.05.06-85 «Электротехнические устройства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СНиП 3.01.03-84 «Геодезические работы в строительстве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РД–11-02-2006 «Требования к исполнительной документации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РД–11-05-2007 «Порядок ведения общего журнала работ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5"/>
          <w:szCs w:val="25"/>
        </w:rPr>
        <w:t>- Положения об аттестации оборудования, технологий и материалов в ПАО «Россети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5"/>
          <w:szCs w:val="25"/>
        </w:rPr>
        <w:t>- Иные действующие законодательные и нормативно-технические документы в области строительства, регулирующие  вопросы обеспечения безопасности и качества строительства, обязательные к применению на территории Российской Федерации и (наименования города, регион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9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</w:t>
      </w:r>
      <w:r>
        <w:rPr>
          <w:rFonts w:cs="Times New Roman" w:ascii="Times New Roman" w:hAnsi="Times New Roman"/>
          <w:b/>
          <w:sz w:val="26"/>
          <w:szCs w:val="26"/>
        </w:rPr>
        <w:t>в следующем объем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>7.10. Монтаж ЛЭП 0,4:</w:t>
      </w:r>
    </w:p>
    <w:p>
      <w:pPr>
        <w:pStyle w:val="Normal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Акт освидетельствования скрытых работ: по устройству траншей, оснований, прокладке кабеля, обратной засыпке;</w:t>
        <w:tab/>
        <w:tab/>
      </w:r>
    </w:p>
    <w:p>
      <w:pPr>
        <w:pStyle w:val="Normal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Исполнительная схема ЛЭП;</w:t>
        <w:tab/>
      </w:r>
    </w:p>
    <w:p>
      <w:pPr>
        <w:pStyle w:val="Normal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ротоколы испытания кабеля;</w:t>
      </w:r>
    </w:p>
    <w:p>
      <w:pPr>
        <w:pStyle w:val="Normal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ротоколы испытания оборудования;</w:t>
      </w:r>
    </w:p>
    <w:p>
      <w:pPr>
        <w:pStyle w:val="Normal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7.11. Исполнительная документация оформляется в 3 экземплярах:</w:t>
      </w:r>
    </w:p>
    <w:p>
      <w:pPr>
        <w:pStyle w:val="Normal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- 1 экземпляр передается в Владивостокский РЭС;</w:t>
      </w:r>
    </w:p>
    <w:p>
      <w:pPr>
        <w:pStyle w:val="Normal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- 1 экземпляр в соответствующее структурное подразделение филиала «Приморские электрические сети» по акту приемки-передачи;</w:t>
      </w:r>
    </w:p>
    <w:p>
      <w:pPr>
        <w:pStyle w:val="Normal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- 1 экземпляр в отдел организации строительства, технического надзора и управления инвестициями филиала АО «ДРСК» «ПЭС» с подтверждающим документом, отражающим факт приемки исполнительной документации СП и РЭС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 xml:space="preserve">увеличить или сократить объем любой работы, включенной в Договор;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ключить любую работу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изменить характер или качество, или вид любой части работы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3.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Batang;바탕" w:cs="Times New Roman" w:ascii="Times New Roman" w:hAnsi="Times New Roman"/>
          <w:b/>
          <w:sz w:val="26"/>
          <w:szCs w:val="26"/>
        </w:rPr>
        <w:t>8. Материалы и оборудование, необходимые для выполнения работ и основные требования к качеству поставляемых материально-технических ресурсов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Поставку материалов и оборудования, кроме ИБП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 При замене оборудования и материалов на аналоги, согласовать изменения с Заказчиком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ляемая Подрядчиком продукция должная соответствовать содержанию опросных листов и спецификаций, определенных проектом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2. Поставщики оборудования должны соответствовать следующим требованиям: </w:t>
      </w:r>
    </w:p>
    <w:p>
      <w:pPr>
        <w:pStyle w:val="Normal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- 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</w:t>
      </w:r>
    </w:p>
    <w:p>
      <w:pPr>
        <w:pStyle w:val="Normal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- Наличие авторизованного заводом-изготовителем сервисного центра на территории России.</w:t>
      </w:r>
    </w:p>
    <w:p>
      <w:pPr>
        <w:pStyle w:val="Normal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- Поставщик должен являться официальным дилером завода-изготовителя (поставщиком может быть завод-изготовитель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3. Требования к сертификации продукции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 проведения сертификации электрооборудования» (с изменениями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4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5.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</w:t>
      </w:r>
      <w:r>
        <w:rPr>
          <w:rFonts w:cs="Times New Roman" w:ascii="Times New Roman" w:hAnsi="Times New Roman"/>
          <w:spacing w:val="-1"/>
          <w:sz w:val="26"/>
          <w:szCs w:val="26"/>
        </w:rPr>
        <w:t>эксплуатации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Приемка выполненных рабо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9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4. Приемка выполненных работ осуществляется 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5. Приемка разработанной рабочей  документации  производится по итогу завершения этапа работ,  до 25 числа месяца, в котором завершен этап работ. Подрядчик предоставляет отдельные акты выполненных работ (оформленные в соответствии с видом работ по формам: ПР-2, З-1) по каждому из объектов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9.6. Приемка выполненных строительно-монтажных работ производится ежемесячно в соответствии с фактической готовностью. Подрядчик до 25 числа месяца, в котором завершены работы, представляет Заказчику акт выполненных работ 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 Подрядчик предоставляет отдельные акты выполненных работ (оформленные по форме КС-2) по каждому из объектов. </w:t>
      </w:r>
      <w:r>
        <w:rPr>
          <w:rFonts w:cs="Times New Roman" w:ascii="Times New Roman" w:hAnsi="Times New Roman"/>
          <w:sz w:val="26"/>
          <w:szCs w:val="26"/>
          <w:lang w:eastAsia="ru-RU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7. Оплата за выполненные работы осуществляется в течение 60 календарных дней после подписания актов выполненных работ форма (КС-2) и справок о стоимости выполненных работ и затрат (форма КС-3), актов на скрытые работы, исполнительной документации и предъявления счетов-фактур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9.8. </w:t>
      </w:r>
      <w:r>
        <w:rPr>
          <w:rFonts w:cs="Times New Roman" w:ascii="Times New Roman" w:hAnsi="Times New Roman"/>
          <w:sz w:val="26"/>
          <w:szCs w:val="26"/>
        </w:rPr>
        <w:t>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0. Дополнительные требования к Участника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0.1. </w:t>
      </w:r>
      <w:r>
        <w:rPr>
          <w:rFonts w:cs="Times New Roman" w:ascii="Times New Roman" w:hAnsi="Times New Roman"/>
          <w:sz w:val="26"/>
          <w:szCs w:val="20"/>
          <w:lang w:eastAsia="ru-RU"/>
        </w:rPr>
        <w:t>Участник закупочной процедуры должен иметь допуск к работам, которые оказывают влияние на безопасность объектов капитального строительства в соответствии с Приказом Министерства регионального развития Российской Федерации от 30 декабря 2009г. № 624 (с учетом изменений от  23.06.2010г №294)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, в том чис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080" w:leader="none"/>
          <w:tab w:val="left" w:pos="1701" w:leader="none"/>
        </w:tabs>
        <w:suppressAutoHyphens w:val="true"/>
        <w:autoSpaceDE w:val="false"/>
        <w:spacing w:lineRule="auto" w:line="240" w:before="0" w:after="0"/>
        <w:ind w:left="786"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Виды работ по подготовке проектной документац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2160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5. Работы по подготовке сведений о наружных сетях инженерно-технического обеспечения, о перечне инженерно-технических мероприят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2160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5.3. Работы по подготовке проектов наружных сетей электроснабжения до 35 кВ включительно и их сооружени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10. Работы по подготовке проектов мероприятий по обеспечению пожарной безопаснос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13. 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701" w:leader="none"/>
        </w:tabs>
        <w:suppressAutoHyphens w:val="true"/>
        <w:autoSpaceDE w:val="false"/>
        <w:spacing w:lineRule="auto" w:line="240" w:before="0" w:after="0"/>
        <w:ind w:left="786" w:firstLine="567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Строительно-монтажные рабо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20.2. Устройство сетей электроснабжением до 35 кВ включитель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20.10. Монтаж и демонтаж трансформаторных подстанций и линейного оборудования напряжением до 35 кВ включитель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20.12. Установка распределительных устройств, коммутационной аппаратуры, устройств защиты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0.2.  Для выполнения работ Участник должен иметь в собственности либо на других законных основаниях следующее минимальное количество машин и механизмов указанное в таблице 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/>
        <w:t>Таблица 3. Машины и механизмы.</w:t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3261"/>
        <w:gridCol w:w="2463"/>
        <w:gridCol w:w="2464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Msonormalcxspmiddle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autoSpaceDE w:val="false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Msonormalcxspmiddlecxspmiddle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autoSpaceDE w:val="false"/>
              <w:spacing w:before="0" w:after="280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Msonormalcxspmiddlecxspmiddle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autoSpaceDE w:val="false"/>
              <w:spacing w:before="0" w:after="280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Msonormalcxspmiddle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autoSpaceDE w:val="false"/>
              <w:spacing w:before="0" w:after="280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>
          <w:trHeight w:val="371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cxspmiddle"/>
              <w:autoSpaceDE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cxspmiddl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cxspmiddle"/>
              <w:autoSpaceDE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бортово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cxspmiddl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cxspmiddle"/>
              <w:autoSpaceDE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игадный автомоби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cxspmiddl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sz w:val="26"/>
          <w:szCs w:val="26"/>
        </w:rPr>
        <w:t xml:space="preserve">10.3. </w:t>
      </w:r>
      <w:r>
        <w:rPr>
          <w:rFonts w:cs="Times New Roman" w:ascii="Times New Roman" w:hAnsi="Times New Roman"/>
          <w:sz w:val="26"/>
          <w:szCs w:val="26"/>
          <w:lang w:eastAsia="ru-RU"/>
        </w:rPr>
        <w:t>Для проведения испытаний Участник должен иметь в собственности либо на других законных основаниях аккредитованную электротехническую лабораторию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0.4. Весь комплекс строительно-монтажных работ должен выполнятся силами Участника,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без привлечения субподрядных организаций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11 Перечень документов, подтверждающих соответствие Участника закупки установленным дополнительным требованиям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Необходимо предоставить копию СРО о допуске к работам по перечню, указанному в п. 10.1 настоящего технического задания, оформленного в соответствии с действующим законодательством, о допуске к следующим видам работ (согласно Приказа Минрегиона РФ от. 30.12.2009 № 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1.2 Заверенные Участником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копии свидетельств о регистрации транспортного средства,  либо договоры аренды (соглашение о намерениях заключить договор аренды, либо договор на оказание услуг машин и механизмов, либо гарантийное письмо о предоставлении машин и механизмов) в  соответствии с требованиями п. 10.2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1.3 З</w:t>
      </w:r>
      <w:r>
        <w:rPr>
          <w:rFonts w:cs="Times New Roman" w:ascii="Times New Roman" w:hAnsi="Times New Roman"/>
          <w:sz w:val="26"/>
          <w:szCs w:val="26"/>
          <w:lang w:eastAsia="ru-RU"/>
        </w:rPr>
        <w:t>аверенные Участником копии следующих документо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1.3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6 (10) кВ включи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1.3.2. Акт проверки готовности электротехнической лаборатории и средств измерений, и эксплуа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отсутствия собственной аккредитованной электротехнической лаборатории, Участник должен представить копии документов на привлекаемую электротехническую лабораторию в соответствии с требованиями п.п. 11.3.1, 11.3.2, а также заверенные Участником копии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договор аренды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соглашение о намерениях заключить договор аренды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договора на оказание услуг по проведению электроизмерительных работ,</w:t>
      </w:r>
    </w:p>
    <w:p>
      <w:pPr>
        <w:pStyle w:val="Msonormalcxspmiddlecxspmiddle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autoSpaceDE w:val="false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) гарантийного письма о предоставлении лаборатории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11.4.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6"/>
          <w:szCs w:val="26"/>
        </w:rPr>
        <w:t>Требования к выполнению сметных расчетов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 xml:space="preserve">   </w:t>
      </w:r>
      <w:r>
        <w:rPr>
          <w:rFonts w:eastAsia="Calibri" w:cs="Times New Roman" w:ascii="Times New Roman" w:hAnsi="Times New Roman"/>
          <w:spacing w:val="-1"/>
          <w:sz w:val="26"/>
          <w:szCs w:val="26"/>
        </w:rPr>
        <w:t xml:space="preserve">11.4.1. Сметная стоимость  определяется  на основании Методических указаний по определению сметной стоимости строительства «Порядок определения стоимости строительно-монтажных работ» </w:t>
      </w:r>
      <w:r>
        <w:rPr>
          <w:rFonts w:eastAsia="Calibri" w:cs="Times New Roman" w:ascii="Times New Roman" w:hAnsi="Times New Roman"/>
          <w:i/>
          <w:sz w:val="26"/>
          <w:szCs w:val="26"/>
        </w:rPr>
        <w:t>(Приложение 1 к Техническому заданию)</w:t>
      </w:r>
      <w:r>
        <w:rPr>
          <w:rFonts w:eastAsia="Calibri" w:cs="Times New Roman" w:ascii="Times New Roman" w:hAnsi="Times New Roman"/>
          <w:spacing w:val="-1"/>
          <w:sz w:val="26"/>
          <w:szCs w:val="26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 xml:space="preserve">   </w:t>
      </w:r>
      <w:r>
        <w:rPr>
          <w:rFonts w:eastAsia="Calibri" w:cs="Times New Roman" w:ascii="Times New Roman" w:hAnsi="Times New Roman"/>
          <w:spacing w:val="-1"/>
          <w:sz w:val="26"/>
          <w:szCs w:val="26"/>
        </w:rPr>
        <w:t>11.4.2. Сметную документацию  согласно Постановлению Правительства РФ от 16.02.2008г. № 87 «О составе разделов проектной документации и требованиях к их содержанию»  выполнить в двух уровнях цен с применением базисно-индексного метода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pacing w:val="-1"/>
          <w:sz w:val="26"/>
          <w:szCs w:val="26"/>
        </w:rPr>
      </w:pPr>
      <w:r>
        <w:rPr>
          <w:rFonts w:eastAsia="Calibri" w:cs="Times New Roman" w:ascii="Times New Roman" w:hAnsi="Times New Roman"/>
          <w:spacing w:val="-1"/>
          <w:sz w:val="26"/>
          <w:szCs w:val="26"/>
        </w:rPr>
        <w:t xml:space="preserve">-    В базисном уровне, определяемом на основе действующих сметных норм и цен с использованием территориальных единичных расценок для Приморского края (ТЕР-2001), включенных в федеральный реестр сметных нормативов РФ. 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pacing w:val="-1"/>
          <w:sz w:val="26"/>
          <w:szCs w:val="26"/>
        </w:rPr>
      </w:pPr>
      <w:r>
        <w:rPr>
          <w:rFonts w:eastAsia="Calibri" w:cs="Times New Roman" w:ascii="Times New Roman" w:hAnsi="Times New Roman"/>
          <w:spacing w:val="-1"/>
          <w:sz w:val="26"/>
          <w:szCs w:val="26"/>
        </w:rPr>
        <w:t xml:space="preserve">- 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Приморский региональный центр по ценообразованию в строительстве и промышленности строительных материалов)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pacing w:val="-1"/>
          <w:sz w:val="26"/>
          <w:szCs w:val="26"/>
        </w:rPr>
      </w:pPr>
      <w:r>
        <w:rPr>
          <w:rFonts w:eastAsia="Calibri" w:cs="Times New Roman" w:ascii="Times New Roman" w:hAnsi="Times New Roman"/>
          <w:spacing w:val="-1"/>
          <w:sz w:val="26"/>
          <w:szCs w:val="26"/>
        </w:rPr>
        <w:t xml:space="preserve">- Для пересчета из базисного в  текущий уровень цен и наоборот, 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 xml:space="preserve">   </w:t>
      </w:r>
      <w:r>
        <w:rPr>
          <w:rFonts w:eastAsia="Calibri" w:cs="Times New Roman" w:ascii="Times New Roman" w:hAnsi="Times New Roman"/>
          <w:spacing w:val="-1"/>
          <w:sz w:val="26"/>
          <w:szCs w:val="26"/>
        </w:rPr>
        <w:t>11.4.3.</w:t>
        <w:tab/>
        <w:t xml:space="preserve">Прогнозная стоимость на период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 xml:space="preserve">    </w:t>
      </w:r>
      <w:r>
        <w:rPr>
          <w:rFonts w:eastAsia="Calibri" w:cs="Times New Roman" w:ascii="Times New Roman" w:hAnsi="Times New Roman"/>
          <w:spacing w:val="-1"/>
          <w:sz w:val="26"/>
          <w:szCs w:val="26"/>
        </w:rPr>
        <w:t>11.4.4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 xml:space="preserve">    </w:t>
      </w:r>
      <w:r>
        <w:rPr>
          <w:rFonts w:eastAsia="Calibri" w:cs="Times New Roman" w:ascii="Times New Roman" w:hAnsi="Times New Roman"/>
          <w:spacing w:val="-1"/>
          <w:sz w:val="26"/>
          <w:szCs w:val="26"/>
        </w:rPr>
        <w:t>11.4.5. Сметную документацию  рекомендовано выполнить с применением  программного комплекса «ГрандСмета»,  действующей лицензированной версии не ниже 7.0., позволяю</w:t>
      </w:r>
      <w:r>
        <w:rPr>
          <w:rFonts w:eastAsia="Calibri" w:cs="Times New Roman" w:ascii="Times New Roman" w:hAnsi="Times New Roman"/>
          <w:sz w:val="26"/>
          <w:szCs w:val="26"/>
        </w:rPr>
        <w:t xml:space="preserve">щем вести накопительные ведомости по локальным сметам. Допускается использование иного программного обеспечения, совместимого с ПО Заказчика.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пускается наличие аналогичных программных продуктов, которые должны полностью поддерживать форматы указанного ПО заказчика, с набором функций, не уступающих указанному ПО и схожим с ним интерфейс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eastAsia="Calibri" w:cs="Times New Roman" w:ascii="Times New Roman" w:hAnsi="Times New Roman"/>
          <w:sz w:val="26"/>
          <w:szCs w:val="26"/>
        </w:rPr>
        <w:t xml:space="preserve">11.4.6. В составе заявки Участник предоставляет сметный расчет в объеме соответствующем, расчету плановой стоимости Заказчика. Сметные расчеты выполнить с учетом требований «Протокола согласования нормативов для расчетов сметной документации» </w:t>
      </w:r>
      <w:r>
        <w:rPr>
          <w:rFonts w:eastAsia="Calibri" w:cs="Times New Roman" w:ascii="Times New Roman" w:hAnsi="Times New Roman"/>
          <w:i/>
          <w:sz w:val="26"/>
          <w:szCs w:val="26"/>
          <w:lang w:eastAsia="ru-RU"/>
        </w:rPr>
        <w:t>(Приложение №2 к техническому заданию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2.  Гарантии Подрядчик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2.1. 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24 (двадцать четыре) месяца с момента ввода объекта в эксплуатацию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2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2.3. </w:t>
      </w:r>
      <w:r>
        <w:rPr>
          <w:rFonts w:cs="Times New Roman" w:ascii="Times New Roman" w:hAnsi="Times New Roman"/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 xml:space="preserve">13. Приложения:  </w:t>
      </w:r>
    </w:p>
    <w:p>
      <w:pPr>
        <w:pStyle w:val="Normal"/>
        <w:widowControl w:val="false"/>
        <w:shd w:fill="FFFFFF" w:val="clear"/>
        <w:spacing w:lineRule="auto" w:line="240" w:before="0" w:after="0"/>
        <w:ind w:left="6" w:hanging="0"/>
        <w:contextualSpacing/>
        <w:rPr/>
      </w:pPr>
      <w:r>
        <w:rPr>
          <w:rFonts w:eastAsia="Calibri" w:cs="Times New Roman" w:ascii="Times New Roman" w:hAnsi="Times New Roman"/>
          <w:iCs/>
          <w:sz w:val="26"/>
          <w:szCs w:val="26"/>
          <w:lang w:eastAsia="ru-RU"/>
        </w:rPr>
        <w:tab/>
        <w:t>1. Методик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пределения сметной стоимости;</w:t>
      </w:r>
    </w:p>
    <w:p>
      <w:pPr>
        <w:pStyle w:val="Normal"/>
        <w:widowControl w:val="false"/>
        <w:shd w:fill="FFFFFF" w:val="clear"/>
        <w:spacing w:lineRule="auto" w:line="240" w:before="0" w:after="0"/>
        <w:ind w:left="6" w:hanging="0"/>
        <w:contextualSpacing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2. Требования «Протокол согласования нормативов для расчетов сметной документации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61" w:before="0" w:after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Style81"/>
        <w:widowControl/>
        <w:spacing w:lineRule="auto" w:line="240"/>
        <w:jc w:val="left"/>
        <w:rPr/>
      </w:pPr>
      <w:r>
        <w:rPr>
          <w:b/>
          <w:i/>
          <w:sz w:val="26"/>
          <w:szCs w:val="26"/>
        </w:rPr>
        <w:t xml:space="preserve">Заместитель директора </w:t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развитию и инвестициям                                                                              В.А.Скаредин</w:t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ервый заместитель директора </w:t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производству – главный инженер</w:t>
        <w:tab/>
        <w:tab/>
        <w:tab/>
        <w:tab/>
        <w:tab/>
        <w:tab/>
        <w:t xml:space="preserve">      С.Н.Корчемагин</w:t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61" w:before="0" w:after="0"/>
        <w:contextualSpacing/>
        <w:rPr/>
      </w:pPr>
      <w:r>
        <w:rPr>
          <w:rFonts w:eastAsia="Calibri" w:cs="Times New Roman" w:ascii="Times New Roman" w:hAnsi="Times New Roman"/>
          <w:b/>
          <w:i/>
          <w:color w:val="000000"/>
          <w:sz w:val="26"/>
          <w:szCs w:val="26"/>
          <w:lang w:eastAsia="ru-RU"/>
        </w:rPr>
        <w:t xml:space="preserve">И.о. начальника департамента </w:t>
      </w:r>
    </w:p>
    <w:p>
      <w:pPr>
        <w:pStyle w:val="Normal"/>
        <w:widowControl w:val="false"/>
        <w:shd w:fill="FFFFFF" w:val="clear"/>
        <w:spacing w:lineRule="auto" w:line="261" w:before="0" w:after="0"/>
        <w:contextualSpacing/>
        <w:rPr>
          <w:rFonts w:ascii="Times New Roman" w:hAnsi="Times New Roman" w:eastAsia="Calibri" w:cs="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i/>
          <w:color w:val="000000"/>
          <w:sz w:val="26"/>
          <w:szCs w:val="26"/>
          <w:lang w:eastAsia="ru-RU"/>
        </w:rPr>
        <w:t>капитального строитель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8275" w:leader="none"/>
        </w:tabs>
        <w:spacing w:lineRule="auto" w:line="240" w:before="0" w:after="0"/>
        <w:ind w:left="6" w:hanging="0"/>
        <w:contextualSpacing/>
        <w:rPr>
          <w:rFonts w:eastAsia="Calibri"/>
        </w:rPr>
      </w:pPr>
      <w:r>
        <w:rPr>
          <w:rFonts w:eastAsia="Calibri" w:cs="Times New Roman" w:ascii="Times New Roman" w:hAnsi="Times New Roman"/>
          <w:b/>
          <w:i/>
          <w:color w:val="000000"/>
          <w:sz w:val="26"/>
          <w:szCs w:val="26"/>
          <w:lang w:eastAsia="ru-RU"/>
        </w:rPr>
        <w:t>и инвестиций АО «ДРСК»                                                                                   Э.В.Шумилов</w:t>
      </w:r>
    </w:p>
    <w:p>
      <w:pPr>
        <w:pStyle w:val="Style81"/>
        <w:widowControl/>
        <w:spacing w:lineRule="auto" w:line="240"/>
        <w:jc w:val="left"/>
        <w:rPr>
          <w:rFonts w:eastAsia="Calibri"/>
          <w:b/>
          <w:b/>
          <w:i/>
          <w:i/>
          <w:sz w:val="26"/>
          <w:szCs w:val="26"/>
        </w:rPr>
      </w:pPr>
      <w:r>
        <w:rPr>
          <w:rFonts w:eastAsia="Calibri"/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Blk">
    <w:name w:val="blk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22:00Z</dcterms:created>
  <dc:creator>shahtarina</dc:creator>
  <dc:description/>
  <dc:language>en-US</dc:language>
  <cp:lastModifiedBy>Коврижкина Елена Юрьевна</cp:lastModifiedBy>
  <cp:lastPrinted>2017-06-14T08:16:00Z</cp:lastPrinted>
  <dcterms:modified xsi:type="dcterms:W3CDTF">2017-06-15T07:22:00Z</dcterms:modified>
  <cp:revision>2</cp:revision>
  <dc:subject/>
  <dc:title/>
</cp:coreProperties>
</file>