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заключение с АО «ДВЭУК» дополнительного соглашения к договору аренды оборудования от 15.04.2011 №321 для нужд АО «Д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/>
          <w:b/>
          <w:bCs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ренда ПС 110/35/10 Западная, ПС 110/10 Портовая расположенные на территории г. Благовещенска Амурской области. Срок аренды 01.01.2017-31.12.2017. Арендная плата в год </w:t>
      </w:r>
      <w:r>
        <w:rPr>
          <w:sz w:val="26"/>
          <w:szCs w:val="26"/>
        </w:rPr>
        <w:t xml:space="preserve">25 392 040,00 </w:t>
      </w:r>
      <w:r>
        <w:rPr>
          <w:bCs/>
          <w:sz w:val="26"/>
          <w:szCs w:val="26"/>
        </w:rPr>
        <w:t>рублей без учёта НДС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53:00Z</dcterms:created>
  <dc:creator>Кувшинов А.С ., Федосова В.А. (СОПР)</dc:creator>
  <dc:description/>
  <cp:keywords/>
  <dc:language>en-US</dc:language>
  <cp:lastModifiedBy>Кенина Наталья Евгеньевна</cp:lastModifiedBy>
  <cp:lastPrinted>2017-01-31T09:12:00Z</cp:lastPrinted>
  <dcterms:modified xsi:type="dcterms:W3CDTF">2017-06-29T06:53:00Z</dcterms:modified>
  <cp:revision>3</cp:revision>
  <dc:subject/>
  <dc:title>Договор №</dc:title>
</cp:coreProperties>
</file>