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 инженер 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97.6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 инженер 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"_____" ________________ 2017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ТП № _7129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7/3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235__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ТП № _7129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7/3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95__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ТП № _7129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7/3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160__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ТП № _7129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7/3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270 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ТП № _7129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7/3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275__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ТП № _7129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7/3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200__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ТП № _7129___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3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7/3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235__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Екатерин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5»,</w:t>
      </w:r>
      <w:r>
        <w:rPr>
          <w:sz w:val="24"/>
          <w:szCs w:val="24"/>
        </w:rPr>
        <w:t xml:space="preserve"> КТП № _7129_______,  наименование ____________ ТМ 6-10/0,4 __250____ кВА;  № ф. 0,4 кВ, </w:t>
      </w:r>
      <w:r>
        <w:rPr>
          <w:b/>
          <w:sz w:val="24"/>
          <w:szCs w:val="24"/>
          <w:u w:val="single"/>
        </w:rPr>
        <w:t>____   3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 _7/3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8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 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516370" cy="44894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А.Н.Подшивалов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22:55:00Z</dcterms:created>
  <dc:creator>ashamshur</dc:creator>
  <dc:description/>
  <cp:keywords/>
  <dc:language>en-US</dc:language>
  <cp:lastModifiedBy>dryomina</cp:lastModifiedBy>
  <cp:lastPrinted>2017-05-05T08:54:00Z</cp:lastPrinted>
  <dcterms:modified xsi:type="dcterms:W3CDTF">2017-06-21T05:10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