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/>
                                    <w:t>В.Н.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/>
                              <w:t>В.Н.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Волчанец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8_»,</w:t>
      </w:r>
      <w:r>
        <w:rPr>
          <w:sz w:val="24"/>
          <w:szCs w:val="24"/>
        </w:rPr>
        <w:t xml:space="preserve"> ТП № __7581_,  наименование ____________ ТМ 6-10/0,4 _100_____ кВА;  № ф. 0,4 кВ, </w:t>
      </w:r>
      <w:r>
        <w:rPr>
          <w:b/>
          <w:sz w:val="24"/>
          <w:szCs w:val="24"/>
          <w:u w:val="single"/>
        </w:rPr>
        <w:t>____2              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210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7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3х50+1х7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88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6569075" cy="603631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075" cy="603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напряжения необходимо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1.  Смонтировать ВЛИ-0,4 кВ совместной подвеской с ВЛ 6 кВ ф8 ПС «Волчанец» в пролетах опор 7/3 – 7/8 с установкой дополнительных опор для сокращения пролетов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От опоры 7/3 смонтировать ВЛИ-0,4 кВ до границ участка заявител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ПРРЭС                                             А.Н.Подшивалов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4:57:00Z</dcterms:created>
  <dc:creator>ashamshur</dc:creator>
  <dc:description/>
  <cp:keywords/>
  <dc:language>en-US</dc:language>
  <cp:lastModifiedBy>dryomina</cp:lastModifiedBy>
  <dcterms:modified xsi:type="dcterms:W3CDTF">2017-06-21T05:05:00Z</dcterms:modified>
  <cp:revision>7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