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И.о 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/>
                                    <w:t>А.Н.Скорох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И.о 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А.Н.Скороход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нв.номер - </w:t>
      </w:r>
      <w:r>
        <w:rPr>
          <w:b/>
          <w:sz w:val="24"/>
          <w:szCs w:val="24"/>
        </w:rPr>
        <w:t>PR0002878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олчанец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8_»,</w:t>
      </w:r>
      <w:r>
        <w:rPr>
          <w:sz w:val="24"/>
          <w:szCs w:val="24"/>
        </w:rPr>
        <w:t xml:space="preserve"> КТП № _7101_______,  наименование ____________ ТМ 6-10/0,4 _250_____ кВА;  № ф. 0,4 кВ, </w:t>
      </w:r>
      <w:r>
        <w:rPr>
          <w:b/>
          <w:sz w:val="24"/>
          <w:szCs w:val="24"/>
          <w:u w:val="single"/>
        </w:rPr>
        <w:t>____  2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6/4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115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1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70 (160м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  4х16 (150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67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/>
        <w:object w:dxaOrig="6812" w:dyaOrig="6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pt;height:375.9pt" filled="f" o:ole="">
            <v:imagedata r:id="rId3" o:title=""/>
          </v:shape>
          <o:OLEObject Type="Embed" ProgID="" ShapeID="ole_rId2" DrawAspect="Content" ObjectID="_509318842" r:id="rId2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156325" cy="55911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. От опоры №6 до 6/4 смонтировать совместной подвеской провод  СИП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От опоры №6/4  смонтировать ВЛИ-0,4 кВ до границ заявител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А.Н.Подшивал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4:07:00Z</dcterms:created>
  <dc:creator>ashamshur</dc:creator>
  <dc:description/>
  <cp:keywords/>
  <dc:language>en-US</dc:language>
  <cp:lastModifiedBy>dryomina</cp:lastModifiedBy>
  <dcterms:modified xsi:type="dcterms:W3CDTF">2017-06-21T05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