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________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Касатка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№ опоры __106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640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50/8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шиновка РЛ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8,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object w:dxaOrig="1314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65pt;height:214.2pt" filled="f" o:ole="">
            <v:imagedata r:id="rId3" o:title=""/>
          </v:shape>
          <o:OLEObject Type="Embed" ProgID="" ShapeID="ole_rId2" DrawAspect="Content" ObjectID="_320969934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2. Примечания: к опоре № 106 установить укос стойкой СВ 105, выполнить переход через а/д  с пользованием стоек СВ 110. Переход через дорогу (Артём-Кролевец-Заводской) выполнить с использованием повышенных траверс. Установить СТП 25 к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90" w:leader="none"/>
          <w:tab w:val="left" w:pos="7395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АРРЭС</w:t>
        <w:tab/>
        <w:tab/>
        <w:t>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44:00Z</dcterms:created>
  <dc:creator>ashamshur</dc:creator>
  <dc:description/>
  <cp:keywords/>
  <dc:language>en-US</dc:language>
  <cp:lastModifiedBy>dryomina</cp:lastModifiedBy>
  <cp:lastPrinted>2017-02-07T16:16:00Z</cp:lastPrinted>
  <dcterms:modified xsi:type="dcterms:W3CDTF">2017-06-08T03:5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