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у СТП _Шамшур А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ФИО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ФИООтвЛицаРодПадеж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ролевцы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1»,</w:t>
      </w:r>
      <w:r>
        <w:rPr>
          <w:sz w:val="24"/>
          <w:szCs w:val="24"/>
        </w:rPr>
        <w:t xml:space="preserve">  № опоры59/8/13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69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113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85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 3 1х7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АБлУ 3х9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На заход ТП и ошиновки РЛНД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54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/2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4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5884" w:dyaOrig="1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338.6pt" filled="f" o:ole="">
            <v:imagedata r:id="rId3" o:title=""/>
          </v:shape>
          <o:OLEObject Type="Embed" ProgID="" ShapeID="ole_rId2" DrawAspect="Content" ObjectID="_188306686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/>
        <w:t>Участок расположен с. Кролевцы в черте Артемовского ГО  Ближайшая ВЛ0.4кВ опора№1\7\15\2 КТП-5209 по прямой линии на расстоянии 690 метров. Для присоединения заявителя требуется в пролете опор  №59/8/13-№59/8/14 установить промежуточную опору№59/8/13/1строительство ВЛ 6 кВ от ф-21 пс Кролевцы .,учесть проход над ВЛ 0,4 кВ , 1 прохода под ВЛ 110 кВ и ещё 1 прохода под ВЛ 35 кВ в кабельном исполнении 110 метров , либо пониженными опорами,  строительство ВЛ6кВ вдоль ЛЭП 110,35кВ около 900 метров , установка КТП-40кВА. Проектируемое строительство ВЛ6кВ будет проходить по землям Артёмовского ГО, возможно по фермерским землям, либо находящимся на оформлении. Требуется чистка просеки -500 метров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инженер АРРЭС                                                                                                Дюба С.Н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50:00Z</dcterms:created>
  <dc:creator>ashamshur</dc:creator>
  <dc:description/>
  <cp:keywords/>
  <dc:language>en-US</dc:language>
  <cp:lastModifiedBy>dryomina</cp:lastModifiedBy>
  <dcterms:modified xsi:type="dcterms:W3CDTF">2017-05-30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ребуемоеНапряжение">
    <vt:lpwstr>ТребуемоеНапряжение</vt:lpwstr>
  </property>
  <property fmtid="{D5CDD505-2E9C-101B-9397-08002B2CF9AE}" pid="18" name="ФИООтвЛицаРодПадеж">
    <vt:lpwstr>ФИООтвЛицаРодПадеж</vt:lpwstr>
  </property>
</Properties>
</file>