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56030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лавный инженер 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Старовойтов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98.9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Главный инженер 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Старовойтов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опора № 66/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88__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8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 3 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На заход ТП и ошиновки РЛН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/2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 250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МГ 100/6/0,4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8632" w:dyaOrig="12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320.6pt" filled="f" o:ole="">
            <v:imagedata r:id="rId3" o:title=""/>
          </v:shape>
          <o:OLEObject Type="Embed" ProgID="" ShapeID="ole_rId2" DrawAspect="Content" ObjectID="_1902234234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адовое общество заброшено и заросло деревьями и кустарниками. Границы дорог и участков указаны представителями заявителей ориентировочно. На публичной кадастровой карте участки отсутствуют, определить  точное расположение заявителей нет возможности. Требуется строительство ВЛ 6 кВ от оп. № 66/17 ПС «Западная» Ф-13, с установкой КТП. Подрезка крон и ветвей 0,8га. Акт составлен согласно предоставленной кадастровой схеме. Требуется согласование и про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3:08:00Z</dcterms:created>
  <dc:creator>ashamshur</dc:creator>
  <dc:description/>
  <cp:keywords/>
  <dc:language>en-US</dc:language>
  <cp:lastModifiedBy>dryomina</cp:lastModifiedBy>
  <cp:lastPrinted>2017-05-19T16:54:00Z</cp:lastPrinted>
  <dcterms:modified xsi:type="dcterms:W3CDTF">2017-05-30T0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